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540</wp:posOffset>
            </wp:positionV>
            <wp:extent cx="7854950" cy="1077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1077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937500" cy="1083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0" cy="1083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</w:p>
    <w:sectPr>
      <w:type w:val="nextPage"/>
      <w:pgSz w:w="12500" w:h="1706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