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LIGJ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r.8025, datë 9.11.199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MBROJTJEN NGA RREZATIMET JONIZUES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mbështetje të nenit 16 të ligjit nr.7491, datë 29.4.1991</w:t>
      </w:r>
    </w:p>
    <w:p>
      <w:pPr>
        <w:pStyle w:val="Normal"/>
        <w:spacing w:lineRule="auto" w:line="271"/>
        <w:ind w:left="360" w:right="2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Për dispozitat kryesore kushtetuese", me propozimin e Këshillit të Ministrave,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VENDI POPULLOR I REPUBLIKES SE SHQIPERIS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NDOSI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ZITA TE PERGJITHSHM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60" w:right="5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përcakton kushtet e mbrojtjes nga rrezatimet jonizuese për të gjitha veprimtaritë që kryhen me lëndë radioaktive dhe pajisje rrezatuese, për të mbrojtur punonjësit e ekspozuar profesionalisht ndaj rrezatimeve, popullatën dhe mjedisin në tërësi nga rreziqet e mundshme të rrezatimeve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2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kuptim të këtij ligj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tLeast" w:line="0"/>
        <w:ind w:left="360" w:right="9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Rrezatim jonizues" është rrezatimi elektromagnetik ose grimcor, i cili shkakton drejtpërdrejt ose tërthorazi jonizimin e lëndës me të cilën bashkëvepr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360" w:right="7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Lëndë radioaktive" është çdo lëndë që në mënyrë të vetvetishme lëshon rrezatime jonizue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tLeast" w:line="0"/>
        <w:ind w:left="360" w:right="12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Pajisje rrezatuese" është çdo pajisje që përdoret për përfitimin e rrezatimeve jonizuese.</w:t>
      </w:r>
    </w:p>
    <w:p>
      <w:pPr>
        <w:pStyle w:val="Normal"/>
        <w:spacing w:lineRule="atLeast" w:line="0"/>
        <w:ind w:left="360" w:right="9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"Punë me rrezatime" është çdo veprimtari që kryhet duke përdorur lëndë dhe/ose pajisje rrezatue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360" w:right="9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Instalim rrezatues" është çdo njësi ku përdoren dhe/ose ruhen lëndë radioaktive dhe/ose pajisje rrezatuese.</w:t>
      </w:r>
    </w:p>
    <w:p>
      <w:pPr>
        <w:pStyle w:val="Normal"/>
        <w:spacing w:lineRule="atLeast" w:line="0"/>
        <w:ind w:left="360" w:right="12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h) "Mbetje radioaktive" është çdo lëndë radioaktive ose send i ndotur me lëndë radioaktive, që nuk mund të shërbejnë më gjatë për qëllime të dobish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tLeast" w:line="0"/>
        <w:ind w:left="360" w:right="10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Siguria bërthamore" është tërësia e kushteve që sigurojnë një punë normale me rrezatimet, parandalimin e aksidenteve ose zbutjen e pasojave të tyre, mbrojtjen e punonjësve, populates dhe mjedisit nga rrezatimet.</w:t>
      </w:r>
    </w:p>
    <w:p>
      <w:pPr>
        <w:sectPr>
          <w:type w:val="nextPage"/>
          <w:pgSz w:w="12240" w:h="15840"/>
          <w:pgMar w:left="1440" w:right="1440" w:gutter="0" w:header="0" w:top="1419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left="360" w:right="4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ë) "Autoriteti kompetent" është komisioni i mbrojtjes nga rrezatimet, si organ i përcaktuar në këtë ligj për ushtrimin e detyrave dhe të drejtave në fushën e mbrojtjes nga rrezatimet jonizue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360" w:right="360" w:firstLine="6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"Zyra e mbrojtjes nga rrezatimet" është njësia ekzekutive e komisionit të mbrojtjes nga rrezatim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71"/>
        <w:ind w:left="360" w:right="4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"Licenca" është dokumenti që autorizon mbajtësin e saj të kryejë veprimtari me lëndë radioaktive dhe/ose pajisje rrezatuese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bjekti i dispozitave të këtij ligji është çdo person fizik e juridik, i cil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tLeast" w:line="0"/>
        <w:ind w:left="66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tëron, transferon, merr, përdor, fabrikon ose instalon pajisje rrezatue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360" w:right="7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yen kërkime radiologjike, punime minerare, bluarje, ekstraktim, pasurim, shitje, transferim, import-eksport, dhënie me qira dhe ruajtje të lëndëve radioak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7" w:leader="none"/>
        </w:tabs>
        <w:spacing w:lineRule="auto" w:line="271"/>
        <w:ind w:left="360" w:right="12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ajton mbetje radioaktive, ushqime dhe produkte të tjera të ndotura me lëndë radioaktive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4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60" w:right="3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ë gjithë personat fizikë e juridikë, venda e të huaj, që kryejnë veprimtaritë e parashikuara në nenin 3 të këtij ligji, duhet të pajisen me licencë nga autoriteti kompetent. Procedura e pajisjes me licencë përcaktohet në rregulloren përkatëse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12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sonat fizikë e juridikë të pajisur me licencë detyrohen të zbatojnë dispozitat e parashikuara në këtë ligj, si dhe në aktet e tjera të miratura në zbatim të tij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EU II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GANIZIMI I STRUKTURAVE TE MBROJTJES NGA RREZATIME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6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3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në Ministrisë së Shëndetësisë dhe Mbrojtjes së Mjedisit krijohet komisioni i mbrojtjes nga rrezatimet, i cili është autoriteti kompetent kombëtar që mbikëqyr dhe siguron zbatimin e dispozitave të këtij ligji dhe akteve të tjera ligjore e nënligjore në fushën e mbrojtjes nga rrezatimet. Komisioni kryesohet nga ministri i Shëndetësisë dhe Mbrojtjes së Mjedisit dhe të paktën 50 për qind e anëtarëve të tij janë specialistë të mbrojtjes nga rrezatimet. Anëtarët e komisionit emërohen nga kryetari për një afat 4-vjeçar. Mënyra e shpërblimit të anëtarëve caktohet nga ministri i Shëndetësisë dhe i Mbrojtjes së Mjedisit. Në varësi të komisionit të mbrojtjes nga rrezatimet ngrihet zyra e mbrojtjes nga rrezatimet, si organ ekzekutiv i saj.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yetari i kësaj zyre është edhe sekretar i komisionit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7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misioni i mbrojtjes nga rrezatimet ka këto detyra e të drej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7" w:leader="none"/>
        </w:tabs>
        <w:spacing w:lineRule="atLeast" w:line="0"/>
        <w:ind w:left="360" w:right="620" w:firstLine="6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Nxjerr rregulloret, udhëzimet dhe aktet e praktikave të mbrojtjes nga rrezatimet jonizuese dhe sigurinë bërthamore, të cilat janë të detyrueshme për zbatim nga të gjithë personat fizikë e juridikë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0"/>
        <w:ind w:left="68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trollon zbatimin e akteve ligjore e nënligjore mbi mbrojtjen nga rrezati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7" w:leader="none"/>
        </w:tabs>
        <w:spacing w:lineRule="atLeast" w:line="0"/>
        <w:ind w:left="360" w:right="6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jis me licencë subjektet që kryejnë veprimtaritë e parashikuara në nenin 3 të këtij ligji.</w:t>
      </w:r>
    </w:p>
    <w:p>
      <w:pPr>
        <w:pStyle w:val="Normal"/>
        <w:spacing w:lineRule="atLeast" w:line="0"/>
        <w:ind w:left="360" w:right="4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Drejton nga ana teknike të gjitha autoritetet kombëtare dhe lokale për zbatimin e menjëhershëm të masave të nevojshme për zbutjen e efekteve të aksidenteve bërthamo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0"/>
        <w:ind w:left="360" w:right="3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ën rekomandime dhe propozime për përmirësimin e legjislacionit në fuqi në fushën e mbrojtjes nga rrezatimet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h) Miraton standardet e sigurisë për mbrojtjen nga rrezatim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7" w:leader="none"/>
        </w:tabs>
        <w:spacing w:lineRule="atLeast" w:line="0"/>
        <w:ind w:left="360" w:right="6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shkëpunon me organizmat kombëtarë e ndërkombëtarë për problemet e mbrojtjes nga rrezatimet.</w:t>
      </w:r>
    </w:p>
    <w:p>
      <w:pPr>
        <w:pStyle w:val="Normal"/>
        <w:spacing w:lineRule="atLeast" w:line="0"/>
        <w:ind w:left="360" w:right="10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ë) Angazhon institucionet kërkimore-shkencore në të gjithë vendin për zgjidhjen e problemeve kombëtare në fushën e mbrojtjes nga rrezatim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tLeast" w:line="0"/>
        <w:ind w:left="360" w:right="5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ërcakton strukturën organizative të zyrës së mbrojtjes nga rrezatimet, si dhe emëron dhe shkarkon drejtuesin e sa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tLeast" w:line="0"/>
        <w:ind w:left="68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shkëpunon me Inspektoratin Shtetëror të Punës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yra e mbrojtjes nga rrezatimet ka këto detyra e të drej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7" w:leader="none"/>
        </w:tabs>
        <w:spacing w:lineRule="atLeast" w:line="0"/>
        <w:ind w:left="360" w:right="7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aqet për miratim në komision aktet rregulluese të veprimtarisë së mbrojtjes nga rrezatime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spacing w:lineRule="auto" w:line="237"/>
        <w:ind w:left="360" w:right="74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ntrollon në praktikë zbatimin e akteve ligjore e nënligjore në fushën e mbrojtjes nga rrezatime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spacing w:lineRule="atLeast" w:line="0"/>
        <w:ind w:left="66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yen inspektimin e instalimeve rrezatuese.</w:t>
      </w:r>
    </w:p>
    <w:p>
      <w:pPr>
        <w:pStyle w:val="Normal"/>
        <w:spacing w:lineRule="atLeast" w:line="0"/>
        <w:ind w:left="360" w:right="126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Mbledh informacion dhe kryen matjet e analizat e nevojshme për kontrollin e mbrojtjes nga rrezatime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spacing w:lineRule="atLeast" w:line="0"/>
        <w:ind w:left="360" w:right="13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ërgatit dosjet për dhënien, pezullimin dhe heqjen e licencave dhe ia paraqet komisionit për miratim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h) Përgatit materialet e mbledhjeve të komisionit si dhe raportet e kërkuara prej tij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RU III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ZITA TE FUNDIT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9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misioni i mbrojtjes nga rrezatimet jonizuese miraton rregulloret mb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</w:tabs>
        <w:spacing w:lineRule="atLeast" w:line="0"/>
        <w:ind w:left="66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cedurat e licencimit për veprimtaritë e parashikuara në nenin 3 të këtij ligj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spacing w:lineRule="atLeast" w:line="0"/>
        <w:ind w:left="68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brojtjen e popullatës dhe të mjedisit nga rrezatimet jonizues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</w:tabs>
        <w:spacing w:lineRule="atLeast" w:line="0"/>
        <w:ind w:left="66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brojtjen e personave të ekspozuar profesionalisht ndaj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rezatimeve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ç) Standardet dhe aktet praktike të veprimtarive me burime rrezatimi.</w:t>
      </w:r>
    </w:p>
    <w:p>
      <w:pPr>
        <w:sectPr>
          <w:type w:val="nextPage"/>
          <w:pgSz w:w="12240" w:h="15840"/>
          <w:pgMar w:left="1440" w:right="1440" w:gutter="0" w:header="0" w:top="1419" w:footer="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 Masat e sigurimit për lëndët, pajisjet dhe instalimet rrezatuese.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dh) Veprimtarinë e zyrës së mbrojtjes nga rrezatimet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0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60" w:right="4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kelja e dispozitave të parashikuara në nenet 4 dhe 5 të këtij ligji, kur nuk përbën vepër penale, dënohet si kundërvajtje administrative, me gjobë nga 10 mijë deri në 100 mijë lekë. Gjobat jepen nga organet e kontrollit të caktuara nga komisioni i mbrojtjes nga rrezatimet. Ankimi kundër vendimeve të organit të kontrollit dhe ekzekutimi i vendimeve bëhet sipas ligjit nr.7697, datë 7.4.1993 "Për kundërvajtjet administrative"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ë gjitha dispozitat që bien në kundërshtim me këtë ligj, shfuqizohen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hyn në fuqi 15 ditë pas botimit në Fletoren Zyrta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IGJ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r.9973, datë 28.7.2008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ËR DISA NDRYSHIME DHE SHTESA NË LIGJIN NR.8025,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DATË 9.11.1995 “PËR MBROJTJEN NGA RREZATIMET JONIZUESE”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360"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mbështetje të neneve 78 dhe 83 pika 1 të Kushtetutës, me propozimin e Këshillit të Ministrave,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UVENDI I REPUBLIKËS SË SHQIPËRISË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ENDOSI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660" w:hanging="0"/>
        <w:rPr/>
      </w:pPr>
      <w:r>
        <w:rPr>
          <w:rFonts w:eastAsia="Times New Roman" w:cs="Times New Roman" w:ascii="Times New Roman" w:hAnsi="Times New Roman"/>
          <w:sz w:val="24"/>
        </w:rPr>
        <w:t>Në ligjin nr.8025, datë 9.11.1995 “Për mbrojtjen nga rrezatimet jonizuese”, bëhen këto ndryshime dhe shtesa: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1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9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ind w:left="360" w:right="440" w:hanging="0"/>
        <w:rPr/>
      </w:pPr>
      <w:r>
        <w:rPr>
          <w:rFonts w:eastAsia="Times New Roman" w:cs="Times New Roman" w:ascii="Times New Roman" w:hAnsi="Times New Roman"/>
          <w:sz w:val="24"/>
        </w:rPr>
        <w:t>Ky ligj përcakton kushtet e mbrojtjes dhe të sigurisë nga rrezatimet jonizuese, për të gjitha veprimtaritë që kryhen me lëndë radioaktive dhe pajisje rrezatuese, me qëllim mbrojtjen e punonjësve të ekspozuar profesionalisht ndaj rrezatimeve, të popullatës dhe mjedisit, në tërësi, nga rreziqet e mundshme të rrezatimeve, si dhe sigurimin e materialeve radioaktive, duke shfrytëzuar, në maksimum, të mirat që vijnë nga përdorimi i rrezatimeve jonizuese.”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5"/>
      <w:bookmarkStart w:id="5" w:name="page5"/>
      <w:bookmarkEnd w:id="5"/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3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bjekt i këtij ligji është çdo person fizik ose juridik, i cil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7" w:leader="none"/>
        </w:tabs>
        <w:spacing w:lineRule="atLeast" w:line="0"/>
        <w:ind w:left="360" w:right="9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otëron, riparon, mirëmban, transferon, merr, përdor, fabrikon ose instalon pajisje rrezatuese, të cilat transmetojnë rrezatime jonizuese dhe përmbajnë komponentë, që veprojnë me një diferencë potenciale më shumë se 5 kV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49"/>
        <w:ind w:left="360" w:right="5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kryen kërkime radiologjike, punime minerare, prodhim, bluarje, ekstraktim, pasurim, shitje, transferim, import-eksport, dhënie me qira dhe ruajtje të lëndëve radioaktive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7" w:leader="none"/>
        </w:tabs>
        <w:spacing w:lineRule="atLeast" w:line="0"/>
        <w:ind w:left="3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ajton, prodhon, manovron, përdor dhe ruan mbetje radioaktive, ushqime dhe produkte të tjera, të ndotura me lëndë radioaktive;</w:t>
      </w:r>
    </w:p>
    <w:p>
      <w:pPr>
        <w:pStyle w:val="Normal"/>
        <w:spacing w:lineRule="auto" w:line="271"/>
        <w:ind w:left="360" w:right="1440" w:hanging="0"/>
        <w:rPr/>
      </w:pPr>
      <w:r>
        <w:rPr>
          <w:rFonts w:eastAsia="Times New Roman" w:cs="Times New Roman" w:ascii="Times New Roman" w:hAnsi="Times New Roman"/>
          <w:sz w:val="24"/>
        </w:rPr>
        <w:t>ç) kontrollon, nga ana teknike dhe funksionale, aparaturat, burime të rrezatimit jonizues.”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60" w:right="440" w:hanging="0"/>
        <w:rPr/>
      </w:pPr>
      <w:r>
        <w:rPr>
          <w:rFonts w:eastAsia="Times New Roman" w:cs="Times New Roman" w:ascii="Times New Roman" w:hAnsi="Times New Roman"/>
          <w:sz w:val="24"/>
        </w:rPr>
        <w:t>Personat fizikë ose juridikë, të pajisur me licencë, kanë përgjegjësi ligjore për mbrojtjen, sigurinë dhe sigurimin nga burimet e rrezatimit jonizues, si dhe për zbatimin e dispozitave të parashikuara në këtë ligj e në akte të tjera, të dala në zbatim të tij. Personat fizikë ose juridikë, përdorues të burimeve të rrezatimit jonizues, janë të detyruar të kalojnë në proces kontrolli teknik aparaturat, burimet e rrezatimit jonizues, sipas kritereve të parashikuara në rregulloren përkatëse.”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4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6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6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lineRule="atLeast" w:line="0"/>
        <w:ind w:left="360"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në Ministrisë së Shëndetësisë krijohet Komisioni i Mbrojtjes nga Rrezatimet, si autoriteti përgjegjës kombëtar rregullator, i cili mbikëqyr dhe siguron zbatimin e dispozitave të këtij ligji dhe të akteve të tjera ligjore e nënligjore në fushën e mbrojtjes nga rrezatime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lineRule="atLeast" w:line="0"/>
        <w:ind w:left="360" w:righ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misioni i Mbrojtjes nga Rrezatimet kryesohet nga Ministri i Shëndetësisë dhe përbëhet nga 7 anëtarë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600" w:leader="none"/>
        </w:tabs>
        <w:spacing w:lineRule="auto" w:line="292"/>
        <w:ind w:left="360" w:right="98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ë varësi të Komisionit të Mbrojtjes nga Rrezatimet ngrihet zyra e mbrojtjes nga rrezatimet, si njësi ekzekutive. Kryetari i kësaj zyre është dhe sekretar i komisioni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00" w:leader="none"/>
        </w:tabs>
        <w:spacing w:lineRule="auto" w:line="271"/>
        <w:ind w:left="360" w:right="420" w:hanging="0"/>
        <w:rPr>
          <w:rFonts w:ascii="Times New Roman" w:hAnsi="Times New Roman" w:eastAsia="Times New Roman" w:cs="Times New Roman"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Përbërja, organizimi, funksionimi dhe mënyra e shpërblimit të anëtarëve të Komisionit të Mbrojtjes nga Rrezatimet përcaktohen me vendim të Këshillit të Ministrave.”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nenin 7 bëhen këto ndryshim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00" w:leader="none"/>
        </w:tabs>
        <w:spacing w:lineRule="atLeast" w:line="0"/>
        <w:ind w:left="60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shkronjën “a”, fjala “nxjerr” zëvendësohet me fjalën “harton”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20" w:leader="none"/>
        </w:tabs>
        <w:spacing w:lineRule="atLeast" w:line="0"/>
        <w:ind w:left="62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kronja “ë” ndryshohet si më poshtë:</w:t>
      </w:r>
    </w:p>
    <w:p>
      <w:pPr>
        <w:pStyle w:val="Normal"/>
        <w:spacing w:lineRule="auto" w:line="244"/>
        <w:ind w:left="360" w:right="360" w:firstLine="60"/>
        <w:rPr/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ë) bashkërendon punën me institucionet e specializuara, për kalibrimin e pajisjeve të rrezatimit jonizues, dozimetrinë personale, monitorimin e mjedisit, për kontrollin mjekësor të punonjësve të ekspozuar profesionalisht, trajnimin e personelit me ekspertë të pavarur për veprimtari me rrezatime jonizuese, si dhe me institucione të tjera, sipas nevojave, në bazë të marrëveshjeve të mirëkuptimit për zgjidhjen e problemeve kombëtare në fushën e mbrojtjes nga rrezatimi.”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6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</w:rPr>
        <w:t>Në nenin 8, pas shkronjës “dh” shtohet shkronja “e” me këtë përmbajtje:</w:t>
      </w:r>
    </w:p>
    <w:p>
      <w:pPr>
        <w:pStyle w:val="Normal"/>
        <w:spacing w:lineRule="auto" w:line="271"/>
        <w:ind w:left="360" w:right="420" w:hanging="0"/>
        <w:rPr/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e) zyra për mbrojtjen nga rrezatimet mban inventarin kombëtar të burimeve të rrezatimit jonizues.”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7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9 ndryshohet si më poshtë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Neni 9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1" w:leader="none"/>
        </w:tabs>
        <w:spacing w:lineRule="atLeast" w:line="0"/>
        <w:ind w:left="360"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regulloret për mbrojtjen nga rrezatimet, për sigurinë dhe sigurimin e burimeve të rrezatimit jonizues, të hartuara nga Komisioni i Mbrojtjes nga Rrezatimet, miratohen me vendim të Këshillit të Ministrav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254"/>
        <w:ind w:left="36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misioni për Mbrojtjen nga Rrezatimet miraton kodet e praktikave, udhëzimet dhe norma të tjera, të lidhura me mbrojtjen nga rrezatimet, sigurinë dhe sigurimin e burimeve të rrezatimit jonizue”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ë nenin 10, paragrafi i parë ndryshohet si më poshtë:</w:t>
      </w:r>
    </w:p>
    <w:p>
      <w:pPr>
        <w:pStyle w:val="Normal"/>
        <w:spacing w:lineRule="auto" w:line="254"/>
        <w:ind w:left="360" w:right="6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Shkelja e dispozitave të parashikuara në nenet 4 e 5 të këtij ligji, kur nuk përbën vepër penale, përbën kundërvajtje administrative dhe dënohet me gjobë nga 100 000 lekë deri në 300 000 lekë.”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eni 9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y ligj hyn në fuqi 15 ditë pas botimit në Fletoren Zyrtar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60" w:righ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pallur me dekretin nr.5860, datë 1.8.2008 të Presidentit të Republikës së Shqipërisë Bamir Topi</w:t>
      </w:r>
    </w:p>
    <w:sectPr>
      <w:type w:val="nextPage"/>
      <w:pgSz w:w="12240" w:h="15840"/>
      <w:pgMar w:left="1440" w:right="1440" w:gutter="0" w:header="0" w:top="1419" w:footer="0" w:bottom="10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