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50920</wp:posOffset>
            </wp:positionH>
            <wp:positionV relativeFrom="page">
              <wp:posOffset>481330</wp:posOffset>
            </wp:positionV>
            <wp:extent cx="490855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GJ</w:t>
      </w:r>
    </w:p>
    <w:p>
      <w:pPr>
        <w:pStyle w:val="Normal"/>
        <w:spacing w:lineRule="atLeast" w:line="0"/>
        <w:ind w:left="3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r.9973, datë 28.7.2008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ËR DISA NDRYSHIME DHE SHTESA NË LIGJIN NR.8025,</w:t>
      </w:r>
    </w:p>
    <w:p>
      <w:pPr>
        <w:pStyle w:val="Normal"/>
        <w:spacing w:lineRule="atLeast" w:line="0"/>
        <w:ind w:right="180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DATË 9.11.1995 “PËR MBROJTJEN NGA RREZATIMET JONIZUESE”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ë mbështetje të neneve 78 dhe 83 pika 1 të Kushtetutës, me propozimin e Këshillit të Ministrave,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UVEND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REPUBLIKËS SË SHQIPËRISË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VENDOSI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300" w:firstLine="720"/>
        <w:rPr/>
      </w:pPr>
      <w:r>
        <w:rPr>
          <w:rFonts w:eastAsia="Times New Roman" w:cs="Times New Roman" w:ascii="Times New Roman" w:hAnsi="Times New Roman"/>
          <w:sz w:val="22"/>
        </w:rPr>
        <w:t>Në ligjin nr.8025, datë 9.11.1995 “Për mbrojtjen nga rrezatimet jonizuese”, bëhen këto ndryshime dhe shtesa: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1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1 ndryshohet si më poshtë: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Neni 1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0" w:right="380" w:firstLine="720"/>
        <w:rPr/>
      </w:pPr>
      <w:r>
        <w:rPr>
          <w:rFonts w:eastAsia="Times New Roman" w:cs="Times New Roman" w:ascii="Times New Roman" w:hAnsi="Times New Roman"/>
          <w:sz w:val="22"/>
        </w:rPr>
        <w:t>Ky ligj përcakton kushtet e mbrojtjes dhe të sigurisë nga rrezatimet jonizuese, për të gjitha veprimtaritë që kryhen me lëndë radioaktive dhe pajisje rrezatuese, me qëllim mbrojtjen e punonjësve të ekspozuar profesionalisht ndaj rrezatimeve, të popullatës dhe mjedisit, në tërësi, nga rreziqet e mundshme të rrezatimeve, si dhe sigurimin e materialeve radioaktive, duke shfrytëzuar, në maksimum, të mirat që vijnë nga përdorimi i rrezatimeve jonizuese.”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2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3 ndryshohet si më poshtë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Neni 3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bjekt i këtij ligji është çdo person fizik ose juridik, i cil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5" w:leader="none"/>
        </w:tabs>
        <w:spacing w:lineRule="atLeast" w:line="0"/>
        <w:ind w:left="120" w:right="300"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otëron, riparon, mirëmban, transferon, merr, përdor, fabrikon ose instalon pajisje rrezatuese, të cilat transmetojnë rrezatime jonizuese dhe përmbajnë komponentë, që veprojnë me një diferencë potenciale më shumë se 5 kV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spacing w:lineRule="auto" w:line="237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ryen kërkime radiologjike, punime minerare, prodhim, bluarje, ekstraktim, pasurim, shitje, transferim, import-eksport, dhënie me qira dhe ruajtje të lëndëve radioaktiv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5" w:leader="none"/>
        </w:tabs>
        <w:spacing w:lineRule="atLeast" w:line="0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rajton, prodhon, manovron, përdor dhe ruan mbetje radioaktive, ushqime dhe produkte të tjera, të ndotura me lëndë radioaktive;</w:t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2"/>
        </w:rPr>
        <w:t>ç) kontrollon, nga ana teknike dhe funksionale, aparaturat, burime të rrezatimit jonizues.”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3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5 ndryshohet si më poshtë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Neni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Ky dokument nuk eshte per perdorim zyrtar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47"/>
        <w:ind w:left="120" w:right="300" w:firstLine="72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ersonat fizikë ose juridikë, të pajisur me licencë, kanë përgjegjësi ligjore për mbrojtjen, sigurinë dhe sigurimin nga burimet e rrezatimit jonizues, si dhe për zbatimin e dispozitave të parashikuara në këtë ligj e në akte të tjera, të dala në zbatim të tij. Personat fizikë ose juridikë, përdorues të burimeve të rrezatimit jonizues, janë të detyruar të kalojnë në proces kontrolli teknik aparaturat, burimet e rrezatimit jonizues, sipas kritereve të parashikuara në rregulloren përkatëse.”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4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6 ndryshohet si më poshtë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Neni 6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spacing w:lineRule="atLeast" w:line="0"/>
        <w:ind w:left="120" w:right="300"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në Ministrisë së Shëndetësisë krijohet Komisioni i Mbrojtjes nga Rrezatimet, si autoriteti përgjegjës kombëtar rregullator, i cili mbikëqyr dhe siguron zbatimin e dispozitave të këtij ligji dhe të akteve të tjera ligjore e nënligjore në fushën e mbrojtjes nga rrezatime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pacing w:lineRule="auto" w:line="237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isioni i Mbrojtjes nga Rrezatimet kryesohet nga Ministri i Shëndetësisë dhe përbëhet nga 7 anëtarë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5" w:leader="none"/>
        </w:tabs>
        <w:spacing w:lineRule="atLeast" w:line="0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ë varësi të Komisionit të Mbrojtjes nga Rrezatimet ngrihet zyra e mbrojtjes nga rrezatimet, si njësi ekzekutive. Kryetari i kësaj zyre është dhe sekretar i komision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3" w:leader="none"/>
        </w:tabs>
        <w:spacing w:lineRule="auto" w:line="273"/>
        <w:ind w:left="120" w:right="300" w:firstLine="7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ërbërja, organizimi, funksionimi dhe mënyra e shpërblimit të anëtarëve të Komisionit të Mbrojtjes nga Rrezatimet përcaktohen me vendim të Këshillit të Ministrave.”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5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ë nenin 7 bëhen këto ndryshim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0" w:leader="none"/>
        </w:tabs>
        <w:spacing w:lineRule="atLeast" w:line="0"/>
        <w:ind w:left="1060" w:hanging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ë shkronjën “a”, fjala “nxjerr” zëvendësohet me fjalën “harton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37"/>
        <w:ind w:left="1080" w:hanging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hkronja “ë” ndryshohet si më poshtë:</w:t>
      </w:r>
    </w:p>
    <w:p>
      <w:pPr>
        <w:pStyle w:val="Normal"/>
        <w:spacing w:lineRule="auto" w:line="247"/>
        <w:ind w:left="120" w:right="360" w:firstLine="622"/>
        <w:rPr/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ë) bashkërendon punën me institucionet e specializuara, për kalibrimin e pajisjeve të rrezatimit jonizues, dozimetrinë personale, monitorimin e mjedisit, për kontrollin mjekësor të punonjësve të ekspozuar profesionalisht, trajnimin e personelit me ekspertë të pavarur për veprimtari me rrezatime jonizuese, si dhe me institucione të tjera, sipas nevojave, në bazë të marrëveshjeve të mirëkuptimit për zgjidhjen e problemeve kombëtare në fushën e mbrojtjes nga rrezatimi.”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6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2"/>
        </w:rPr>
        <w:t>Në nenin 8, pas shkronjës “dh” shtohet shkronja “e” me këtë përmbajt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300" w:firstLine="720"/>
        <w:rPr/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e) zyra për mbrojtjen nga rrezatimet mban inventarin kombëtar të burimeve të rrezatimit jonizues.”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7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9 ndryshohet si më poshtë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Neni 9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3" w:leader="none"/>
        </w:tabs>
        <w:spacing w:lineRule="atLeast" w:line="0"/>
        <w:ind w:left="120" w:right="300"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regulloret për mbrojtjen nga rrezatimet, për sigurinë dhe sigurimin e burimeve të rrezatimit jonizues, të hartuara nga Komisioni i Mbrojtjes nga Rrezatimet, miratohen me vendim të Këshillit të Ministrav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4" w:leader="none"/>
        </w:tabs>
        <w:spacing w:lineRule="auto" w:line="271"/>
        <w:ind w:left="120" w:right="300"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isioni për Mbrojtjen nga Rrezatimet miraton kodet e praktikave, udhëzimet dhe norma të tjera, të lidhura me mbrojtjen nga rrezatimet, sigurinë dhe sigurimin e burimeve të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Ky dokument nuk eshte per perdorim zyrtar</w:t>
      </w:r>
    </w:p>
    <w:p>
      <w:pPr>
        <w:pStyle w:val="Normal"/>
        <w:spacing w:lineRule="atLeast" w:line="0"/>
        <w:ind w:left="120" w:hanging="0"/>
        <w:rPr/>
      </w:pPr>
      <w:bookmarkStart w:id="4" w:name="page3"/>
      <w:bookmarkEnd w:id="4"/>
      <w:r>
        <w:rPr>
          <w:rFonts w:eastAsia="Times New Roman" w:cs="Times New Roman" w:ascii="Times New Roman" w:hAnsi="Times New Roman"/>
          <w:sz w:val="22"/>
        </w:rPr>
        <w:t>rrezatimit jonizues.”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8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ë nenin 10, paragrafi i parë ndryshohet si më poshtë:</w:t>
      </w:r>
    </w:p>
    <w:p>
      <w:pPr>
        <w:pStyle w:val="Normal"/>
        <w:spacing w:lineRule="auto" w:line="254"/>
        <w:ind w:left="120" w:right="300" w:firstLine="720"/>
        <w:jc w:val="both"/>
        <w:rPr/>
      </w:pP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Times New Roman" w:cs="Times New Roman" w:ascii="Times New Roman" w:hAnsi="Times New Roman"/>
          <w:sz w:val="22"/>
        </w:rPr>
        <w:t>Shkelja e dispozitave të parashikuara në nenet 4 e 5 të këtij ligji, kur nuk përbën vepër penale, përbën kundërvajtje administrative dhe dënohet me gjobë nga 100 000 lekë deri në 300 000 lekë.”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ni 9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y ligj hyn në fuqi 15 ditë pas botimit në Fletoren Zyrtare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120" w:right="320" w:hanging="0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Shpallur me dekretin nr.5860, datë 1.8.2008 të Presidentit të Republikës së Shqipërisë Bamir Topi</w:t>
      </w:r>
    </w:p>
    <w:p>
      <w:pPr>
        <w:sectPr>
          <w:type w:val="nextPage"/>
          <w:pgSz w:w="12240" w:h="15840"/>
          <w:pgMar w:left="1440" w:right="1440" w:gutter="0" w:header="0" w:top="1416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Ky dokument nuk eshte per perdorim zyrtar</w:t>
      </w:r>
    </w:p>
    <w:sectPr>
      <w:type w:val="continuous"/>
      <w:pgSz w:w="12240" w:h="15840"/>
      <w:pgMar w:left="1440" w:right="1440" w:gutter="0" w:header="0" w:top="1416" w:footer="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