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047750</wp:posOffset>
            </wp:positionV>
            <wp:extent cx="6680835" cy="360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LIGJ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Nr. 51/2013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center"/>
        <w:rPr/>
      </w:pPr>
      <w:r>
        <w:rPr>
          <w:rFonts w:eastAsia="Arial" w:cs="Arial" w:ascii="Arial" w:hAnsi="Arial"/>
          <w:b/>
        </w:rPr>
        <w:t>PËR DISA NDRYSHIME DHE SHTESA NË LIGJIN NR. 10 107, DATË 30.3.2009 “PËR KUJDESIN SHËNDETËSOR NË REPUBLIKËN E SHQIPËRISË”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right="20" w:firstLine="72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ë mbështetje të neneve 78 dhe 83 pika 1 të Kushtetutës, me propozimin e Këshillit të Ministrave,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KUVEND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 REPUBLIKËS SË SHQIPËRISË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VENDOSI: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20" w:firstLine="720"/>
        <w:jc w:val="both"/>
        <w:rPr/>
      </w:pPr>
      <w:r>
        <w:rPr>
          <w:rFonts w:eastAsia="Arial" w:cs="Arial" w:ascii="Arial" w:hAnsi="Arial"/>
          <w:sz w:val="21"/>
        </w:rPr>
        <w:t>Në ligjin nr. 10 107, datë 30.3.2009 “Për kujdesin shëndetësor në Republikën e Shqipërisë”, bëhen këto ndryshime dhe shtesa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1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firstLine="720"/>
        <w:jc w:val="both"/>
        <w:rPr/>
      </w:pPr>
      <w:r>
        <w:rPr>
          <w:rFonts w:eastAsia="Arial" w:cs="Arial" w:ascii="Arial" w:hAnsi="Arial"/>
          <w:sz w:val="21"/>
        </w:rPr>
        <w:t>Në të gjithë ligjin, emërtimi “Inspektorati Shtetëror i Shëndetësisë” zëvendësohet me emërtimin “Inspektorati që mbulon fushën e shëndetit”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2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21"/>
        </w:rPr>
        <w:t>Në nenin 23 pika 3, fjalët “dhe mbikëqyrjen e jashtme” hiqen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3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25 ndryshohet si më poshtë: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“</w:t>
      </w:r>
      <w:r>
        <w:rPr>
          <w:rFonts w:eastAsia="Arial" w:cs="Arial" w:ascii="Arial" w:hAnsi="Arial"/>
          <w:sz w:val="21"/>
        </w:rPr>
        <w:t>Neni 25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Inspektimi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firstLine="720"/>
        <w:jc w:val="both"/>
        <w:rPr/>
      </w:pPr>
      <w:r>
        <w:rPr>
          <w:rFonts w:eastAsia="Arial" w:cs="Arial" w:ascii="Arial" w:hAnsi="Arial"/>
          <w:sz w:val="21"/>
        </w:rPr>
        <w:t>Inspektimi i respektimit të kërkesave ligjore, të parashikuara në këtë ligj, i institucioneve të kujdesit shëndetësor kryhet nga inspektorati që mbulon fushën e shëndetit në përputhje me këtë ligj dhe ligjin nr. 10 433, datë 16.6.2011 “Për inspektimin në Republikën e Shqipërisë””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4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ë nenin 26, pika 1 ndryshohet si më poshtë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right="20" w:firstLine="720"/>
        <w:jc w:val="both"/>
        <w:rPr/>
      </w:pPr>
      <w:r>
        <w:rPr>
          <w:rFonts w:eastAsia="Arial" w:cs="Arial" w:ascii="Arial" w:hAnsi="Arial"/>
          <w:sz w:val="19"/>
        </w:rPr>
        <w:t>“</w:t>
      </w:r>
      <w:r>
        <w:rPr>
          <w:rFonts w:eastAsia="Arial" w:cs="Arial" w:ascii="Arial" w:hAnsi="Arial"/>
          <w:sz w:val="19"/>
        </w:rPr>
        <w:t>1. Institucionet shëndetësore i nënshtrohen procesit të akreditimit përmes Qendrës Kombëtare të Cilësisë, Sigurisë dhe Akreditimit, në mënyrë periodike, për të vlerësuar shkallën e plotësimit nga ana e tyre të standardeve të paracaktuara dhe të publikuara nga Ministria e Shëndetësisë.”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5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ë nenin 38 bëhen këto ndryshime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21"/>
        </w:rPr>
        <w:t>1. Shkronja “c” ndryshohet si më poshtë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20" w:firstLine="720"/>
        <w:jc w:val="both"/>
        <w:rPr/>
      </w:pPr>
      <w:r>
        <w:rPr>
          <w:rFonts w:eastAsia="Arial" w:cs="Arial" w:ascii="Arial" w:hAnsi="Arial"/>
          <w:sz w:val="21"/>
        </w:rPr>
        <w:t>“</w:t>
      </w:r>
      <w:r>
        <w:rPr>
          <w:rFonts w:eastAsia="Arial" w:cs="Arial" w:ascii="Arial" w:hAnsi="Arial"/>
          <w:sz w:val="21"/>
        </w:rPr>
        <w:t>c) Shkelja e nenit 27 të këtij ligji nga personat fizikë ose juridikë, publikë ose privatë, që ofrojnë kujdes shëndetësor në Republikën e Shqipërisë, dënohet me gjobë 500 000 lekë dhe, në rast përsëritjeje, me 5-fishin e gjobës dhe denoncim në organet kompetente.”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6" w:gutter="0" w:header="0" w:top="144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25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82650</wp:posOffset>
            </wp:positionH>
            <wp:positionV relativeFrom="page">
              <wp:posOffset>1007110</wp:posOffset>
            </wp:positionV>
            <wp:extent cx="6667500" cy="402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21"/>
        </w:rPr>
        <w:t>2. Pas shkronjës “ç” shtohet një paragraf me këtë përmbajtje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19"/>
        </w:rPr>
        <w:t>“</w:t>
      </w:r>
      <w:r>
        <w:rPr>
          <w:rFonts w:eastAsia="Arial" w:cs="Arial" w:ascii="Arial" w:hAnsi="Arial"/>
          <w:sz w:val="19"/>
        </w:rPr>
        <w:t>Masa e gjobës është dënim kryesor, ndërsa masa e heqjes së licencës është dënim plotësues.”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6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39 ndryshohet si më poshtë: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“</w:t>
      </w:r>
      <w:r>
        <w:rPr>
          <w:rFonts w:eastAsia="Arial" w:cs="Arial" w:ascii="Arial" w:hAnsi="Arial"/>
          <w:sz w:val="21"/>
        </w:rPr>
        <w:t>Neni 39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Ankimi dhe ekzekutimi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tLeast" w:line="0"/>
        <w:ind w:left="960" w:hanging="241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nkimi ndaj vendimit të inspektoratit bëhet në përputhje me ligjin për inspektimin.</w:t>
      </w:r>
    </w:p>
    <w:p>
      <w:pPr>
        <w:pStyle w:val="Normal"/>
        <w:spacing w:lineRule="exact" w:line="11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tLeast" w:line="0"/>
        <w:ind w:left="960" w:hanging="24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kzekutimi i vendimeve bëhet sipas legjislacionit në fuqi për kundërvajtjet administrative.”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7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Dispozitë kalimtare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49"/>
        <w:ind w:firstLine="72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rgani ekzistues inspektues vazhdon të ushtrojë funksionin e vet sipas organizimit aktual deri në krijimin e organit të ri, sikurse parashikohet në ndryshimet e bëra në këtë ligj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8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Ky ligj hyn në fuqi 15 ditë pas botimit në Fletoren Zyrtare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Miratuar në datën 14.2.2013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Shpallur me dekretin nr. 8010, datë 1.3.2013 të Presidentit të Republikës së Shqipërisë, Bujar Nisha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LIGJ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Nr. 52/2013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47"/>
        <w:jc w:val="center"/>
        <w:rPr/>
      </w:pPr>
      <w:r>
        <w:rPr>
          <w:rFonts w:eastAsia="Arial" w:cs="Arial" w:ascii="Arial" w:hAnsi="Arial"/>
          <w:b/>
          <w:sz w:val="21"/>
        </w:rPr>
        <w:t>PËR DISA NDRYSHIME NË LIGJIN NR. 10 138, DATË 11.5.2009 “PËR SHËNDETIN PUBLIK”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49"/>
        <w:ind w:firstLine="72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ë mbështetje të neneve 78 dhe 83 pika 1 të Kushtetutës, me propozimin e Këshillit të Ministrave,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KUVEND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 REPUBLIKËS SË SHQIPËRISË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VENDOSI: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21"/>
        </w:rPr>
        <w:t>Në ligjin nr. 10 138, datë 11.5.2009 “Për shëndetin publik”, bëhen këto ndryshime: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1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eni 26 ndryshohet si më poshtë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256</w:t>
      </w:r>
    </w:p>
    <w:sectPr>
      <w:type w:val="nextPage"/>
      <w:pgSz w:w="11906" w:h="16838"/>
      <w:pgMar w:left="1420" w:right="1426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