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LIGJ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r.9928, datë 9.6.2008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60" w:right="1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ËR SHËRBIMIN SHËNDETËSOR STOMATOLOGJIK NË REPUBLIKËN E SHQIPËRISË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60" w:righ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mbështetje të neneve 78 dhe 83 pika 1 të Kushtetutës, me propozimin e Këshillit të Ministrave,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UVENDI I REPUBLIKËS SË SHQIPËRISË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ENDOSI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EU I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SPOZITA TË PËRGJITHSHM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Qëllimi dhe fusha e zbatimi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tLeast" w:line="0"/>
        <w:ind w:left="360" w:righ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y ligj përcakton rregullat për organizimin dhe funksionimin e shërbimit shëndetësor stomatologjik në Republikën e Shqipërisë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254"/>
        <w:ind w:left="360" w:right="4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y ligj zbatohet nga/ndaj personat/personave fizikë dhe juridikë, vendas ose të huaj, të cilët ushtrojnë veprimtari në fushën e shërbimit shëndetësor stomatologjik në Republikën e Shqipërisë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2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nancimi i shërbimit shëndetësor stomatologjik publik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tLeast" w:line="0"/>
        <w:ind w:left="3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institucionet e shërbimit shëndetësor stomatologjik publik ofrohet falas shërbimi profilaktik dhe mjekues stomatologjik për: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personat nga mosha 0 deri 18 vjeç;</w:t>
      </w:r>
    </w:p>
    <w:p>
      <w:pPr>
        <w:pStyle w:val="Normal"/>
        <w:spacing w:lineRule="atLeast" w:line="0"/>
        <w:ind w:left="360" w:righ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 të sëmurët e shtruar dhe ata që trajtohen në institucione spitalore publike, për mjekime urgjence;</w:t>
      </w:r>
    </w:p>
    <w:p>
      <w:pPr>
        <w:pStyle w:val="Normal"/>
        <w:spacing w:lineRule="atLeast" w:line="0"/>
        <w:ind w:left="360" w:righ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 kategori të veçanta individësh që, me ligje dhe akte nënligjore të veçanta, përfitojnë shërbim shëndetësor stomatologjik fal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tLeast" w:line="0"/>
        <w:ind w:left="60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teti merr përsipër të mbulojë pjesërish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tLeast" w:line="0"/>
        <w:ind w:left="60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ërbimin e urgjencave stomatologjike për moshat mbi 18 vjeç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tLeast" w:line="0"/>
        <w:ind w:left="360" w:righ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ërbime stomatologjike në Departamentin e Stomatologjisë në Fakultetin e Mjekësisë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tLeast" w:line="0"/>
        <w:ind w:left="60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ërbime stomatologjike në institucionet stomatologjike publik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uto" w:line="271"/>
        <w:ind w:left="360" w:righ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sa dhe mënyra e kontributit të shtetit për shërbimet e parashikuara në pikën 2 të këtij neni përcaktohen me vendim të Këshillit të Ministrave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19" w:footer="0" w:bottom="11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3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Shërbimi i urgjencës stomatologjik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360" w:right="4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ërbimi i urgjencës stomatologjike ofrohet në: a) institucionet publike shëndetësore spitalore;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 institucionet publike shëndetësore stomatologjike ambulato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uto" w:line="254"/>
        <w:ind w:left="360" w:right="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ato institucione shëndetësore, ku nuk mund të ofrohet shërbimi i urgjencës, sipas pikës 1 të këtij neni, lidhen kontrata shërbimi me subjekte, që ofrojnë shërbim stomatologjik privat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4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ërbimi shëndetësor stomatologjik në institucionet arsimor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lineRule="atLeast" w:line="0"/>
        <w:ind w:left="360" w:righ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ërbimi profilaktik, diagnostikues dhe edukimi shëndetësor stomatologjik ofrohen në të gjitha institucionet arsimore të nivelit të detyrueshë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lineRule="auto" w:line="254"/>
        <w:ind w:left="3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nistria e Shëndetësisë dhe Ministria e Arsimit dhe Shkencës nxjerrin udhëzimin e përbashkët për funksionimin dhe organizimin e këtij shërbimi në këto institucione arsimore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EU II</w:t>
      </w:r>
    </w:p>
    <w:p>
      <w:pPr>
        <w:pStyle w:val="Normal"/>
        <w:spacing w:lineRule="auto" w:line="271"/>
        <w:ind w:left="360"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STITUCIONET SHËNDETËSORE STOMATOLOGJIKE, ORGANIZIMI DHE FUNKSIONIMI I TYRE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5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stitucionet që ofrojnë shërbim shëndetësor stomatologjik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</w:tabs>
        <w:spacing w:lineRule="auto" w:line="249"/>
        <w:ind w:left="360" w:right="39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Shërbimi shëndetësor stomatologjik ofrohet nga: a) institucionet shëndetësore stomatologjike publike; b) institucionet shëndetësore stomatologjike priva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</w:tabs>
        <w:spacing w:lineRule="auto" w:line="271"/>
        <w:ind w:left="360" w:right="4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ënyra e organizimit dhe e funksionimit të institucioneve shëndetësore stomatologjike përcaktohet me urdhër të Ministrit të Shëndetësisë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6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cencim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0" w:leader="none"/>
        </w:tabs>
        <w:spacing w:lineRule="atLeast" w:line="0"/>
        <w:ind w:left="360" w:righ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ë gjithë personat fizikë dhe juridikë, vendas ose të huaj, ushtrojnë veprimtarinë në shërbimin shëndetësor stomatologjik vetëm pas licencimit pranë Ministrisë së Shëndetësisë ose autoriteteve të autorizuara prej saj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0" w:leader="none"/>
        </w:tabs>
        <w:spacing w:lineRule="atLeast" w:line="0"/>
        <w:ind w:left="60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cedurat dhe kriteret e licencimit përcaktohen me vendim të Këshillit të Ministrave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7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soneli i shërbimit shëndetësor stomatologjik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spacing w:lineRule="atLeast" w:line="0"/>
        <w:ind w:left="360" w:right="3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ërbimi shëndetësor stomatologjik ofrohet nga personeli: a) mjek stomatolog;</w:t>
      </w:r>
    </w:p>
    <w:p>
      <w:pPr>
        <w:sectPr>
          <w:type w:val="nextPage"/>
          <w:pgSz w:w="12240" w:h="15840"/>
          <w:pgMar w:left="1440" w:right="1440" w:gutter="0" w:header="0" w:top="1419" w:footer="0" w:bottom="106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2"/>
        <w:ind w:left="360" w:right="6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b) ndihmësmjek stomatolog; c) laborant denta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00" w:leader="none"/>
        </w:tabs>
        <w:spacing w:lineRule="auto" w:line="271"/>
        <w:ind w:left="360" w:right="360" w:hanging="0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Personeli i shërbimit shëndetësor stomatologjik e ushtron veprimtarinë në përputhje me rregullat e miratuara nga Ministri i Shëndetësisë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EU III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BIKËQYRJA NË SHËRBIMIN SHËNDETËSOR STOMATOLOGJIK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8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spektorati Shëndetësor Stomatologjik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00" w:leader="none"/>
        </w:tabs>
        <w:spacing w:lineRule="atLeast" w:line="0"/>
        <w:ind w:left="360" w:right="1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bikëqyrja në shërbimin shëndetësor stomatologjik kryhet nga Inspektorati Shëndetësor Stomatologjik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00" w:leader="none"/>
        </w:tabs>
        <w:spacing w:lineRule="atLeast" w:line="0"/>
        <w:ind w:left="360" w:right="10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spektorati Shëndetësor Stomatologjik organizohet dhe funksionon në varësi të Ministrisë së Shëndetësisë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00" w:leader="none"/>
        </w:tabs>
        <w:spacing w:lineRule="atLeast" w:line="0"/>
        <w:ind w:left="360" w:right="1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spektorati Shëndetësor Stomatologjik është organi ekzekutiv i specializuar për kontrollin e zbatimit të këtij ligji dhe të akteve nënligjore që rrjedhin prej tij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00" w:leader="none"/>
        </w:tabs>
        <w:spacing w:lineRule="atLeast" w:line="0"/>
        <w:ind w:left="360" w:right="10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uktura dhe organika e Inspektoratit Shëndetësor Stomatologjik miratohen nga Kryeministri, me propozim të Ministrit të Shëndetësisë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00" w:leader="none"/>
        </w:tabs>
        <w:spacing w:lineRule="auto" w:line="271"/>
        <w:ind w:left="360" w:righ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regullat e funksionimit të Inspektoratit Shëndetësor Stomatologjik miratohen nga Ministri i Shëndetësisë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EU IV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UNDËRVAJTJET ADMINISTRATIV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9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lineRule="auto" w:line="237"/>
        <w:ind w:left="360" w:right="1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ur nuk përbëjnë vepër penale, shkeljet e mëposhtme përbëjnë kundërvajtje administrative dhe dënohen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shkelja e nenit 6, me gjobë 50 000 lekë dhe me ndërprerje të veprimtarisë deri në plotësimin e dokumentacionit, sipas legjislacionit në fuqi;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 shkelja e rregullave të përmendura në pikën 2 të nenit 7 të këtij ligji, me gjobë deri në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0" w:leader="none"/>
        </w:tabs>
        <w:spacing w:lineRule="atLeast" w:line="0"/>
        <w:ind w:left="660" w:hanging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00 lekë dhe, në rast përsëritjeje, me mbyllje të veprimtarisë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271"/>
        <w:ind w:left="360" w:right="1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utoriteti përgjegjës për vënien dhe ekzekutimin e gjobave është Inspektorati Shëndetësor Stomatologjik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0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nkim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60" w:right="400" w:hanging="0"/>
        <w:rPr/>
      </w:pPr>
      <w:r>
        <w:rPr>
          <w:rFonts w:eastAsia="Times New Roman" w:cs="Times New Roman" w:ascii="Times New Roman" w:hAnsi="Times New Roman"/>
          <w:sz w:val="24"/>
        </w:rPr>
        <w:t>Procedurat për vënien e gjobave për kundërvajtjet administrative dhe ankimi për to bëhen në përputhje me ligjin nr.7679, datë 7.4.1993 “Për kundërvajtjet administrative”, të ndryshuar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EU V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SPOZITA TË FUNDI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1</w:t>
      </w:r>
    </w:p>
    <w:p>
      <w:pPr>
        <w:sectPr>
          <w:type w:val="nextPage"/>
          <w:pgSz w:w="12240" w:h="15840"/>
          <w:pgMar w:left="1440" w:right="1440" w:gutter="0" w:header="0" w:top="1419" w:footer="0" w:bottom="11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xjerrja e akteve nënligjore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4"/>
      <w:bookmarkStart w:id="4" w:name="page4"/>
      <w:bookmarkEnd w:id="4"/>
    </w:p>
    <w:p>
      <w:pPr>
        <w:pStyle w:val="Normal"/>
        <w:numPr>
          <w:ilvl w:val="0"/>
          <w:numId w:val="15"/>
        </w:numPr>
        <w:tabs>
          <w:tab w:val="clear" w:pos="720"/>
          <w:tab w:val="left" w:pos="600" w:leader="none"/>
        </w:tabs>
        <w:spacing w:lineRule="atLeast" w:line="0"/>
        <w:ind w:left="360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garkohet Këshilli i Ministrave të nxjerrë aktet nënligjore në zbatim të neneve 2 pika 3 dhe 6 pika 2 të këtij ligj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0" w:leader="none"/>
        </w:tabs>
        <w:spacing w:lineRule="atLeast" w:line="0"/>
        <w:ind w:left="360" w:righ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garkohet Ministri i Shëndetësisë të nxjerrë urdhrat në zbatim të neneve 5 pika 2, 7 pika 2 dhe 8 pika 5 të këtij ligj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0" w:leader="none"/>
        </w:tabs>
        <w:spacing w:lineRule="auto" w:line="271"/>
        <w:ind w:left="360" w:righ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garkohet Ministria Shëndetësisë dhe Ministria e Arsimit dhe Shkencës të nxjerrin udhëzimin e përbashkët në zbatim të nenit 4 pika 2 të këtij ligji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2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fuqizim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60" w:right="400" w:hanging="0"/>
        <w:rPr/>
      </w:pPr>
      <w:r>
        <w:rPr>
          <w:rFonts w:eastAsia="Times New Roman" w:cs="Times New Roman" w:ascii="Times New Roman" w:hAnsi="Times New Roman"/>
          <w:sz w:val="24"/>
        </w:rPr>
        <w:t>Ligji nr.8167, datë 21.11.1996 “Për shërbimin shëndetësor stomatologjik”, i ndryshuar, si dhe aktet e tjera, që bien në kundërshtim me këtë ligj, shfuqizohen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3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yrja në fuq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y ligj hyn në fuqi 15 ditë pas botimit në Fletoren Zyrtare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60" w:righ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pallur me dekretin nr.5784, datë 30.6.2008 të Presidentit të Republikës së Shqipërisë, Bamir Top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