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LIGJ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9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r. 27/2013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ËR DISA NDRYSHIME NË LIGJIN NR. 10 469, DATË 13.10.2011</w:t>
      </w:r>
    </w:p>
    <w:p>
      <w:pPr>
        <w:pStyle w:val="Normal"/>
        <w:spacing w:lineRule="atLeast" w:line="0"/>
        <w:ind w:right="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“</w:t>
      </w:r>
      <w:r>
        <w:rPr>
          <w:rFonts w:eastAsia="Times New Roman" w:cs="Times New Roman" w:ascii="Times New Roman" w:hAnsi="Times New Roman"/>
          <w:b/>
          <w:sz w:val="24"/>
        </w:rPr>
        <w:t>PËR MBROJTJEN NGA RREZATIMET JOJONIZUESE</w:t>
      </w:r>
      <w:r>
        <w:rPr>
          <w:rFonts w:eastAsia="Times New Roman" w:cs="Times New Roman" w:ascii="Times New Roman" w:hAnsi="Times New Roman"/>
          <w:sz w:val="24"/>
        </w:rPr>
        <w:t>”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60" w:right="266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ë mbështetje të neneve 78 dhe 83 pika 1 të Kushtetutës, me propozimin e Këshillit të Ministrave,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UVENDI</w:t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REPUBLIKËS SË SHQIPËRISË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ENDOSI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60" w:right="266"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ë ligjin nr. 10 469, datë 13.10.2011 “Për mbrojtjen nga rrezatimet jojonizuese” bëhen këto ndryshime: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5 ndryshohet si më poshtë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Neni 5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misioni i Mbrojtjes nga Rrezatimet</w:t>
      </w:r>
    </w:p>
    <w:p>
      <w:pPr>
        <w:pStyle w:val="Normal"/>
        <w:spacing w:lineRule="auto" w:line="242"/>
        <w:ind w:left="260" w:right="266"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>Komisioni i Mbrojtjes nga Rrezatimet është autoriteti përgjegjës kombëtar rregullator, që mbikëqyr dhe siguron zbatimin e dispozitave të këtij ligji e të akteve të tjera ligjore e nënligjore në fushën e mbrojtjes nga rrezatimet jojonizuese, i cili është ngritur dhe funksionon sipas parashikimeve të ligjit nr. 8025, datë 9.11.1995 “Për mbrojtjen nga rrezatimet jonizuese”, të ndryshuar. Komisioni i Mbrojtjes nga Rrezatimet përcakton masat e nevojshme për të siguruar në çdo rast që ekspozimet e çdo instalimi ose pajisjeje që emeton rrezatim jojonizues të jenë në përputhje me normat e miratuara nga rregulloret përkatëse.”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2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ë nenin 6 bëhet ndryshimi dhe shtesa e mëposhtme: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1. Shkronja “b” ndryshohet si më poshtë:</w:t>
      </w:r>
    </w:p>
    <w:p>
      <w:pPr>
        <w:pStyle w:val="Normal"/>
        <w:spacing w:lineRule="atLeast" w:line="0"/>
        <w:ind w:left="260" w:right="266" w:firstLine="720"/>
        <w:rPr/>
      </w:pP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b) kontrollon zbatimin në praktikë të akteve ligjore e nënligjore për mbrojtjen nga rrezatimi jojonizues, në përputhje me ligjin nr. 10 433, datë 16.6.2011 “Për inspektimin në Republikën e Shqipërisë””.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2. Pas shkronjës “ f ” shtohet shkronja “g” me këtë përmbajtje:</w:t>
      </w:r>
    </w:p>
    <w:p>
      <w:pPr>
        <w:pStyle w:val="Normal"/>
        <w:spacing w:lineRule="auto" w:line="271"/>
        <w:ind w:left="260" w:right="266" w:firstLine="720"/>
        <w:rPr/>
      </w:pP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g) bashkëpunon me inspektoratin që mbulon fushën e punës dhe me inspektoratin që mbulon fushën e shëndetit.”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3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7 ndryshohet si më poshtë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Neni 7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87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rganet që kryejnë verifikimin e respektimit të kërkesave të këtij ligj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85" w:leader="none"/>
        </w:tabs>
        <w:spacing w:lineRule="atLeast" w:line="0"/>
        <w:ind w:left="260" w:right="266" w:firstLine="722"/>
        <w:jc w:val="both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Zyra e Mbrojtjes nga Rrezatimet është njësi ekzekutive e Komisionit të Mbrojtjes nga Rrezatimet, e cila, përveç detyrave të përcaktuara në fushën e rrezatimit jonizues, kryen edhe këto detyra:</w:t>
      </w:r>
    </w:p>
    <w:p>
      <w:pPr>
        <w:pStyle w:val="Normal"/>
        <w:spacing w:lineRule="atLeast" w:line="0"/>
        <w:ind w:left="260" w:right="286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 Paraqet për miratim në komision aktet rregulluese të veprimtarisë së mbrojtjes nga rrezatimet jojonizuese;</w:t>
      </w:r>
    </w:p>
    <w:p>
      <w:pPr>
        <w:pStyle w:val="Normal"/>
        <w:spacing w:lineRule="atLeast" w:line="0"/>
        <w:ind w:left="260" w:right="266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 Kontrollon në praktikë dhe mbikëqyr zbatimin e akteve ligjore e nënligjore në fushën e mbrojtjes nga rrezatimet jojonizuese;</w:t>
      </w:r>
    </w:p>
    <w:p>
      <w:pPr>
        <w:pStyle w:val="Normal"/>
        <w:spacing w:lineRule="atLeast" w:line="0"/>
        <w:ind w:left="260" w:right="266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 Kryen inspektimin e instalimeve dhe veprimtarive me rrezatim jojonizues, në përputhje me ligjin për inspektimin;</w:t>
      </w:r>
    </w:p>
    <w:p>
      <w:pPr>
        <w:pStyle w:val="Normal"/>
        <w:spacing w:lineRule="atLeast" w:line="0"/>
        <w:ind w:left="260" w:right="266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ç) Mbledh informacion dhe kryen matjet bazë e analizat e nevojshme për kontrollin e mbrojtjes nga rrezatimet jojonizuese;</w:t>
      </w:r>
    </w:p>
    <w:p>
      <w:pPr>
        <w:pStyle w:val="Normal"/>
        <w:spacing w:lineRule="atLeast" w:line="0"/>
        <w:ind w:left="260" w:right="266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) Përgatit dosjet për miratimin e veprimtarive me burime të rrezatimit jojonizues;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h) Përgatit materialet  e mbledhjeve të komisionit, si dhe raportet e kërkuara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j tij;</w:t>
      </w:r>
    </w:p>
    <w:p>
      <w:pPr>
        <w:pStyle w:val="Normal"/>
        <w:spacing w:lineRule="atLeast" w:line="0"/>
        <w:ind w:left="260" w:right="266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) Mban inventarin për të gjitha matjet e kryera kombëtare të instalimeve dhe regjistrat e posaçëm për të gjitha matjet e kryer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1" w:leader="none"/>
        </w:tabs>
        <w:spacing w:lineRule="auto" w:line="249"/>
        <w:ind w:left="260" w:right="266" w:firstLine="72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ëshilli i Ministrave përcakton rastet kur inspektorati që mbulon fushën e shëndetit kryen inspektime për zbatimin e rregullave të instalimeve apo veprimtarive me burime të rrezatimit jojonizues, si dhe të mënyrës së bashkëpunimit të tij me Zyrën e Mbrojtjes nga Rrezatimi.”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4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ë nenin 9, pikat 2, 3, 4 dhe 5 ndryshohen si më poshtë:</w:t>
      </w:r>
    </w:p>
    <w:p>
      <w:pPr>
        <w:pStyle w:val="Normal"/>
        <w:spacing w:lineRule="atLeast" w:line="0"/>
        <w:ind w:left="260" w:right="266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2. Gjobat e vëna në zbatim të këtij ligji vendosen dhe shqyrtohen nga inspektorët e organeve që kryejnë verifikimin e respektimit të kërkesave të këtij ligji, sipas nenit 7 dhe në përputhje me ligjin për inspektimin si dhe janë dënime kryesore për qëllime të zbatimi të ligjit për inspektim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16" w:leader="none"/>
        </w:tabs>
        <w:spacing w:lineRule="atLeast" w:line="0"/>
        <w:ind w:left="260" w:right="266" w:firstLine="7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spektori përkatës, sipas nevojave të rastit, vendos masa urgjente në përputhje me ligjin për inspektim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atLeast" w:line="0"/>
        <w:ind w:left="260" w:right="646" w:firstLine="7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nkimi ndaj dënimit me gjobë dhe masave urgjente bëhet në përputhje me ligjin për inspektim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14" w:leader="none"/>
        </w:tabs>
        <w:spacing w:lineRule="auto" w:line="254"/>
        <w:ind w:left="260" w:right="266" w:firstLine="72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kzekutimi i dënimit me gjobë bëhet në përputhje me dispozitat në fuqi për kundërvajtjet administrative, ndërsa ekzekutimi i masave urgjente bëhet në përputhje me ligjin për inspektimin.”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5</w:t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ispozitë kalimtar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ind w:left="260" w:right="266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rgani ekzistues inspektues vazhdon të ushtrojë funksionin e vet sipas organizimit aktual deri në krijimin e organit të ri, sikurse parashikohet në ndryshimet e bëra në këtë ligj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6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y ligj hyn në fuqi 15 ditë pas botimit në Fletoren Zyrtar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ratuar në datën 14.2.2013</w:t>
      </w:r>
    </w:p>
    <w:p>
      <w:pPr>
        <w:pStyle w:val="Normal"/>
        <w:spacing w:lineRule="auto" w:line="276"/>
        <w:ind w:left="260" w:right="266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hpallur me dekretin nr.7986,date 1.3.2013 te Presidentit te Republikes se Shqiperise,Bujar Nisha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sectPr>
      <w:type w:val="nextPage"/>
      <w:pgSz w:w="11906" w:h="16838"/>
      <w:pgMar w:left="1440" w:right="1440" w:gutter="0" w:header="0" w:top="1150" w:footer="0" w:bottom="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