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LIGJ</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r.10137, datë 11.5.2009</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 DISA NDRYSHIME NË LEGJISLACIONIN NË FUQI PËR LICENCAT, AUTORIZIMET DHE LEJET NË REPUBLIKËN E SHQIPËRISË</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mbështetje të neneve 78, 81 dhe 83, pika 1 të Kushtetutës, me propozimin e Këshillit të Ministrav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680" w:leader="none"/>
        </w:tabs>
        <w:spacing w:lineRule="atLeast" w:line="0"/>
        <w:ind w:left="3680" w:hanging="161"/>
        <w:rPr>
          <w:rFonts w:ascii="Times New Roman" w:hAnsi="Times New Roman" w:eastAsia="Times New Roman" w:cs="Times New Roman"/>
          <w:b/>
          <w:b/>
          <w:sz w:val="24"/>
        </w:rPr>
      </w:pPr>
      <w:r>
        <w:rPr>
          <w:rFonts w:eastAsia="Times New Roman" w:cs="Times New Roman" w:ascii="Times New Roman" w:hAnsi="Times New Roman"/>
          <w:b/>
          <w:sz w:val="24"/>
        </w:rPr>
        <w:t>REPUBLIKËS SË SHQIPËRISË</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720" w:hanging="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ërkufizim i terma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2" w:leader="none"/>
        </w:tabs>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Ligji nr.10081, datë 23.2.2009 "Për licencat, autorizimet dhe lejet në Republikën e Shqipërisë", përmendet më tej në këtë ligj me shkurtimin "Ligji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Termat e përdorur në ligjin për licencat kanë të njëjtin kuptim edhe në këtë ligj.</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120" w:hanging="0"/>
        <w:rPr>
          <w:rFonts w:ascii="Times New Roman" w:hAnsi="Times New Roman" w:eastAsia="Times New Roman" w:cs="Times New Roman"/>
          <w:sz w:val="24"/>
        </w:rPr>
      </w:pPr>
      <w:r>
        <w:rPr>
          <w:rFonts w:eastAsia="Times New Roman" w:cs="Times New Roman" w:ascii="Times New Roman" w:hAnsi="Times New Roman"/>
          <w:sz w:val="24"/>
        </w:rPr>
        <w:t>NDRYSHIME NË LIGJET E NDRYSHME, SIPAS FUSHAVE TË VEPRIMTARIVE DHE/OSE PËRDORIMIT TË TË MIRAV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PAR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FUSHA E SIGURISË KOMBËTARE, RENDIT PUBLIK DHE MBROJTJES CIVIL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566, datë 25.5.1992 "Për armët", të ndrysh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7566, datë 25.5.1992 "Për armët", të ndryshuar,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eni 3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80" w:hanging="0"/>
        <w:rPr>
          <w:rFonts w:ascii="Times New Roman" w:hAnsi="Times New Roman" w:eastAsia="Times New Roman" w:cs="Times New Roman"/>
          <w:sz w:val="23"/>
        </w:rPr>
      </w:pPr>
      <w:r>
        <w:rPr>
          <w:rFonts w:eastAsia="Times New Roman" w:cs="Times New Roman" w:ascii="Times New Roman" w:hAnsi="Times New Roman"/>
          <w:sz w:val="23"/>
        </w:rPr>
        <w:t>Veprimtaritë e prodhimit dhe/ose ndreqjes së armëve të zjarrit, të përcaktuara në këtë ligj, përfshihen në kategorinë I.1 të shtojcës së ligjit për licencat. Këto veprimtari licencohen në përputhje me dispozitat vijuese të këtij ligji. Prodhimi kryhet vetëm nga subjekte ku shteti kontrollon të drejtat pronësore. Ndreqja e armëve mund të bëhet edhe nga subjekte private. Miratimi në heshtje nuk zbatohet në rastin e këtyre licencimeve.".</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fund të nenit 9 shtohen fjalët: "njohin armën dhe përdorimin e saj dhe gëzojnë besueshmër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34" w:footer="0" w:bottom="466"/>
          <w:pgNumType w:fmt="decimal"/>
          <w:formProt w:val="false"/>
          <w:textDirection w:val="lrTb"/>
          <w:docGrid w:type="default" w:linePitch="360" w:charSpace="0"/>
        </w:sectPr>
        <w:pStyle w:val="Normal"/>
        <w:numPr>
          <w:ilvl w:val="0"/>
          <w:numId w:val="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1 bëhen këto ndryshime:</w:t>
      </w:r>
    </w:p>
    <w:p>
      <w:pPr>
        <w:pStyle w:val="Normal"/>
        <w:numPr>
          <w:ilvl w:val="0"/>
          <w:numId w:val="4"/>
        </w:numPr>
        <w:tabs>
          <w:tab w:val="clear" w:pos="720"/>
          <w:tab w:val="left" w:pos="240" w:leader="none"/>
        </w:tabs>
        <w:spacing w:lineRule="atLeast" w:line="0"/>
        <w:ind w:left="240" w:hanging="24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Në paragrafin e parë fjala "leje" zëvendësohet me fjalën "autorizi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aragrafi i dytë shfuqizohe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Pas nenit 11 shtohet neni 11/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1/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hanging="0"/>
        <w:rPr/>
      </w:pPr>
      <w:r>
        <w:rPr>
          <w:rFonts w:eastAsia="Times New Roman" w:cs="Times New Roman" w:ascii="Times New Roman" w:hAnsi="Times New Roman"/>
          <w:sz w:val="24"/>
        </w:rPr>
        <w:t>Veprimtaritë e prodhimit dhe/ose të tregtimit të armëve të gjahut dhe/ose sportive, pjesëve të tyre dhe/ose i municioneve përkatëse, të përcaktuara në këtë ligj, përfshihen në kategorinë I.1 të shtojcës së ligjit për licencat. Këto veprimtari licencohen në përputhje me dispozitat vijuese të këtij ligji. Miratimi në heshtje nuk zbatohet në rastin e këtyre licencimev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0" w:leader="none"/>
        </w:tabs>
        <w:spacing w:lineRule="auto" w:line="232"/>
        <w:ind w:right="60" w:hanging="0"/>
        <w:rPr>
          <w:rFonts w:ascii="Times New Roman" w:hAnsi="Times New Roman" w:eastAsia="Times New Roman" w:cs="Times New Roman"/>
          <w:sz w:val="24"/>
        </w:rPr>
      </w:pPr>
      <w:r>
        <w:rPr>
          <w:rFonts w:eastAsia="Times New Roman" w:cs="Times New Roman" w:ascii="Times New Roman" w:hAnsi="Times New Roman"/>
          <w:sz w:val="24"/>
        </w:rPr>
        <w:t>Në nenin 16, pas fjalës "juridike" shtohen fjalët "si dhe e licencimit të veprimtarive të përcaktuara më sipër në këtë ligj".</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40" w:hanging="0"/>
        <w:rPr/>
      </w:pPr>
      <w:r>
        <w:rPr>
          <w:rFonts w:eastAsia="Times New Roman" w:cs="Times New Roman" w:ascii="Times New Roman" w:hAnsi="Times New Roman"/>
          <w:sz w:val="24"/>
        </w:rPr>
        <w:t>Ndryshime në ligjin nr.9707, datë 5.4.2007 "Për kontrollin shtetëror të veprimtarisë së import-eksportit të mallrave ushtarake dhe të mallrave e teknologjive me përdorim të dyfishtë"</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80" w:hanging="0"/>
        <w:jc w:val="both"/>
        <w:rPr/>
      </w:pPr>
      <w:r>
        <w:rPr>
          <w:rFonts w:eastAsia="Times New Roman" w:cs="Times New Roman" w:ascii="Times New Roman" w:hAnsi="Times New Roman"/>
          <w:sz w:val="24"/>
        </w:rPr>
        <w:t>Në ligjin nr.9707, datë 5.4.2007 "Për kontrollin shtetëror të veprimtarisë së import-eksportit të mallrave ushtarake dhe mallrave e teknologjive me përdorim të dyfishtë", në nenin 3 shtohet një paragraf me këtë përmbajtj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Të gjitha veprimtaritë, që i nënshtrohen licencimit, sipas këtij ligji, përfshihen në kategorinë I.1 të shtojcës së ligjit për licencat. Këto veprimtari licencohen në përputhje me dispozitat vijuese në këtë ligj. Miratimi në heshtje nuk zbatohet në rastin e këtyre licencime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20" w:hanging="0"/>
        <w:rPr>
          <w:rFonts w:ascii="Times New Roman" w:hAnsi="Times New Roman" w:eastAsia="Times New Roman" w:cs="Times New Roman"/>
          <w:sz w:val="24"/>
        </w:rPr>
      </w:pPr>
      <w:r>
        <w:rPr>
          <w:rFonts w:eastAsia="Times New Roman" w:cs="Times New Roman" w:ascii="Times New Roman" w:hAnsi="Times New Roman"/>
          <w:sz w:val="24"/>
        </w:rPr>
        <w:t>Ndryshime në ligjin nr.9126, datë 29.7.2003 "Për përdorimin civil të lëndëve plasëse në Republikën e Shqipëris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Në ligjin nr.9126, datë 29.7.2003 "Për përdorimin civil të lëndëve plasëse në Republikën e Shqipërisë", bëhen këto ndryshim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Në nenin 2, fjala "leje" zëvendësohet me fjalën "licencë". Ky zëvendësim bëhet në të gjitha nenet e ligjit për të njëjtin përdorim të fjalës leje si në këtë nen.</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Në nenin 6, fjala "autorizuar" zëvendësohet me fjalën "licencuar". Ky zëvendësim bëhet në të gjitha nenet e ligjit për të njëjtin përdorim të fjalës "autorizuar"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7:</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a) Në fund të pikës 1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rFonts w:eastAsia="Times New Roman" w:cs="Times New Roman" w:ascii="Times New Roman" w:hAnsi="Times New Roman"/>
          <w:sz w:val="24"/>
        </w:rPr>
        <w:t>"Të gjitha veprimtaritë, që i nënshtrohen licencimit, sipas këtij ligji, përfshihen në kategorinë I.1 të shtojcës së ligjit për licencat. Këto veprimtari licencohen në përputhje me dispozitat vijuese të këtij ligji. Miratimi në heshtje nuk zbatohet në rastin e këtyre licencimev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59" w:leader="none"/>
        </w:tabs>
        <w:spacing w:lineRule="auto" w:line="232"/>
        <w:ind w:right="500" w:hanging="0"/>
        <w:rPr>
          <w:rFonts w:ascii="Times New Roman" w:hAnsi="Times New Roman" w:eastAsia="Times New Roman" w:cs="Times New Roman"/>
          <w:sz w:val="24"/>
        </w:rPr>
      </w:pPr>
      <w:r>
        <w:rPr>
          <w:rFonts w:eastAsia="Times New Roman" w:cs="Times New Roman" w:ascii="Times New Roman" w:hAnsi="Times New Roman"/>
          <w:sz w:val="24"/>
        </w:rPr>
        <w:t>Në pikat 2 dhe 3, fjala "leje" zëvendësohet me fjalën "autorizim" dhe ky zëvendësim bëhet në të gjitha nenet e ligjit për të njëjtin përdorim të fjalës "leje" si në këtë pik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06" w:gutter="0" w:header="0" w:top="530" w:footer="0" w:bottom="48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atLeast" w:line="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Ndryshime në ligjin nr.8756, datë 26.3.2001 "Për emergjencat civil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ë ligjin nr.8756, datë 26.3.2001 "Për emergjencat civile", pas nenit 29 shtohet neni 29/1 me këtë përmbajtje:</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9/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hanging="0"/>
        <w:rPr>
          <w:rFonts w:ascii="Times New Roman" w:hAnsi="Times New Roman" w:eastAsia="Times New Roman" w:cs="Times New Roman"/>
          <w:sz w:val="24"/>
        </w:rPr>
      </w:pPr>
      <w:r>
        <w:rPr>
          <w:rFonts w:eastAsia="Times New Roman" w:cs="Times New Roman" w:ascii="Times New Roman" w:hAnsi="Times New Roman"/>
          <w:sz w:val="24"/>
        </w:rPr>
        <w:t>"Veprimtaritë e ekspertizës dhe/ose profesionale, parandaluese a ndërhyrëse, në fushën e mbrojtjes civile, të përcaktuara në këtë ligj, përfshihen në kategorinë I.2 të shtojcës së ligjit për licencat. Këto veprimtari licencohen sipas ligjit të licenca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766, datë 5.4.2001 "Për mbrojtjen nga zjarri dhe për shpëtimin",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0" w:hanging="0"/>
        <w:rPr>
          <w:rFonts w:ascii="Times New Roman" w:hAnsi="Times New Roman" w:eastAsia="Times New Roman" w:cs="Times New Roman"/>
          <w:sz w:val="24"/>
        </w:rPr>
      </w:pPr>
      <w:r>
        <w:rPr>
          <w:rFonts w:eastAsia="Times New Roman" w:cs="Times New Roman" w:ascii="Times New Roman" w:hAnsi="Times New Roman"/>
          <w:sz w:val="24"/>
        </w:rPr>
        <w:t>Në ligjin nr.8766, datë 5.4.2001 "Për mbrojtjen nga zjarri dhe për shpëtimin", të ndryshuar, pika 3 e nenit 34 shfuqizohe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8770, datë 19.4.2001 "Për shërbimin e ruajtjes dhe të sigurisë fizike",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rFonts w:ascii="Times New Roman" w:hAnsi="Times New Roman" w:eastAsia="Times New Roman" w:cs="Times New Roman"/>
          <w:sz w:val="24"/>
        </w:rPr>
      </w:pPr>
      <w:r>
        <w:rPr>
          <w:rFonts w:eastAsia="Times New Roman" w:cs="Times New Roman" w:ascii="Times New Roman" w:hAnsi="Times New Roman"/>
          <w:sz w:val="24"/>
        </w:rPr>
        <w:t>Në ligjin nr.8770, dat ë 19.4.2001 "Për shërbimin e ruajtjes dhe të sigurisë fizike", të ndryshuar, bëhen këto ndryshim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Fjalia hyrëse e nenit 1 zëvendësohet me fjalinë "Shërbimi i ruajtjes dhe i sigurisë fizike ka për misio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2 bëhen ndryshimet e mëposht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ika 1 e nenit 2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ika 4 ndryshohet si më poshtë:</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4. Shërbimi i ruajtjes dhe i sigurisë fizike, përcaktuar në këtë ligj, përfshihet në kategorinë I.3 të shtojcës së ligjit për licencat. Kjo veprimtari licencohet sipas ligjit të licenca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et 3, 4, e 5 shfuqizohe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0" w:leader="none"/>
        </w:tabs>
        <w:spacing w:lineRule="auto" w:line="232"/>
        <w:ind w:right="40" w:hanging="0"/>
        <w:rPr>
          <w:rFonts w:ascii="Times New Roman" w:hAnsi="Times New Roman" w:eastAsia="Times New Roman" w:cs="Times New Roman"/>
          <w:sz w:val="24"/>
        </w:rPr>
      </w:pPr>
      <w:r>
        <w:rPr>
          <w:rFonts w:eastAsia="Times New Roman" w:cs="Times New Roman" w:ascii="Times New Roman" w:hAnsi="Times New Roman"/>
          <w:sz w:val="24"/>
        </w:rPr>
        <w:t>Në nenin 7, fjala "licencë" zëvendësohet me fjalën "certifikatë" dhe ky zëvendësim bëhet në të gjitha nenet e ligjit, për të njëjtin përdorim të fjalës "licencë" si në këto nen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0" w:leader="none"/>
        </w:tabs>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Në nenet 14 dhe 15, fjala "licencë" zëvendësohet me fjalën "certifikatë" dhe ky zëvendësim bëhet në të gjitha nenet e ligjit, për të njëjtin përdorim të fjalës "licencë"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4, pas shkronjës "d" të pikës 1 shtohet shkronja "dh" me këtë përmbajtj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dh) plotëson kushtet ligjore për mbajtjen dhe përdorimin e armëv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Pas nenit 14 shtohet neni 14/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4/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Titullari i subjektit që licencohet duhet të gëzojë të gjitha cilësitë e përcaktuara për drejtuesin teknik, përjashtuar kriterin e moshës dhe të arsimit policor ose ushtarak dhe pajisjet me certifikatë, sipas procedurave të përcaktuara në nenin 7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46" w:gutter="0" w:header="0" w:top="530" w:footer="0" w:bottom="1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DYTË</w:t>
      </w:r>
    </w:p>
    <w:p>
      <w:pPr>
        <w:pStyle w:val="Normal"/>
        <w:spacing w:lineRule="atLeast" w:line="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FUSHA E USHQIMIT DHE SHËNDETI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9863, datë 28.1.2008 "Për ushqimi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9863, datë 28.1.2008 "Për ushqimin",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Titulli i kreut V ndryshohet si më posh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CENCIMI DHE REGJISTRIMI I STABILIMENTEV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eni 19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Licencimi dhe regjistrimi i operatorëve, i stabilimenteve ushqimor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Veprimtaritë e prodhimit primar, të përpunimit, magazinimit, ruajtjes, transportit, tregtimit me shumicë apo pakicë, përfshirë edhe në hapësira të lëvizshme dhe/ose të përkohshme, të përcaktuara në këtë ligj, përfshihen në kategorinë II.1 të shtojcës së ligjit për licencat. Licencimi i këtyre veprimtarive, për çdo operator e për çdo stabiliment, bëhet sipas ligjit për licencat.</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0" w:leader="none"/>
        </w:tabs>
        <w:spacing w:lineRule="auto" w:line="247"/>
        <w:ind w:right="620" w:hanging="0"/>
        <w:rPr>
          <w:rFonts w:ascii="Times New Roman" w:hAnsi="Times New Roman" w:eastAsia="Times New Roman" w:cs="Times New Roman"/>
          <w:sz w:val="23"/>
        </w:rPr>
      </w:pPr>
      <w:r>
        <w:rPr>
          <w:rFonts w:eastAsia="Times New Roman" w:cs="Times New Roman" w:ascii="Times New Roman" w:hAnsi="Times New Roman"/>
          <w:sz w:val="23"/>
        </w:rPr>
        <w:t>Çdo stabiliment, për të cilin është marrë licenca, identifikohet në bazë të numrit që ka në regjistrin e posaçëm, të krijuar për këtë qëllim në Ministrinë e Bujqësisë, Ushqimit dhe Mbrojtjes së Konsumatorit.</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240" w:leader="none"/>
        </w:tabs>
        <w:spacing w:lineRule="auto" w:line="232"/>
        <w:ind w:right="640" w:hanging="0"/>
        <w:rPr>
          <w:rFonts w:ascii="Times New Roman" w:hAnsi="Times New Roman" w:eastAsia="Times New Roman" w:cs="Times New Roman"/>
          <w:sz w:val="24"/>
        </w:rPr>
      </w:pPr>
      <w:r>
        <w:rPr>
          <w:rFonts w:eastAsia="Times New Roman" w:cs="Times New Roman" w:ascii="Times New Roman" w:hAnsi="Times New Roman"/>
          <w:sz w:val="24"/>
        </w:rPr>
        <w:t>Operatorët janë të detyruar, që për ushqimin apo ushqim për kafshë, që ata prodhojnë, të shënojnë në etiketë dhe/ose në dokumentacionin shoqërues numrin e regjistrit.</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0" w:leader="none"/>
        </w:tabs>
        <w:spacing w:lineRule="auto" w:line="235"/>
        <w:ind w:right="140" w:hanging="0"/>
        <w:rPr>
          <w:rFonts w:ascii="Times New Roman" w:hAnsi="Times New Roman" w:eastAsia="Times New Roman" w:cs="Times New Roman"/>
          <w:sz w:val="24"/>
        </w:rPr>
      </w:pPr>
      <w:r>
        <w:rPr>
          <w:rFonts w:eastAsia="Times New Roman" w:cs="Times New Roman" w:ascii="Times New Roman" w:hAnsi="Times New Roman"/>
          <w:sz w:val="24"/>
        </w:rPr>
        <w:t>Autoriteti Kombëtar i Ushqimit pezullon dhe /apo revokon licencën, me kërkesë të operatorëve të biznesit ushqimor apo në rast se gjatë kontrollit rezulton se nuk plotësohen kërkesat tekniko-teknologjike, higjieno-sanitare, fitosanitare apo veterinare, sipas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eni 20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alimi i veprimtarisë së operatorëve të biznesit ushqimo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hanging="0"/>
        <w:rPr>
          <w:rFonts w:ascii="Times New Roman" w:hAnsi="Times New Roman" w:eastAsia="Times New Roman" w:cs="Times New Roman"/>
          <w:sz w:val="24"/>
        </w:rPr>
      </w:pPr>
      <w:r>
        <w:rPr>
          <w:rFonts w:eastAsia="Times New Roman" w:cs="Times New Roman" w:ascii="Times New Roman" w:hAnsi="Times New Roman"/>
          <w:sz w:val="24"/>
        </w:rPr>
        <w:t>Ministri i Bujqësisë, Ushqimit dhe Mbrojtjes së Konsumatorit mund të pezullojë dhe/apo revokojë licencën, në përputhje me nenin 19 të këtij ligji, në rastet kur ka një rrezik serioz për shëndetin publik dhe është e nevojshme e urgjente marrja e masave parandalues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Neni 21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rifat për procedurën e licencimi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40" w:leader="none"/>
        </w:tabs>
        <w:spacing w:lineRule="auto" w:line="232"/>
        <w:ind w:right="200" w:hanging="0"/>
        <w:rPr>
          <w:rFonts w:ascii="Times New Roman" w:hAnsi="Times New Roman" w:eastAsia="Times New Roman" w:cs="Times New Roman"/>
          <w:sz w:val="24"/>
        </w:rPr>
      </w:pPr>
      <w:r>
        <w:rPr>
          <w:rFonts w:eastAsia="Times New Roman" w:cs="Times New Roman" w:ascii="Times New Roman" w:hAnsi="Times New Roman"/>
          <w:sz w:val="24"/>
        </w:rPr>
        <w:t>Tarifat e licencimit të stabilimenteve dhe mënyra e shpërndarjes së të ardhurave prej tyre përcaktohen me vendim të Këshillit të Ministra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Tarifa përballohet nga aplikuesi.".</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26" w:gutter="0" w:header="0" w:top="530" w:footer="0" w:bottom="201"/>
          <w:pgNumType w:fmt="decimal"/>
          <w:formProt w:val="false"/>
          <w:textDirection w:val="lrTb"/>
          <w:docGrid w:type="default" w:linePitch="360" w:charSpace="0"/>
        </w:sectPr>
        <w:pStyle w:val="Normal"/>
        <w:numPr>
          <w:ilvl w:val="0"/>
          <w:numId w:val="13"/>
        </w:numPr>
        <w:tabs>
          <w:tab w:val="clear" w:pos="720"/>
          <w:tab w:val="left" w:pos="240" w:leader="none"/>
        </w:tabs>
        <w:spacing w:lineRule="auto" w:line="232"/>
        <w:ind w:right="520" w:hanging="0"/>
        <w:rPr>
          <w:rFonts w:ascii="Times New Roman" w:hAnsi="Times New Roman" w:eastAsia="Times New Roman" w:cs="Times New Roman"/>
          <w:sz w:val="24"/>
        </w:rPr>
      </w:pPr>
      <w:r>
        <w:rPr>
          <w:rFonts w:eastAsia="Times New Roman" w:cs="Times New Roman" w:ascii="Times New Roman" w:hAnsi="Times New Roman"/>
          <w:sz w:val="24"/>
        </w:rPr>
        <w:t>Në nenet 28, 29 dhe 54 fjala "leje" zëvendësohet me fjalën "autorizim" dhe ky zëvendësim bëhet në të gjitha nenet e ligjit, për të njëjtin përdorim të fjalës "leje" si në këto nene.</w:t>
      </w:r>
    </w:p>
    <w:p>
      <w:pPr>
        <w:pStyle w:val="Normal"/>
        <w:spacing w:lineRule="atLeast" w:line="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6. Neni 52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2</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0" w:hanging="0"/>
        <w:rPr>
          <w:rFonts w:ascii="Times New Roman" w:hAnsi="Times New Roman" w:eastAsia="Times New Roman" w:cs="Times New Roman"/>
          <w:sz w:val="24"/>
        </w:rPr>
      </w:pPr>
      <w:r>
        <w:rPr>
          <w:rFonts w:eastAsia="Times New Roman" w:cs="Times New Roman" w:ascii="Times New Roman" w:hAnsi="Times New Roman"/>
          <w:sz w:val="24"/>
        </w:rPr>
        <w:t>Për licencimin e operatorëve dhe të stabilimenteve të biznesit ushqimor për kafshë, që prodhojnë ushqim për njerëzit dhe, përkatësisht, regjistrimi i tyre zbatohet në dispozitat e nenit 19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Në nenin 68 bëhen ndryshimet e mëposht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46" w:leader="none"/>
        </w:tabs>
        <w:spacing w:lineRule="auto" w:line="232"/>
        <w:ind w:right="260" w:hanging="0"/>
        <w:rPr>
          <w:rFonts w:ascii="Times New Roman" w:hAnsi="Times New Roman" w:eastAsia="Times New Roman" w:cs="Times New Roman"/>
          <w:sz w:val="24"/>
        </w:rPr>
      </w:pPr>
      <w:r>
        <w:rPr>
          <w:rFonts w:eastAsia="Times New Roman" w:cs="Times New Roman" w:ascii="Times New Roman" w:hAnsi="Times New Roman"/>
          <w:sz w:val="24"/>
        </w:rPr>
        <w:t>Në pikat 2 e 3 fjala "leje" zëvendësohet me fjalën "licencë" dhe ky zëvendësim bëhet në të gjitha nenet e ligjit, për të njëjtin përdorim të fjalës "leje" si në këtë n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ë pikën 2, fjalët "të pikave 1, 2, 12 e 13 të nenit 19" zëvendësohen me fjalët "të pikave 1 e 3 të nenit 1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80" w:hanging="0"/>
        <w:rPr/>
      </w:pPr>
      <w:r>
        <w:rPr>
          <w:rFonts w:eastAsia="Times New Roman" w:cs="Times New Roman" w:ascii="Times New Roman" w:hAnsi="Times New Roman"/>
          <w:sz w:val="24"/>
        </w:rPr>
        <w:t>Ndryshime në ligjin nr. 9441, datë 11.11.2005 "Për prodhimin, grumbullimin, përpunimin dhe tregtimin e qumështit dhe të produkteve me bazë qumështi",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hanging="0"/>
        <w:rPr>
          <w:rFonts w:ascii="Times New Roman" w:hAnsi="Times New Roman" w:eastAsia="Times New Roman" w:cs="Times New Roman"/>
          <w:sz w:val="24"/>
        </w:rPr>
      </w:pPr>
      <w:r>
        <w:rPr>
          <w:rFonts w:eastAsia="Times New Roman" w:cs="Times New Roman" w:ascii="Times New Roman" w:hAnsi="Times New Roman"/>
          <w:sz w:val="24"/>
        </w:rPr>
        <w:t>Në ligjin nr. 9441, datë 11.11.2005 "Për prodhimin, grumbullimin, përpunimin dhe tregtimin e qumështit dhe të produkteve me bazë qumështi", të ndryshuar, bëhen këto ndryshim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udo në ligj, fjala "leje" zëvendësohet me fjalën "licenc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4, pika 2 ndryshohet si më poshtë:</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2. Veprimtaritë e përmendura në pikën 1 të këtij neni përfshihen në kategorinë II.1 shtojcës së ligjit për licencat. Licencimi i këtyre veprimtarive, për çdo operator e për çdo stabiliment, bëhet sipas ligjit për lice 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9308, datë 4.11.2004 "Për shërbimin dhe inspektoratin veterinar",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ligjin nr.9308, datë 4.11.2004 "Për shërbimin dhe inspektoratin veterinar", të ndryshuar, bëhen këto shtesa dhe ndryshim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9, pas pikës 4 shtohet pika 5 me këtë përmbajtj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80" w:hanging="0"/>
        <w:rPr>
          <w:rFonts w:ascii="Times New Roman" w:hAnsi="Times New Roman" w:eastAsia="Times New Roman" w:cs="Times New Roman"/>
          <w:sz w:val="23"/>
        </w:rPr>
      </w:pPr>
      <w:r>
        <w:rPr>
          <w:rFonts w:eastAsia="Times New Roman" w:cs="Times New Roman" w:ascii="Times New Roman" w:hAnsi="Times New Roman"/>
          <w:sz w:val="23"/>
        </w:rPr>
        <w:t>"5. Veprimtaritë e shërbimit veterinar në klinika apo spitale veterinare, të përcaktuara në këtë ligj, përfshihen në kategorinë II. 2 të shtojcës së ligjit për licencat. Këto veprimtari licencohen sipas ligjit të licencave.".</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240" w:leader="none"/>
        </w:tabs>
        <w:spacing w:lineRule="auto" w:line="235"/>
        <w:ind w:right="840" w:hanging="0"/>
        <w:rPr>
          <w:rFonts w:ascii="Times New Roman" w:hAnsi="Times New Roman" w:eastAsia="Times New Roman" w:cs="Times New Roman"/>
          <w:sz w:val="24"/>
        </w:rPr>
      </w:pPr>
      <w:r>
        <w:rPr>
          <w:rFonts w:eastAsia="Times New Roman" w:cs="Times New Roman" w:ascii="Times New Roman" w:hAnsi="Times New Roman"/>
          <w:sz w:val="24"/>
        </w:rPr>
        <w:t>Në nenin 20, fjalët "licencim" dhe "licencë" zëvendësohen, përkatësisht, me fjalët "certifikim" dhe "certifikatë" dhe ky zëvendësim bëhet në të gjitha nenet e ligjit për të njëjtin përdorim të fjalëve "licencim/licencë" si në këtë ne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32, pas pikës 7 shtohet pika 8 me këtë përmbajtj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rPr/>
      </w:pPr>
      <w:r>
        <w:rPr>
          <w:rFonts w:eastAsia="Times New Roman" w:cs="Times New Roman" w:ascii="Times New Roman" w:hAnsi="Times New Roman"/>
          <w:sz w:val="24"/>
        </w:rPr>
        <w:t>"8. Veprimtaritë e tregtimit me shumicë të kafshëve të gjalla dhe ato të kultivimit të kafshëve në fermat e akuakulturës përfshihen në kategorinë II.3 të shtojcës së ligjit për licencat. Këto veprimtari licencohen sipas ligjit të licenca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48, pikat 2 e 3 shfuqizoh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46" w:gutter="0" w:header="0" w:top="530" w:footer="0" w:bottom="478"/>
          <w:pgNumType w:fmt="decimal"/>
          <w:formProt w:val="false"/>
          <w:textDirection w:val="lrTb"/>
          <w:docGrid w:type="default" w:linePitch="360" w:charSpace="0"/>
        </w:sectPr>
        <w:pStyle w:val="Normal"/>
        <w:numPr>
          <w:ilvl w:val="0"/>
          <w:numId w:val="1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76 pika 2 bëhen ndryshimet e mëposhtme:</w:t>
      </w:r>
    </w:p>
    <w:p>
      <w:pPr>
        <w:pStyle w:val="Normal"/>
        <w:numPr>
          <w:ilvl w:val="0"/>
          <w:numId w:val="18"/>
        </w:numPr>
        <w:tabs>
          <w:tab w:val="clear" w:pos="720"/>
          <w:tab w:val="left" w:pos="240" w:leader="none"/>
        </w:tabs>
        <w:spacing w:lineRule="atLeast" w:line="0"/>
        <w:ind w:left="240" w:hanging="24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Fjala "të autorizuara" zëvendësohet me fjalën " të licencuar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Fjalët " nga Ministria e Bujqësisë dhe Ushqimit" shfuqizohe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Në nenin 77, pas paragrafit të parë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Veprimtaritë e prodhimit dhe/ose tregtimit të biopreparateve, medikamenteve dhe produkteve të tjera të këtij lloji, për kafshë të përcaktuara në këtë ligj, përfshihen në kategorinë II.7 të shtojcës s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8411, datë 1.10.1998 "Për ushqimin e blegtoris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8411, datë 1.10.1998 "Për ushqimin e blegtorisë", bëhen këto ndryshime dhe shtes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3, pika 13 shfuqizohe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6, pas paragrafit të parë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hanging="0"/>
        <w:rPr/>
      </w:pPr>
      <w:r>
        <w:rPr>
          <w:rFonts w:eastAsia="Times New Roman" w:cs="Times New Roman" w:ascii="Times New Roman" w:hAnsi="Times New Roman"/>
          <w:sz w:val="24"/>
        </w:rPr>
        <w:t>"Prodhimi, përpunimi dhe tregtimi i ushqimeve për kafshë, që nuk prodhojnë ushqim për njerëzit, përfshihen në kategorinë II.1 të shtojcës s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426, datë 6.10.2005 "Për mbarështimin e blegtorisë",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rFonts w:ascii="Times New Roman" w:hAnsi="Times New Roman" w:eastAsia="Times New Roman" w:cs="Times New Roman"/>
          <w:sz w:val="24"/>
        </w:rPr>
      </w:pPr>
      <w:r>
        <w:rPr>
          <w:rFonts w:eastAsia="Times New Roman" w:cs="Times New Roman" w:ascii="Times New Roman" w:hAnsi="Times New Roman"/>
          <w:sz w:val="24"/>
        </w:rPr>
        <w:t>Në ligjin nr.9426, datë 6.10.2005 "Për mbarështimin e blegtorisë", të ndryshuar, bëhen këto ndryshime dhe shtes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3, pika 65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6 bëhen ndryshimet e mëposht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a) Pika 2 ndryshohet si më poshtë:</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2. Veprimtaritë agroblegtorale, në ferma, të mëdha e të mesme, të përcaktuara në këtë ligj, përfshihen në kategorinë II.3 t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ë pikën 3, fjala "kriteret" zëvendësohet me fjalët "kushtet teknike të hollësishm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ë nenin 43 bëhen këto ndryshim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ika 4 shfuqizohe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ika 6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6. Kushtet teknike të hollësishme për veprimtarinë e stacioneve të provës, procedurat dhe metodat e provës miratohen nga ministri që mbulon çështjet e bujqësisë dhe të blegtorisë.".</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0" w:leader="none"/>
        </w:tabs>
        <w:spacing w:lineRule="auto" w:line="232"/>
        <w:ind w:right="120" w:hanging="0"/>
        <w:rPr>
          <w:rFonts w:ascii="Times New Roman" w:hAnsi="Times New Roman" w:eastAsia="Times New Roman" w:cs="Times New Roman"/>
          <w:sz w:val="24"/>
        </w:rPr>
      </w:pPr>
      <w:r>
        <w:rPr>
          <w:rFonts w:eastAsia="Times New Roman" w:cs="Times New Roman" w:ascii="Times New Roman" w:hAnsi="Times New Roman"/>
          <w:sz w:val="24"/>
        </w:rPr>
        <w:t>Në nenin 49, fjala "leje" zëvendësohet me fjalën "autorizim" dhe ky zëvendësim bëhet në të gjitha nenet e ligjit, për të njëjtin përdorim të fjalës "leje"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66" w:gutter="0" w:header="0" w:top="530" w:footer="0" w:bottom="471"/>
          <w:pgNumType w:fmt="decimal"/>
          <w:formProt w:val="false"/>
          <w:textDirection w:val="lrTb"/>
          <w:docGrid w:type="default" w:linePitch="360" w:charSpace="0"/>
        </w:sectPr>
        <w:pStyle w:val="Normal"/>
        <w:numPr>
          <w:ilvl w:val="0"/>
          <w:numId w:val="2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53, pikat 1 dhe 2 ndryshohen si më poshtë:</w:t>
      </w:r>
    </w:p>
    <w:p>
      <w:pPr>
        <w:pStyle w:val="Normal"/>
        <w:spacing w:lineRule="auto" w:line="232"/>
        <w:ind w:right="260" w:hanging="0"/>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1. Stacioni i ndërzimit natyror e ushtron veprimtarinë, nëse plotëson kriteret për personelin teknik, pajisjet, mjetet dhe riprodhuesit meshkuj.".</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Kushtet e hollësishme teknike për ushtrimin e veprimtarisë në stacionet e ndërzimit natyror miratohen nga ministri që mbulon çështjet e bujqësisë dhe të blegtoris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Në nenin 55, pika 2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hanging="0"/>
        <w:rPr/>
      </w:pPr>
      <w:r>
        <w:rPr>
          <w:rFonts w:eastAsia="Times New Roman" w:cs="Times New Roman" w:ascii="Times New Roman" w:hAnsi="Times New Roman"/>
          <w:sz w:val="24"/>
        </w:rPr>
        <w:t>"2. Kushtet e hollësishme teknike për mbledhjen, ruajtjen, transferimin dhe tregtimin e embrioneve miratohen nga ministri që mbulon çështjet e bujqësisë dhe blegtorisë.".</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57, pika 1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63, pika 2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64, pika 6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hanging="0"/>
        <w:rPr>
          <w:rFonts w:ascii="Times New Roman" w:hAnsi="Times New Roman" w:eastAsia="Times New Roman" w:cs="Times New Roman"/>
          <w:sz w:val="24"/>
        </w:rPr>
      </w:pPr>
      <w:r>
        <w:rPr>
          <w:rFonts w:eastAsia="Times New Roman" w:cs="Times New Roman" w:ascii="Times New Roman" w:hAnsi="Times New Roman"/>
          <w:sz w:val="24"/>
        </w:rPr>
        <w:t>"6. Veprimtaritë e importit e të eksportit, të përcaktuara në këtë nen, përfshihen në kategorinë II.2 të ligjit për licencat. Licencimi i tyre bëhet sipas ligjit për licenca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 Në nenin 7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Fjalia hyrëse e pikës 1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Organizata e mbarështuesve të kafshëve të racës miratohet ku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Pas pikës 3 shtohet pika 4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4. Miratimi apo njohja sipas këtij neni bëhet nëpërmjet dhënies se licencës, që përfshihet në kategorinë II.2 të ligjit për licencat. Licencimi kryhet sipas ligjit për licenca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360" w:leader="none"/>
        </w:tabs>
        <w:spacing w:lineRule="auto" w:line="504"/>
        <w:ind w:right="3800" w:hanging="0"/>
        <w:rPr>
          <w:rFonts w:ascii="Times New Roman" w:hAnsi="Times New Roman" w:eastAsia="Times New Roman" w:cs="Times New Roman"/>
          <w:sz w:val="23"/>
        </w:rPr>
      </w:pPr>
      <w:r>
        <w:rPr>
          <w:rFonts w:eastAsia="Times New Roman" w:cs="Times New Roman" w:ascii="Times New Roman" w:hAnsi="Times New Roman"/>
          <w:sz w:val="23"/>
        </w:rPr>
        <w:t>Në nenit 80, fjalia hyrëse e pikës 1 ndryshohet si më poshtë: "Aplikimi për njohjen e një organizate mbarështuesish refuzohet kur:".</w:t>
      </w:r>
    </w:p>
    <w:p>
      <w:pPr>
        <w:pStyle w:val="Normal"/>
        <w:numPr>
          <w:ilvl w:val="0"/>
          <w:numId w:val="26"/>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Në nenin 81, pika 1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Në nenin 82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pikën 1, fjalët "ministrinë përkatëse" zëvendësohen me fjalët "organin kompeten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ika 3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 Në nenin 85 bëhen këto ndryshim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46" w:leader="none"/>
        </w:tabs>
        <w:spacing w:lineRule="auto" w:line="232"/>
        <w:ind w:right="200" w:hanging="0"/>
        <w:rPr>
          <w:rFonts w:ascii="Times New Roman" w:hAnsi="Times New Roman" w:eastAsia="Times New Roman" w:cs="Times New Roman"/>
          <w:sz w:val="24"/>
        </w:rPr>
      </w:pPr>
      <w:r>
        <w:rPr>
          <w:rFonts w:eastAsia="Times New Roman" w:cs="Times New Roman" w:ascii="Times New Roman" w:hAnsi="Times New Roman"/>
          <w:sz w:val="24"/>
        </w:rPr>
        <w:t>Në pikën 2, pas fja lëve "qendrat e prodhimit të kafshëve të racës" shtohen fjalët "dhe qendrat e prodhimit të materialit racor, inseminatorët e organizuar".</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ika 3 ndryshohet si më posh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Miratimi sipas këtij neni bëhet nëpërmjet dhënies së licencës së kategorisë II.2 të ligjit për licenca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cencimi kryhet sipas ligjit për licenca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42" w:footer="0" w:bottom="472"/>
          <w:pgNumType w:fmt="decimal"/>
          <w:formProt w:val="false"/>
          <w:textDirection w:val="lrTb"/>
          <w:docGrid w:type="default" w:linePitch="360" w:charSpace="0"/>
        </w:sectPr>
        <w:pStyle w:val="Normal"/>
        <w:numPr>
          <w:ilvl w:val="0"/>
          <w:numId w:val="29"/>
        </w:numPr>
        <w:tabs>
          <w:tab w:val="clear" w:pos="720"/>
          <w:tab w:val="left" w:pos="360" w:leader="none"/>
        </w:tabs>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Në nenin 86, fjala "leje" zëvendësohet me fjalën "licencë" dhe ky zëvendësim bëhet në të gjitha nenet e ligjit, për të njëjtin përdorim të fjalës "leje" si në këtë nen.</w:t>
      </w:r>
    </w:p>
    <w:p>
      <w:pPr>
        <w:pStyle w:val="Normal"/>
        <w:spacing w:lineRule="atLeast" w:line="0"/>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Neni 1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944, datë 19.9.2002 "Për prodhimin, emërtimin dhe tregtimin e vajit të ulliri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40" w:hanging="0"/>
        <w:rPr>
          <w:rFonts w:ascii="Times New Roman" w:hAnsi="Times New Roman" w:eastAsia="Times New Roman" w:cs="Times New Roman"/>
          <w:sz w:val="24"/>
        </w:rPr>
      </w:pPr>
      <w:r>
        <w:rPr>
          <w:rFonts w:eastAsia="Times New Roman" w:cs="Times New Roman" w:ascii="Times New Roman" w:hAnsi="Times New Roman"/>
          <w:sz w:val="24"/>
        </w:rPr>
        <w:t>Në ligjin nr. 8944, datë 19.9.2002 "Për prodhimin, emërtimin dhe tregtimin e vajit të ullirit", bëhen këto ndryshim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40" w:leader="none"/>
        </w:tabs>
        <w:spacing w:lineRule="auto" w:line="232"/>
        <w:ind w:right="240" w:hanging="0"/>
        <w:rPr>
          <w:rFonts w:ascii="Times New Roman" w:hAnsi="Times New Roman" w:eastAsia="Times New Roman" w:cs="Times New Roman"/>
          <w:sz w:val="24"/>
        </w:rPr>
      </w:pPr>
      <w:r>
        <w:rPr>
          <w:rFonts w:eastAsia="Times New Roman" w:cs="Times New Roman" w:ascii="Times New Roman" w:hAnsi="Times New Roman"/>
          <w:sz w:val="24"/>
        </w:rPr>
        <w:t>Në nenin 3 pika 2, fjalët "lejet tekniko-teknologjike dhe profesionale të" zëvendësohet me fjalët "licencën 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40"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nenin 8, fjala "leje" zëvendësohet me fjalën "licencë" dhe ky zëvendësim bëhet në të gjitha nenet e ligjit, për të njëjtin përdorim të fjalës "leje" si në këtë n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80" w:hanging="0"/>
        <w:rPr>
          <w:rFonts w:ascii="Times New Roman" w:hAnsi="Times New Roman" w:eastAsia="Times New Roman" w:cs="Times New Roman"/>
          <w:sz w:val="24"/>
        </w:rPr>
      </w:pPr>
      <w:r>
        <w:rPr>
          <w:rFonts w:eastAsia="Times New Roman" w:cs="Times New Roman" w:ascii="Times New Roman" w:hAnsi="Times New Roman"/>
          <w:sz w:val="24"/>
        </w:rPr>
        <w:t>Ndryshime në ligjin nr. 9199, datë 26.2.2004 "Për prodhimin, përpunimin, certifikimin dhe tregtimin e produkteve "bio""</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20" w:hanging="0"/>
        <w:rPr/>
      </w:pPr>
      <w:r>
        <w:rPr>
          <w:rFonts w:eastAsia="Times New Roman" w:cs="Times New Roman" w:ascii="Times New Roman" w:hAnsi="Times New Roman"/>
          <w:sz w:val="24"/>
        </w:rPr>
        <w:t>Kudo në ligjin nr.9199, datë 26.2.2004 "Për prodhimin, përpunimin, certifikimin dhe tregtimin e produkteve bio, shprehja "leje e përkohshme" zëvendësohen me "autorizim i përkohshë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dryshime në ligjin nr.8732, datë 24.1.2001 "Për materialin mbjellës bimo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8732, datë 24.1.2001 "Për materialin mbjellës bimor", bëhen këto shtesa dhe ndryshim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5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shkronjën "a", fjalët "leje ose autorizim" zëvendësohen me "pëlqim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Shkronja "d"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ragrafi i dytë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Kushtet e hollësishme teknike për riprodhimin dhe shumëzimin miratohen nga ministri që mbulon çështjet e bujqësisë dhe të blegtoris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Pas shkronjës "c" shtohet shkronja "ç"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hanging="0"/>
        <w:rPr>
          <w:rFonts w:ascii="Times New Roman" w:hAnsi="Times New Roman" w:eastAsia="Times New Roman" w:cs="Times New Roman"/>
          <w:sz w:val="24"/>
        </w:rPr>
      </w:pPr>
      <w:r>
        <w:rPr>
          <w:rFonts w:eastAsia="Times New Roman" w:cs="Times New Roman" w:ascii="Times New Roman" w:hAnsi="Times New Roman"/>
          <w:sz w:val="24"/>
        </w:rPr>
        <w:t>"ç) veprimtaritë e krijimit, të shumimit dhe riprodhimit të materialit mbjellës bimor përfshihen në kategorinë II.4, të shtojcës s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7 shfuqizohe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8 paragrafi i fundit, fjala "lejohet" zëvendësohet me fjalën "autorizohe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9362, datë 24.3.2005 "Për shërbimin e mbrojtjes së bimëve", të ndryshua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80" w:hanging="0"/>
        <w:rPr>
          <w:rFonts w:ascii="Times New Roman" w:hAnsi="Times New Roman" w:eastAsia="Times New Roman" w:cs="Times New Roman"/>
          <w:sz w:val="24"/>
        </w:rPr>
      </w:pPr>
      <w:r>
        <w:rPr>
          <w:rFonts w:eastAsia="Times New Roman" w:cs="Times New Roman" w:ascii="Times New Roman" w:hAnsi="Times New Roman"/>
          <w:sz w:val="24"/>
        </w:rPr>
        <w:t>Në ligjin nr. 9362, datë 24.3.2005 "Për shërbimin e mbrojtjes së bimëve", të ndryshuar , bëhen këto ndryshim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66" w:gutter="0" w:header="0" w:top="530" w:footer="0" w:bottom="471"/>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23 bëhen ndryshimet e mëposhtme:</w:t>
      </w:r>
    </w:p>
    <w:p>
      <w:pPr>
        <w:pStyle w:val="Normal"/>
        <w:spacing w:lineRule="atLeast" w:line="0"/>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a) Pika 2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2. Veprimtaritë e prodhimit, të tregtimit dhe importi i PMB-ve të rrezikshme dhe me rrezikshmëri të lartë, sipas këtij ligji, përfshihen në kategorinë II.5, të shtojcës së ligjit për licencat. Licencimi i këtyre veprimtarive bëhet sipas ligjit për licenca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Pikat 3 e 4 shfuqizohe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25, pika 2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60" w:hanging="0"/>
        <w:rPr/>
      </w:pPr>
      <w:r>
        <w:rPr>
          <w:rFonts w:eastAsia="Times New Roman" w:cs="Times New Roman" w:ascii="Times New Roman" w:hAnsi="Times New Roman"/>
          <w:sz w:val="23"/>
        </w:rPr>
        <w:t>"2. PMB-të e klasifikuara "PMB me rrezikshmëri dhe rrezik të lartë" përdoren vetëm nga personat e diplomuar në fushën e agronomisë ose që kanë të punësuar persona të diplomuar në fushën e agronomisë dhe nga ata, që janë të pajisur me dëshmi aftësie të veçantë. PMB-të e klasifikuara "PMB të rrezikshme" përdoren nga persona të pajisur me dëshmi aftësie, ndërsa ato të klasifikuara "PMB-të e tjera" përdoren pa dëshmi.".</w:t>
      </w:r>
    </w:p>
    <w:p>
      <w:pPr>
        <w:pStyle w:val="Normal"/>
        <w:spacing w:lineRule="exact" w:line="2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531, datë 23.9.1999 "Për shërbimin e kontrollit të plehrave kimik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hanging="0"/>
        <w:rPr>
          <w:rFonts w:ascii="Times New Roman" w:hAnsi="Times New Roman" w:eastAsia="Times New Roman" w:cs="Times New Roman"/>
          <w:sz w:val="24"/>
        </w:rPr>
      </w:pPr>
      <w:r>
        <w:rPr>
          <w:rFonts w:eastAsia="Times New Roman" w:cs="Times New Roman" w:ascii="Times New Roman" w:hAnsi="Times New Roman"/>
          <w:sz w:val="24"/>
        </w:rPr>
        <w:t>Në ligjin nr.8531, datë 23.9.1999 "Për shërbimin e kontrollit të plehrave kimike", kreu II ndryshohet si më posht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MPORTI, TREGTIMI DHE PRODHIMI I PLEHËRAVE KIMIK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Veprimtaritë e prodhimit, tregtimit, importit të plehrave kimike me rrezikshmëri, të lejuara sipas këtij ligji, përfshihen në kategorinë II.5, të shtojcës së ligjit për licencat. Licencimi i këtyre veprimtarive bëhet sipas ligjit për licenca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uto" w:line="232"/>
        <w:ind w:right="220" w:hanging="0"/>
        <w:rPr>
          <w:rFonts w:ascii="Times New Roman" w:hAnsi="Times New Roman" w:eastAsia="Times New Roman" w:cs="Times New Roman"/>
          <w:sz w:val="24"/>
        </w:rPr>
      </w:pPr>
      <w:r>
        <w:rPr>
          <w:rFonts w:eastAsia="Times New Roman" w:cs="Times New Roman" w:ascii="Times New Roman" w:hAnsi="Times New Roman"/>
          <w:sz w:val="24"/>
        </w:rPr>
        <w:t>Çdo subjekt, që tregton, importon apo prodhon plehra kimike duhet të veprojë në përputhje me kërkesat e këtij ligji dhe të akteve nënligjore në zbatim të tij.".</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Ndryshime në ligjin nr. 8691, datë 16.11.2000 "Për prodhimin dhe tregtimin e duhanit dhe të cigareve", të ndryshua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60" w:hanging="0"/>
        <w:rPr/>
      </w:pPr>
      <w:r>
        <w:rPr>
          <w:rFonts w:eastAsia="Times New Roman" w:cs="Times New Roman" w:ascii="Times New Roman" w:hAnsi="Times New Roman"/>
          <w:sz w:val="24"/>
        </w:rPr>
        <w:t>Në ligjin nr. 8691, datë 16.11.2000 "Për prodhimin dhe tregtimin e duhanit dhe të cigareve" të ndryshuar, bëhen këto ndryshim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40" w:leader="none"/>
        </w:tabs>
        <w:spacing w:lineRule="auto" w:line="232"/>
        <w:ind w:right="300" w:hanging="0"/>
        <w:rPr>
          <w:rFonts w:ascii="Times New Roman" w:hAnsi="Times New Roman" w:eastAsia="Times New Roman" w:cs="Times New Roman"/>
          <w:sz w:val="24"/>
        </w:rPr>
      </w:pPr>
      <w:r>
        <w:rPr>
          <w:rFonts w:eastAsia="Times New Roman" w:cs="Times New Roman" w:ascii="Times New Roman" w:hAnsi="Times New Roman"/>
          <w:sz w:val="24"/>
        </w:rPr>
        <w:t>Në nenin 4 fjalia e fundit, fjala "leje" zëvendësohet me fjalën "autorizim" dhe ky zëvendësim bëhet në të gjitha nenet e ligjit, për të njëjtin përdorim të fjalës "leje" si në këtë ne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14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40" w:leader="none"/>
        </w:tabs>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Veprimtaritë e përpunimit industrial dhe/ose prodhimit të produkteve të duhanit, të përcaktuara në këtë ligj, përfshihen në kategorinë II.5, të shtojcës së ligjit për licencat. Licencimi i këtyre veprimtarive bëhet sipas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Licenca, sipas pikës 1 të këtij neni, u jepet subjekteve, që plotësojnë kushtet teknike dhe teknologjike pë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06" w:gutter="0" w:header="0" w:top="530" w:footer="0" w:bottom="207"/>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3"/>
        </w:rPr>
        <w:t>përpunimin industrial dhe/ose prodhimin e produkteve të duhanit ose që kanë kontratë për përpunim industrial</w:t>
      </w:r>
    </w:p>
    <w:p>
      <w:pPr>
        <w:pStyle w:val="Normal"/>
        <w:spacing w:lineRule="auto" w:line="232"/>
        <w:ind w:right="580" w:hanging="0"/>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dhe/ose prodhim të produkteve të duhanit, me subjekte, që plotësojnë kushtet e mësipërme, me të drejtë ripërsëritjej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40"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Kudo në nenin 22, fjala "leje" zëvendësohet me fjalën "licencë" dhe ky zëvendësim bëhet në të gjitha nenet e ligjit, për të njëjtin përdorim të fjalës "leje si në këtë n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880, datë 15.4.2002 "Për të drejtat e seleksionerit të bimëv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hanging="0"/>
        <w:rPr/>
      </w:pPr>
      <w:r>
        <w:rPr>
          <w:rFonts w:eastAsia="Times New Roman" w:cs="Times New Roman" w:ascii="Times New Roman" w:hAnsi="Times New Roman"/>
          <w:sz w:val="24"/>
        </w:rPr>
        <w:t>Në ligjin nr. 8880, datë 15.4.2002 "Për të drejtat e seleksionerit të bimëve", në nenet 3 pika 12 dhe 24 fjala "licencë" zëvendësohet me fjalën "njohj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00" w:hanging="0"/>
        <w:rPr>
          <w:rFonts w:ascii="Times New Roman" w:hAnsi="Times New Roman" w:eastAsia="Times New Roman" w:cs="Times New Roman"/>
          <w:sz w:val="24"/>
        </w:rPr>
      </w:pPr>
      <w:r>
        <w:rPr>
          <w:rFonts w:eastAsia="Times New Roman" w:cs="Times New Roman" w:ascii="Times New Roman" w:hAnsi="Times New Roman"/>
          <w:sz w:val="24"/>
        </w:rPr>
        <w:t>Ndryshime në ligjin nr.9106, datë 17.7.2003 "Për shërbimin spitalor në Republikën e Shqipërisë", të ndryshua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60" w:hanging="0"/>
        <w:rPr>
          <w:rFonts w:ascii="Times New Roman" w:hAnsi="Times New Roman" w:eastAsia="Times New Roman" w:cs="Times New Roman"/>
          <w:sz w:val="24"/>
        </w:rPr>
      </w:pPr>
      <w:r>
        <w:rPr>
          <w:rFonts w:eastAsia="Times New Roman" w:cs="Times New Roman" w:ascii="Times New Roman" w:hAnsi="Times New Roman"/>
          <w:sz w:val="24"/>
        </w:rPr>
        <w:t>Në ligjin nr.9106, datë 17.7.2003 "Për shërbimin spitalor në Republikën e Shqipërisë", të ndryshuar, bëhen këto ndryshim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3, pika 2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pPr>
      <w:r>
        <w:rPr>
          <w:rFonts w:eastAsia="Times New Roman" w:cs="Times New Roman" w:ascii="Times New Roman" w:hAnsi="Times New Roman"/>
          <w:sz w:val="24"/>
        </w:rPr>
        <w:t>"2. Veprimtaritë e shërbimit spitalor, të përcaktuara në këtë ligj, përfshihen në kategorinë II.6, të shtojcës së ligjit për licencat. Këto veprimtari licencohen sipas ligjit të licenca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25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31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40" w:hanging="0"/>
        <w:rPr>
          <w:rFonts w:ascii="Times New Roman" w:hAnsi="Times New Roman" w:eastAsia="Times New Roman" w:cs="Times New Roman"/>
          <w:sz w:val="24"/>
        </w:rPr>
      </w:pPr>
      <w:r>
        <w:rPr>
          <w:rFonts w:eastAsia="Times New Roman" w:cs="Times New Roman" w:ascii="Times New Roman" w:hAnsi="Times New Roman"/>
          <w:sz w:val="24"/>
        </w:rPr>
        <w:t>Hapja, klasifikimi dhe licencimi i spitaleve bëhen pas plotësimit të kritereve të miratuara nga Këshilli i Ministra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et, 43, 44, 45 e 46 shfuqizoh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47 ndryshohet si më posh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7</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40" w:leader="none"/>
        </w:tabs>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kryen inspektimin e vazhdueshëm të spitaleve, për zbatimin e kritereve dhe të standardeve të miratuara.</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40" w:leader="none"/>
        </w:tabs>
        <w:spacing w:lineRule="auto" w:line="232"/>
        <w:ind w:right="40" w:hanging="0"/>
        <w:rPr>
          <w:rFonts w:ascii="Times New Roman" w:hAnsi="Times New Roman" w:eastAsia="Times New Roman" w:cs="Times New Roman"/>
          <w:sz w:val="24"/>
        </w:rPr>
      </w:pPr>
      <w:r>
        <w:rPr>
          <w:rFonts w:eastAsia="Times New Roman" w:cs="Times New Roman" w:ascii="Times New Roman" w:hAnsi="Times New Roman"/>
          <w:sz w:val="24"/>
        </w:rPr>
        <w:t>Në rastin e mosplotësimit të kritereve dhe standardeve të miratuara, spitali paralajmërohet për të shmangur shkeljet brenda një afati të përshtatshëm, që përcaktohet në aktin e paralajmërimi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40" w:leader="none"/>
        </w:tabs>
        <w:spacing w:lineRule="auto" w:line="235"/>
        <w:ind w:right="260" w:hanging="0"/>
        <w:rPr>
          <w:rFonts w:ascii="Times New Roman" w:hAnsi="Times New Roman" w:eastAsia="Times New Roman" w:cs="Times New Roman"/>
          <w:sz w:val="24"/>
        </w:rPr>
      </w:pPr>
      <w:r>
        <w:rPr>
          <w:rFonts w:eastAsia="Times New Roman" w:cs="Times New Roman" w:ascii="Times New Roman" w:hAnsi="Times New Roman"/>
          <w:sz w:val="24"/>
        </w:rPr>
        <w:t>Kur spitali nuk i përmirëson shkeljet e konstatuara brenda afatit të përcaktuar, sipas pikës 2 të këtij neni, Ministri i Shëndetësisë vendos heqjen e licencës. Ministri i Shëndetësisë nuk mund ta heqë licencën pa shqyrtuar argumentet e subjektit të licencua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66" w:gutter="0" w:header="0" w:top="542" w:footer="0" w:bottom="487"/>
          <w:pgNumType w:fmt="decimal"/>
          <w:formProt w:val="false"/>
          <w:textDirection w:val="lrTb"/>
          <w:docGrid w:type="default" w:linePitch="360" w:charSpace="0"/>
        </w:sectPr>
        <w:pStyle w:val="Normal"/>
        <w:numPr>
          <w:ilvl w:val="0"/>
          <w:numId w:val="40"/>
        </w:numPr>
        <w:tabs>
          <w:tab w:val="clear" w:pos="720"/>
          <w:tab w:val="left" w:pos="240" w:leader="none"/>
        </w:tabs>
        <w:spacing w:lineRule="auto" w:line="472"/>
        <w:ind w:right="8280" w:hanging="0"/>
        <w:rPr>
          <w:rFonts w:ascii="Times New Roman" w:hAnsi="Times New Roman" w:eastAsia="Times New Roman" w:cs="Times New Roman"/>
          <w:sz w:val="24"/>
        </w:rPr>
      </w:pPr>
      <w:r>
        <w:rPr>
          <w:rFonts w:eastAsia="Times New Roman" w:cs="Times New Roman" w:ascii="Times New Roman" w:hAnsi="Times New Roman"/>
          <w:sz w:val="24"/>
        </w:rPr>
        <w:t>Neni 49 shfuqizohet. Neni 21</w:t>
      </w:r>
    </w:p>
    <w:p>
      <w:pPr>
        <w:pStyle w:val="Normal"/>
        <w:spacing w:lineRule="auto" w:line="232"/>
        <w:ind w:right="660" w:hanging="0"/>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Ndryshime në ligjin nr. 9928, datë 9.6.2008 "Për shërbimin shëndetësor stomatologjik në Republikën e Shqipëris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Në ligjin nr. 9928, 9.6.2008 "Për shërbimin shëndetësor stomatologjik në Republikën e Shqipërisë", bëhen këto ndryshim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eni 6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80" w:hanging="0"/>
        <w:jc w:val="both"/>
        <w:rPr>
          <w:rFonts w:ascii="Times New Roman" w:hAnsi="Times New Roman" w:eastAsia="Times New Roman" w:cs="Times New Roman"/>
          <w:sz w:val="24"/>
        </w:rPr>
      </w:pPr>
      <w:r>
        <w:rPr>
          <w:rFonts w:eastAsia="Times New Roman" w:cs="Times New Roman" w:ascii="Times New Roman" w:hAnsi="Times New Roman"/>
          <w:sz w:val="24"/>
        </w:rPr>
        <w:t>Veprimtaritë e institucioneve të shërbimit shëndetësor stomatologjik privat, të përcaktuara në këtë ligj, përfshihen në kategorinë II.6 të shtojcës së ligjit për licencat. Këto veprimtari licencohen sipas ligjit të licenca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11 pika 1, fjalët "dhe neni 6 pika 2" shfuqizohe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dryshime në ligjin nr. 8876, datë 4.4.2002 "Për shëndetin riprodhue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8876, datë 4.4.2002 "Për shëndetin riprodhues",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14, pika 1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1. Veprimtaritë e përcaktuara në këtë ligj përfshihen në kategorinë II.6, të shtojcës së ligjit për licencat. Këto veprimtari licencohen sipas ligjit për licenca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23, në fund të pikës 1 fjalët "mbi bazën e udhëzimit të Ministrit të Shëndetësisë" shfuqizohe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60" w:hanging="0"/>
        <w:rPr>
          <w:rFonts w:ascii="Times New Roman" w:hAnsi="Times New Roman" w:eastAsia="Times New Roman" w:cs="Times New Roman"/>
          <w:sz w:val="24"/>
        </w:rPr>
      </w:pPr>
      <w:r>
        <w:rPr>
          <w:rFonts w:eastAsia="Times New Roman" w:cs="Times New Roman" w:ascii="Times New Roman" w:hAnsi="Times New Roman"/>
          <w:sz w:val="24"/>
        </w:rPr>
        <w:t>Ndryshime në ligjin nr. 9739, datë 21.5.2007 "Për shërbimin e transfuzionit të gjakut në Republikën e Shqipëris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rFonts w:ascii="Times New Roman" w:hAnsi="Times New Roman" w:eastAsia="Times New Roman" w:cs="Times New Roman"/>
          <w:sz w:val="24"/>
        </w:rPr>
      </w:pPr>
      <w:r>
        <w:rPr>
          <w:rFonts w:eastAsia="Times New Roman" w:cs="Times New Roman" w:ascii="Times New Roman" w:hAnsi="Times New Roman"/>
          <w:sz w:val="24"/>
        </w:rPr>
        <w:t>Në ligjin nr. 9739, datë 21.5.2007 "Për shërbimin e transfuzionit të gjakut në Republikën e Shqipërisë", pas nenit 4 shtohet neni 4/1 me këtë përmbajtj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Veprimtaritë e qendrave të fraksionizmit të plazmës, të përcaktuara në këtë ligj, përfshihen në kategorinë II.6, të shtojcës së ligjit për licencat. Këto veprimtari licencohen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193, datë 6.2.1997 "Për transplantimin e organev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8193, datë 6.2.1997 "Për transplantimin e organeve",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23, fjalia e parë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60" w:hanging="0"/>
        <w:rPr/>
      </w:pPr>
      <w:r>
        <w:rPr>
          <w:rFonts w:eastAsia="Times New Roman" w:cs="Times New Roman" w:ascii="Times New Roman" w:hAnsi="Times New Roman"/>
          <w:sz w:val="24"/>
        </w:rPr>
        <w:t>"Transplanti i organeve, i përcaktuar në këtë ligj, përfshihet në kategorinë II.6 të ligjit për licencat. Kjo veprimtari licencohet sipas ligjit për licenca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46" w:gutter="0" w:header="0" w:top="542" w:footer="0" w:bottom="752"/>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25 bëhen ndryshimet e mëposhtme:</w:t>
      </w:r>
    </w:p>
    <w:p>
      <w:pPr>
        <w:pStyle w:val="Normal"/>
        <w:numPr>
          <w:ilvl w:val="0"/>
          <w:numId w:val="41"/>
        </w:numPr>
        <w:tabs>
          <w:tab w:val="clear" w:pos="720"/>
          <w:tab w:val="left" w:pos="246" w:leader="none"/>
        </w:tabs>
        <w:spacing w:lineRule="auto" w:line="232"/>
        <w:ind w:right="560" w:hanging="0"/>
        <w:rPr>
          <w:rFonts w:ascii="Times New Roman" w:hAnsi="Times New Roman" w:eastAsia="Times New Roman" w:cs="Times New Roman"/>
          <w:sz w:val="24"/>
        </w:rPr>
      </w:pPr>
      <w:bookmarkStart w:id="11" w:name="page12"/>
      <w:bookmarkEnd w:id="11"/>
      <w:r>
        <w:rPr>
          <w:rFonts w:eastAsia="Times New Roman" w:cs="Times New Roman" w:ascii="Times New Roman" w:hAnsi="Times New Roman"/>
          <w:sz w:val="24"/>
        </w:rPr>
        <w:t>Fjalët "Ministria e Shëndetësisë dhe Ambientit" zëvendësohet me fjalët "Ministri që mbulon fushën e shëndetësisë."</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as fjalës " rregulloret" shtohet fjala "e tjera".</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dryshime në ligjin nr. 9323, datë 25.11.2004 "Për barnat dhe shërbimin farmaceutik",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0" w:hanging="0"/>
        <w:rPr>
          <w:rFonts w:ascii="Times New Roman" w:hAnsi="Times New Roman" w:eastAsia="Times New Roman" w:cs="Times New Roman"/>
          <w:sz w:val="24"/>
        </w:rPr>
      </w:pPr>
      <w:r>
        <w:rPr>
          <w:rFonts w:eastAsia="Times New Roman" w:cs="Times New Roman" w:ascii="Times New Roman" w:hAnsi="Times New Roman"/>
          <w:sz w:val="24"/>
        </w:rPr>
        <w:t>Në ligjin nr. 9323, datë 25.11.2004 "Për barnat dhe shërbimin farmaceutik", të ndryshuar, bëhen këto ndryshim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as nenit 3 shtohet neni 3/1 me këtë përmbajt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Veprimtaritë e përcaktuara në këtë ligj përfshihen në kategorinë II.7 të ligjit për licencat. Këto veprimtari licencohen sipas ligjit për licenca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7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9 fjala "leje" zëvendësohet me fjalën "autorizim".</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40" w:leader="none"/>
        </w:tabs>
        <w:spacing w:lineRule="auto" w:line="232"/>
        <w:ind w:right="220" w:hanging="0"/>
        <w:rPr>
          <w:rFonts w:ascii="Times New Roman" w:hAnsi="Times New Roman" w:eastAsia="Times New Roman" w:cs="Times New Roman"/>
          <w:sz w:val="24"/>
        </w:rPr>
      </w:pPr>
      <w:r>
        <w:rPr>
          <w:rFonts w:eastAsia="Times New Roman" w:cs="Times New Roman" w:ascii="Times New Roman" w:hAnsi="Times New Roman"/>
          <w:sz w:val="24"/>
        </w:rPr>
        <w:t>Në nenin 22 pika 2, fjalët "të miratuara zyrtarisht" zëvendësohen me fjalën "të certifikuara" dhe fjalët "të miratuara edhe nga Ministri i Shëndetësisë" shfuqizoh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24 ndryshohet si më po 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egtimi me shumicë i barna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40" w:leader="none"/>
        </w:tabs>
        <w:spacing w:lineRule="auto" w:line="232"/>
        <w:ind w:right="480" w:hanging="0"/>
        <w:rPr>
          <w:rFonts w:ascii="Times New Roman" w:hAnsi="Times New Roman" w:eastAsia="Times New Roman" w:cs="Times New Roman"/>
          <w:sz w:val="24"/>
        </w:rPr>
      </w:pPr>
      <w:r>
        <w:rPr>
          <w:rFonts w:eastAsia="Times New Roman" w:cs="Times New Roman" w:ascii="Times New Roman" w:hAnsi="Times New Roman"/>
          <w:sz w:val="24"/>
        </w:rPr>
        <w:t>Tregtimi me shumicë i barnave kryhet nga shpërndarësi farmaceutik, që është person juridik ose fizik, tregtar, vendas ose i huaj, i pajisur me licencë për këtë veprimtari.</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40" w:leader="none"/>
        </w:tabs>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Shpërndarësi farmaceutik mund të tregtojë me shumicë edhe materiale mjekimi, aksesorë, si dhe artikuj higjieno-kozmetikë dhe dietetik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Neni 31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rejtuesi teknik i farmacisë</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240"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Funksionin e drejtuesit teknik të farmacisë e ushtron çdo shtetas i Republikës së Shqipërisë dhe çdo shtetas i huaj, që plotëson këto kusht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a arsimin e lartë për farmac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ka një përvojë pune prej dy vjetësh në farma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është anëtar i Urdhrit të Farmacistëv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Drejtuesi teknik i farmacisë e ushtron këtë rol vetëm për një farmaci dhe me kohë të plot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66" w:gutter="0" w:header="0" w:top="542" w:footer="0" w:bottom="190"/>
          <w:pgNumType w:fmt="decimal"/>
          <w:formProt w:val="false"/>
          <w:textDirection w:val="lrTb"/>
          <w:docGrid w:type="default" w:linePitch="360" w:charSpace="0"/>
        </w:sectPr>
        <w:pStyle w:val="Normal"/>
        <w:numPr>
          <w:ilvl w:val="0"/>
          <w:numId w:val="4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Farmacia lejohet ta ushtrojë veprimtarinë vetëm në prani të drejtuesit teknik ose të farmacistit të punësuar.</w:t>
      </w:r>
    </w:p>
    <w:p>
      <w:pPr>
        <w:pStyle w:val="Normal"/>
        <w:spacing w:lineRule="atLeast" w:line="0"/>
        <w:rPr/>
      </w:pPr>
      <w:bookmarkStart w:id="12" w:name="page13"/>
      <w:bookmarkEnd w:id="12"/>
      <w:r>
        <w:rPr>
          <w:rFonts w:eastAsia="Times New Roman" w:cs="Times New Roman" w:ascii="Times New Roman" w:hAnsi="Times New Roman"/>
          <w:sz w:val="24"/>
        </w:rPr>
        <w:t>4. Drejtuesi teknik dhe farmacistët e punësuar në farmaci regjistrohen pranë DSHP-së rajonal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32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35 bëhen ndryshim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pikën 1 fjalët "mbi bazën e vetëdeklarimit të tij për plotësimin e kritereve të kërkuara" shfuqizoh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ikat 2 shfuqizohe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240" w:leader="none"/>
        </w:tabs>
        <w:spacing w:lineRule="auto" w:line="472"/>
        <w:ind w:right="6020" w:hanging="0"/>
        <w:rPr>
          <w:rFonts w:ascii="Times New Roman" w:hAnsi="Times New Roman" w:eastAsia="Times New Roman" w:cs="Times New Roman"/>
          <w:sz w:val="24"/>
        </w:rPr>
      </w:pPr>
      <w:r>
        <w:rPr>
          <w:rFonts w:eastAsia="Times New Roman" w:cs="Times New Roman" w:ascii="Times New Roman" w:hAnsi="Times New Roman"/>
          <w:sz w:val="24"/>
        </w:rPr>
        <w:t>Në nenin 46 bëhen ndryshimet e mëposhtme: a) Pika 1 ndryshohet si më posht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pPr>
      <w:r>
        <w:rPr>
          <w:rFonts w:eastAsia="Times New Roman" w:cs="Times New Roman" w:ascii="Times New Roman" w:hAnsi="Times New Roman"/>
          <w:sz w:val="24"/>
        </w:rPr>
        <w:t>"1. Importuesi dhe/ose eksportuesi farmaceutik duhet të ketë një drejtues teknik, me cilësitë e përcaktuara në nenin 25, të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Pika 2 shfuqizohe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 Në nenin 57, pika 2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20" w:hanging="0"/>
        <w:rPr>
          <w:rFonts w:ascii="Times New Roman" w:hAnsi="Times New Roman" w:eastAsia="Times New Roman" w:cs="Times New Roman"/>
          <w:sz w:val="24"/>
        </w:rPr>
      </w:pPr>
      <w:r>
        <w:rPr>
          <w:rFonts w:eastAsia="Times New Roman" w:cs="Times New Roman" w:ascii="Times New Roman" w:hAnsi="Times New Roman"/>
          <w:sz w:val="24"/>
        </w:rPr>
        <w:t>"2. Kryerja e veprimtarive pa licencën përkatëse, sipas nenit 3/1, të këtij ligji, kur nuk përbën vepër penale, dënohet me sekuestrim të barnave dhe heqje të licencë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975, datë 26.7.1995 "Për barnat narkotike dhe lëndët psikotrope",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40" w:hanging="0"/>
        <w:rPr>
          <w:rFonts w:ascii="Times New Roman" w:hAnsi="Times New Roman" w:eastAsia="Times New Roman" w:cs="Times New Roman"/>
          <w:sz w:val="24"/>
        </w:rPr>
      </w:pPr>
      <w:r>
        <w:rPr>
          <w:rFonts w:eastAsia="Times New Roman" w:cs="Times New Roman" w:ascii="Times New Roman" w:hAnsi="Times New Roman"/>
          <w:sz w:val="24"/>
        </w:rPr>
        <w:t>Në ligjin nr. 7975, datë 26.7.1995 "Për barnat narkotike dhe lëndët psikotrope", të ndryshuar, bëhen këto ndryshim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13 bëhen ndryshimet e mëposht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246" w:leader="none"/>
        </w:tabs>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Fjala "licencë" zëvendësohet me fjalën "autorizim" dhe ky zëvendësim bëhet në të gjitha nenet e ligjit, për të njëjtin përdorim të fjalës "licencë" si në këtë n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ë paragrafin e parë fjala "e posaçme" shfuqizohe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246" w:leader="none"/>
        </w:tabs>
        <w:spacing w:lineRule="auto" w:line="232"/>
        <w:ind w:right="60" w:hanging="0"/>
        <w:rPr>
          <w:rFonts w:ascii="Times New Roman" w:hAnsi="Times New Roman" w:eastAsia="Times New Roman" w:cs="Times New Roman"/>
          <w:sz w:val="24"/>
        </w:rPr>
      </w:pPr>
      <w:r>
        <w:rPr>
          <w:rFonts w:eastAsia="Times New Roman" w:cs="Times New Roman" w:ascii="Times New Roman" w:hAnsi="Times New Roman"/>
          <w:sz w:val="24"/>
        </w:rPr>
        <w:t>Në fjalinë e fundit fjala "leje" zëvendësohet me fjalët "autorizim i posaçëm" dhe ky zëvendësim bëhet në të gjitha nenet e ligjit, për të njëjtin përdorim të fjalës "leje"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23 ndryshohet si më posh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rPr/>
      </w:pPr>
      <w:r>
        <w:rPr>
          <w:rFonts w:eastAsia="Times New Roman" w:cs="Times New Roman" w:ascii="Times New Roman" w:hAnsi="Times New Roman"/>
          <w:sz w:val="24"/>
        </w:rPr>
        <w:t>Çdo ndryshim i objektit, i emrit të personit juridik, i natyrës së veprimtarisë të tij, çdo ndryshim i bimëve, lëndëve dhe përgatitësve të tabelave II e III, që përfshihen në veprimtarinë, për të cilën subjekti është pajisur me autorizim, njoftohet pranë Ministrisë së Shëndetësisë, për të reflektuar ndryshimet në autorizimin përkatë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240" w:leader="none"/>
        </w:tabs>
        <w:spacing w:lineRule="atLeast" w:line="0"/>
        <w:ind w:left="240" w:hanging="240"/>
        <w:rPr>
          <w:rFonts w:ascii="Times New Roman" w:hAnsi="Times New Roman" w:eastAsia="Times New Roman" w:cs="Times New Roman"/>
          <w:sz w:val="23"/>
        </w:rPr>
      </w:pPr>
      <w:r>
        <w:rPr>
          <w:rFonts w:eastAsia="Times New Roman" w:cs="Times New Roman" w:ascii="Times New Roman" w:hAnsi="Times New Roman"/>
          <w:sz w:val="23"/>
        </w:rPr>
        <w:t>Në shkronjën "B" përpara nenit 31 dhe në vijim fjala "leja/e" zëvendësohet me fjalët "autorizim i posaçëm".</w:t>
      </w:r>
    </w:p>
    <w:p>
      <w:pPr>
        <w:pStyle w:val="Normal"/>
        <w:spacing w:lineRule="exact" w:line="29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2"/>
        </w:numPr>
        <w:tabs>
          <w:tab w:val="clear" w:pos="720"/>
          <w:tab w:val="left" w:pos="240"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nenin 44, fjala "autorizim" zëvendësohet me fjalët "autorizim import-eksporti" dhe ky zëvendësim bëhet në të gjitha nenet e ligjit, për të njëjtin përdorim të fjalës "autorizim"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30" w:footer="0" w:bottom="1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TRETË</w:t>
      </w:r>
    </w:p>
    <w:p>
      <w:pPr>
        <w:pStyle w:val="Normal"/>
        <w:spacing w:lineRule="atLeast" w:line="0"/>
        <w:rPr>
          <w:rFonts w:ascii="Times New Roman" w:hAnsi="Times New Roman" w:eastAsia="Times New Roman" w:cs="Times New Roman"/>
          <w:sz w:val="24"/>
        </w:rPr>
      </w:pPr>
      <w:bookmarkStart w:id="13" w:name="page14"/>
      <w:bookmarkEnd w:id="13"/>
      <w:r>
        <w:rPr>
          <w:rFonts w:eastAsia="Times New Roman" w:cs="Times New Roman" w:ascii="Times New Roman" w:hAnsi="Times New Roman"/>
          <w:sz w:val="24"/>
        </w:rPr>
        <w:t>FUSHA E MJEDISIT DHE BURIMEVE MJEDISORE BAZ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dryshime në ligjin nr. 8093, datë 21.3.1996 "Për rezervat ujore", të ndryshua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8093, datë 21.3.1996 "Për rezervat ujore", të ndryshuar, bëhen këto shtesa dhe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as nenit 25 shtohet neni 25/1 me këtë përmbajtj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5/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0" w:hanging="0"/>
        <w:rPr/>
      </w:pPr>
      <w:r>
        <w:rPr>
          <w:rFonts w:eastAsia="Times New Roman" w:cs="Times New Roman" w:ascii="Times New Roman" w:hAnsi="Times New Roman"/>
          <w:sz w:val="24"/>
        </w:rPr>
        <w:t>Lejet dhe kontratat koncensionare, që jepen sipas procedurave të këtij kreu, përfshihen në kategorinë III.6 të shtojcës së ligjit për licencat. Miratimi i tyre bëhet sipas dispozita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Pas nenit 36 shtohet neni 36/1 me këtë përmbajtj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6/1</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0" w:hanging="0"/>
        <w:rPr>
          <w:rFonts w:ascii="Times New Roman" w:hAnsi="Times New Roman" w:eastAsia="Times New Roman" w:cs="Times New Roman"/>
          <w:sz w:val="24"/>
        </w:rPr>
      </w:pPr>
      <w:r>
        <w:rPr>
          <w:rFonts w:eastAsia="Times New Roman" w:cs="Times New Roman" w:ascii="Times New Roman" w:hAnsi="Times New Roman"/>
          <w:sz w:val="24"/>
        </w:rPr>
        <w:t>Lejet dhe kontratat koncensionare, që jepen sipas procedurave të këtij kreu, përfshihen në kategorinë III.6 të shtojcës së ligjit për licencat. Miratimi i tyre bëhet sipas dispozita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ë nenin 24, pika 1 ndryshohet si më poshtë:</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1. Shpuesi profesionist për ujë, që e ushtron veprimtarinë mbi bazë tregtare, duhet të jetë i pajisur me licencën e parashikuar në kategorinë III.7, të shtojcës së ligjit për licencat. Kjo veprimtari licencohet sipas ligjit për licenca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240"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nenet 46 e 48, fjala "leje" zëvendësohet me fjalët "autorizim të posaçëm" dhe ky zëvendësim bëhet në të gjitha nenet e ligjit, për të njëjtin përdorim të fjalës "leje" si në këtë n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40 pika 2, në fund të shkronjës "c" shtohen fjalët "sipas këtij ligji".</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934, datë 5.9.2002 "Për mbrojtjen e mjedisit", të ndrysh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8934, datë 5.9.2002 "Për mbrojtjen e mjedisit", të ndryshuar, bëhen këto shtesa dhe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17, pas pikës 2 shtohen pikat 3 e 4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hanging="0"/>
        <w:rPr>
          <w:rFonts w:ascii="Times New Roman" w:hAnsi="Times New Roman" w:eastAsia="Times New Roman" w:cs="Times New Roman"/>
          <w:sz w:val="24"/>
        </w:rPr>
      </w:pPr>
      <w:r>
        <w:rPr>
          <w:rFonts w:eastAsia="Times New Roman" w:cs="Times New Roman" w:ascii="Times New Roman" w:hAnsi="Times New Roman"/>
          <w:sz w:val="24"/>
        </w:rPr>
        <w:t>"3. Veprimtaritë e lidhura me zëvendësimin e lëndëve ozonholluese përfshihen në kategorinë III.3 të shtojcës së ligjit për licencat. Këto veprimtari licencohen sipas ligjit për licenca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240" w:leader="none"/>
        </w:tabs>
        <w:spacing w:lineRule="auto" w:line="232"/>
        <w:ind w:right="600" w:hanging="0"/>
        <w:rPr>
          <w:rFonts w:ascii="Times New Roman" w:hAnsi="Times New Roman" w:eastAsia="Times New Roman" w:cs="Times New Roman"/>
          <w:sz w:val="24"/>
        </w:rPr>
      </w:pPr>
      <w:r>
        <w:rPr>
          <w:rFonts w:eastAsia="Times New Roman" w:cs="Times New Roman" w:ascii="Times New Roman" w:hAnsi="Times New Roman"/>
          <w:sz w:val="24"/>
        </w:rPr>
        <w:t>Çdo imp ort i veçantë i lëndëve ozonholluese, për qëllime zëvendësimi, mund të kryhet në bazë të një autorizimi të posaçëm, lëshuar nga ministri dhe brenda kuotave të përcaktuara për Shqipërin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240" w:leader="none"/>
        </w:tabs>
        <w:spacing w:lineRule="auto" w:line="232"/>
        <w:ind w:right="180" w:hanging="0"/>
        <w:rPr>
          <w:rFonts w:ascii="Times New Roman" w:hAnsi="Times New Roman" w:eastAsia="Times New Roman" w:cs="Times New Roman"/>
          <w:sz w:val="24"/>
        </w:rPr>
      </w:pPr>
      <w:r>
        <w:rPr>
          <w:rFonts w:eastAsia="Times New Roman" w:cs="Times New Roman" w:ascii="Times New Roman" w:hAnsi="Times New Roman"/>
          <w:sz w:val="24"/>
        </w:rPr>
        <w:t>Në nenin 23, fjala "leje" zëvendësohet me fjalën "autorizim" dhe ky zëvendësim bëhet në të gjitha nenet e ligjit, për të njëjtin përdorim të fjalës "leje"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31 bëhen ndryshimet dhe shtesat e mëposhtm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Pika 3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06" w:gutter="0" w:header="0" w:top="530" w:footer="0" w:bottom="186"/>
          <w:pgNumType w:fmt="decimal"/>
          <w:formProt w:val="false"/>
          <w:textDirection w:val="lrTb"/>
          <w:docGrid w:type="default" w:linePitch="360" w:charSpace="0"/>
        </w:sectPr>
        <w:pStyle w:val="Normal"/>
        <w:spacing w:lineRule="auto" w:line="247"/>
        <w:ind w:right="100" w:hanging="0"/>
        <w:rPr>
          <w:rFonts w:ascii="Times New Roman" w:hAnsi="Times New Roman" w:eastAsia="Times New Roman" w:cs="Times New Roman"/>
          <w:sz w:val="23"/>
        </w:rPr>
      </w:pPr>
      <w:r>
        <w:rPr>
          <w:rFonts w:eastAsia="Times New Roman" w:cs="Times New Roman" w:ascii="Times New Roman" w:hAnsi="Times New Roman"/>
          <w:sz w:val="23"/>
        </w:rPr>
        <w:t>"3. Ministri miraton certifikimin e individëve si specialistë për vlerësimin e ndikimit në mjedis dhe auditimin mjedisor, sipas rregullave, procedurave e kritereve, që miratohen me vendim të Këshillit të Ministrave.".</w:t>
      </w:r>
    </w:p>
    <w:p>
      <w:pPr>
        <w:pStyle w:val="Normal"/>
        <w:spacing w:lineRule="atLeast" w:line="0"/>
        <w:rPr>
          <w:rFonts w:ascii="Times New Roman" w:hAnsi="Times New Roman" w:eastAsia="Times New Roman" w:cs="Times New Roman"/>
          <w:sz w:val="24"/>
        </w:rPr>
      </w:pPr>
      <w:bookmarkStart w:id="14" w:name="page15"/>
      <w:bookmarkEnd w:id="14"/>
      <w:r>
        <w:rPr>
          <w:rFonts w:eastAsia="Times New Roman" w:cs="Times New Roman" w:ascii="Times New Roman" w:hAnsi="Times New Roman"/>
          <w:sz w:val="24"/>
        </w:rPr>
        <w:t>b) Në nenin 31, pas pikës 3 shtohet pika 4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40" w:hanging="0"/>
        <w:rPr/>
      </w:pPr>
      <w:r>
        <w:rPr>
          <w:rFonts w:eastAsia="Times New Roman" w:cs="Times New Roman" w:ascii="Times New Roman" w:hAnsi="Times New Roman"/>
          <w:sz w:val="24"/>
        </w:rPr>
        <w:t>"4. Veprimtaritë e përcaktuara në pikën 3 të këtij neni, kur kryhen nga subjekte juridike ose fizike, tregtare i nënshtrohen licencimit dhe përfshihen në kategorinë III.2, të shtojcës së ligjit për licencat. Këto veprimtari licencohen, sipas ligjit për licenca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4. Në nenin 34, pas pikës 4 shtohet pika 5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hanging="0"/>
        <w:rPr>
          <w:rFonts w:ascii="Times New Roman" w:hAnsi="Times New Roman" w:eastAsia="Times New Roman" w:cs="Times New Roman"/>
          <w:sz w:val="24"/>
        </w:rPr>
      </w:pPr>
      <w:r>
        <w:rPr>
          <w:rFonts w:eastAsia="Times New Roman" w:cs="Times New Roman" w:ascii="Times New Roman" w:hAnsi="Times New Roman"/>
          <w:sz w:val="24"/>
        </w:rPr>
        <w:t>"5. Deklarata mjedisore, leja mjedisore, leja e integruar mjedisore, autorizimi mjedisor dhe pëlqimi mjedisor, të përcaktuara në këtë ligj, përfshihen në kategorinë III.1, të shtojcës së ligjit për licencat. Miratimi i tyre bëhet sipas ligjit për licencat ose sipas dispozitave në vijim të këtij ligji. Këshilli i Ministrave vendos përdorimin e njërës nga këto dy mënyra, sipas ndarjes në nënkategori.".</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40" w:leader="none"/>
        </w:tabs>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Në nenin 36 pika 3, fjalët "nga ministri, vetëm në kushtet e parashikuara në këtë ligj" zëvendësohen me fjalët " vetëm sipas dispozitave të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39, pika 4 ndryshohet si më poshtë:</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0" w:hanging="0"/>
        <w:rPr/>
      </w:pPr>
      <w:r>
        <w:rPr>
          <w:rFonts w:eastAsia="Times New Roman" w:cs="Times New Roman" w:ascii="Times New Roman" w:hAnsi="Times New Roman"/>
          <w:sz w:val="24"/>
        </w:rPr>
        <w:t>"4. Personat fizikë dhe juridikë, publiku dhe organizatat jofitimprurëse mjedisore mund të ankohen në gjykatën kompetente, sipas legjislacionit në fuq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537, datë 18.5.2006 "Për administrimin e mbetjeve të rrezikshme",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60" w:hanging="0"/>
        <w:rPr>
          <w:rFonts w:ascii="Times New Roman" w:hAnsi="Times New Roman" w:eastAsia="Times New Roman" w:cs="Times New Roman"/>
          <w:sz w:val="24"/>
        </w:rPr>
      </w:pPr>
      <w:r>
        <w:rPr>
          <w:rFonts w:eastAsia="Times New Roman" w:cs="Times New Roman" w:ascii="Times New Roman" w:hAnsi="Times New Roman"/>
          <w:sz w:val="24"/>
        </w:rPr>
        <w:t>Në ligjin nr. 9537, datë 18.5.2006 "Për administrimin e mbetjeve të rrezikshme", të ndryshuar, neni 11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9010, datë 13.2.2003 "Për administrimin mjedisor të mbetjeve të ngurta",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40" w:hanging="0"/>
        <w:rPr>
          <w:rFonts w:ascii="Times New Roman" w:hAnsi="Times New Roman" w:eastAsia="Times New Roman" w:cs="Times New Roman"/>
          <w:sz w:val="24"/>
        </w:rPr>
      </w:pPr>
      <w:r>
        <w:rPr>
          <w:rFonts w:eastAsia="Times New Roman" w:cs="Times New Roman" w:ascii="Times New Roman" w:hAnsi="Times New Roman"/>
          <w:sz w:val="24"/>
        </w:rPr>
        <w:t>Në ligjin nr.9010, datë 13.2.2003 "Për administrimin mjedisor të mbetjeve të ngurta", të ndryshuar, bëhen këto ndryshime dhe shtesa :</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7, fjalia e dytë e pikës 1 shfuqizohe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s nenit 24 shtohet nenin 24/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4/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hanging="0"/>
        <w:rPr>
          <w:rFonts w:ascii="Times New Roman" w:hAnsi="Times New Roman" w:eastAsia="Times New Roman" w:cs="Times New Roman"/>
          <w:sz w:val="24"/>
        </w:rPr>
      </w:pPr>
      <w:r>
        <w:rPr>
          <w:rFonts w:eastAsia="Times New Roman" w:cs="Times New Roman" w:ascii="Times New Roman" w:hAnsi="Times New Roman"/>
          <w:sz w:val="24"/>
        </w:rPr>
        <w:t>Licencat e parashikuara në krerët II e III, të këtij ligji, përfshihen në kategorinë III.2, të shtojcës s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ë fund të nenit 26 shtohet një paragraf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do import i veçantë mund të kryhet në bazë të një autorizimi të posaçëm të Këshillit të Ministra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240" w:leader="none"/>
        </w:tabs>
        <w:spacing w:lineRule="auto" w:line="232"/>
        <w:ind w:right="500" w:hanging="0"/>
        <w:rPr>
          <w:rFonts w:ascii="Times New Roman" w:hAnsi="Times New Roman" w:eastAsia="Times New Roman" w:cs="Times New Roman"/>
          <w:sz w:val="24"/>
        </w:rPr>
      </w:pPr>
      <w:r>
        <w:rPr>
          <w:rFonts w:eastAsia="Times New Roman" w:cs="Times New Roman" w:ascii="Times New Roman" w:hAnsi="Times New Roman"/>
          <w:sz w:val="24"/>
        </w:rPr>
        <w:t>Në nenet 27 e 28, fjala "leje" zëvendësohet me fjalën "autorizim" dhe ky zëvendësim bëhet në të gjitha nenet e ligjit, për të njëjtin përdorim të fjalës "leje"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30" w:footer="0" w:bottom="75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908, datë 5.4.1995 "Për peshkimin dhe akuakulturën", të ndryshuar</w:t>
      </w:r>
    </w:p>
    <w:p>
      <w:pPr>
        <w:pStyle w:val="Normal"/>
        <w:spacing w:lineRule="auto" w:line="232"/>
        <w:ind w:right="240" w:hanging="0"/>
        <w:rPr>
          <w:rFonts w:ascii="Times New Roman" w:hAnsi="Times New Roman" w:eastAsia="Times New Roman" w:cs="Times New Roman"/>
          <w:sz w:val="24"/>
        </w:rPr>
      </w:pPr>
      <w:bookmarkStart w:id="15" w:name="page16"/>
      <w:bookmarkEnd w:id="15"/>
      <w:r>
        <w:rPr>
          <w:rFonts w:eastAsia="Times New Roman" w:cs="Times New Roman" w:ascii="Times New Roman" w:hAnsi="Times New Roman"/>
          <w:sz w:val="24"/>
        </w:rPr>
        <w:t>Në ligjin nr.7908, datë 5.4.1995 "Për peshkimin dhe akuakulturën", të ndryshuar, bëhen këto ndryshime dhe shtesa:</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40" w:leader="none"/>
        </w:tabs>
        <w:spacing w:lineRule="auto" w:line="232"/>
        <w:ind w:right="80" w:hanging="0"/>
        <w:rPr>
          <w:rFonts w:ascii="Times New Roman" w:hAnsi="Times New Roman" w:eastAsia="Times New Roman" w:cs="Times New Roman"/>
          <w:sz w:val="24"/>
        </w:rPr>
      </w:pPr>
      <w:r>
        <w:rPr>
          <w:rFonts w:eastAsia="Times New Roman" w:cs="Times New Roman" w:ascii="Times New Roman" w:hAnsi="Times New Roman"/>
          <w:sz w:val="24"/>
        </w:rPr>
        <w:t>Në nenet 14 -21 dhe kudo në dispozitat e këtij ligji fjalët "licencë profesionale peshkimi" zëvendësohen me fjalët "leje profesionale peshkimi".</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40" w:leader="none"/>
        </w:tabs>
        <w:spacing w:lineRule="auto" w:line="232"/>
        <w:ind w:right="620" w:hanging="0"/>
        <w:rPr>
          <w:rFonts w:ascii="Times New Roman" w:hAnsi="Times New Roman" w:eastAsia="Times New Roman" w:cs="Times New Roman"/>
          <w:sz w:val="24"/>
        </w:rPr>
      </w:pPr>
      <w:r>
        <w:rPr>
          <w:rFonts w:eastAsia="Times New Roman" w:cs="Times New Roman" w:ascii="Times New Roman" w:hAnsi="Times New Roman"/>
          <w:sz w:val="24"/>
        </w:rPr>
        <w:t>Në nenin 15 pika 1, fjalia "e cila lëshohet nga ministri, pas miratimit nga bordi i peshkimit, në bazë të kërkesës për ushtrim veprimtarie" shfuqizohe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5, pas pikës 3 shtohet pika 4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0" w:hanging="0"/>
        <w:rPr/>
      </w:pPr>
      <w:r>
        <w:rPr>
          <w:rFonts w:eastAsia="Times New Roman" w:cs="Times New Roman" w:ascii="Times New Roman" w:hAnsi="Times New Roman"/>
          <w:sz w:val="24"/>
        </w:rPr>
        <w:t>"4. Leja e peshkimit profesional, sipas këtij neni, përfshihet në kategorinë III.5, të shtojcës së ligjit për licencat dhe jepet sipas ligjit për licencat ose sipas dispozitave të këtij neni dhe atyre në vijim të këtij ligji: Këshilli i Ministrave vendos për përdorimin e njërës nga këto dy mënyra, sipas ndarjes në nënkategori dhe miraton procedurat e lejimi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Në nenin 27, pika 1 ndryshohet si më poshtë:</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1. Veprimtaria e akuakulturës zhvillohet nga subjektet fizike ose juridike, tregtare, të cilat kanë objekt të veprimtarisë akuakulturën. Dhënia në përdorim e pronave publike për zhvillimin e akuakulturës, tokësore dhe ujore, bëhet në bazë të lejes së përfshirë në kategorinë III.6, të shtojcës së ligjit për licencat dhe leja jepet sipas ligjit për licencat ose sipas dispozitave të këtij neni dhe të neneve në vijim, të këtij ligji. Këshilli i Ministrave vendos për përdorimin e njërës nga këto dy mënyra, sipas ndarjes në nënkategori dhe miraton procedurat përkatës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Në nenin 27, pas pikës 1 shtohet pika 1/1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1/1. Personat fizikë ose juridikë, tregtarë, të interesuar për zhvillimin e akuakulturës, tokësore dhe ujore, në pronat publike, u nënshtrohen procedurave të konkurrimit publik. Ministria ose përfaqësuesi i pronës shtetërore lidh me fituesin kontratën e qirasë. Procedurat për lidhjen e kontratës dhe ato të konkurrimit publik nuk zbatohen në ras tet kur toka është në pronësi privat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Në nenin 31, pas pikës 1 shtohet pika 1/1 me këtë përmbajtj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hanging="0"/>
        <w:rPr>
          <w:rFonts w:ascii="Times New Roman" w:hAnsi="Times New Roman" w:eastAsia="Times New Roman" w:cs="Times New Roman"/>
          <w:sz w:val="24"/>
        </w:rPr>
      </w:pPr>
      <w:r>
        <w:rPr>
          <w:rFonts w:eastAsia="Times New Roman" w:cs="Times New Roman" w:ascii="Times New Roman" w:hAnsi="Times New Roman"/>
          <w:sz w:val="24"/>
        </w:rPr>
        <w:t>"1/1 Administrimi i lagunave dhe i zonave të tjera, sipas pikës 1 të këtij neni, përfshihet në kategorinë III.5, të shtojcës së ligjit për licencat dhe trajtohet sipas dispozitave më poshtë këtij neni dhe të nene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Në nenin 31, pas pikës 6 shtohet pika 6/1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6/1. Dhënia e së drejtës së peshkimit, sipas pikës 6 të këtij neni, përfshihet në kategorinë III.5, të shtojcës së ligjit për licencat dhe trajtohet sipas dispozitave të këtij neni dhe të neneve në vijim, të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 Në nenin 28, fjala "ministria" zëvendësohet me fjalët "organi kompeten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385, datë 4.5.2005 "Për pyjet dhe shërbimin pyjor", të ndryshua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00" w:hanging="0"/>
        <w:rPr>
          <w:rFonts w:ascii="Times New Roman" w:hAnsi="Times New Roman" w:eastAsia="Times New Roman" w:cs="Times New Roman"/>
          <w:sz w:val="24"/>
        </w:rPr>
      </w:pPr>
      <w:r>
        <w:rPr>
          <w:rFonts w:eastAsia="Times New Roman" w:cs="Times New Roman" w:ascii="Times New Roman" w:hAnsi="Times New Roman"/>
          <w:sz w:val="24"/>
        </w:rPr>
        <w:t>Në ligjin nr.9385, datë 4.5.2005 "Për pyjet dhe shërbimin pyjor", të ndryshuar, bëhen këto ndryshime dhe shtesa:</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nenin 5, pika 3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66" w:gutter="0" w:header="0" w:top="542" w:footer="0" w:bottom="205"/>
          <w:pgNumType w:fmt="decimal"/>
          <w:formProt w:val="false"/>
          <w:textDirection w:val="lrTb"/>
          <w:docGrid w:type="default" w:linePitch="360" w:charSpace="0"/>
        </w:sectPr>
        <w:pStyle w:val="Normal"/>
        <w:spacing w:lineRule="auto" w:line="247"/>
        <w:ind w:right="60" w:hanging="0"/>
        <w:rPr/>
      </w:pPr>
      <w:r>
        <w:rPr>
          <w:rFonts w:eastAsia="Times New Roman" w:cs="Times New Roman" w:ascii="Times New Roman" w:hAnsi="Times New Roman"/>
          <w:sz w:val="23"/>
        </w:rPr>
        <w:t>"3. Për të siguruar asistencë të kualifikuar për hartimin e planeve të mbarështimit, të ekspertizave, të projekteve operacionale dhe zbatimin e tyre në fondin pyjor, ministri certifikon ekspertë, të certifikuar në këtë</w:t>
      </w:r>
    </w:p>
    <w:p>
      <w:pPr>
        <w:pStyle w:val="Normal"/>
        <w:spacing w:lineRule="auto" w:line="235"/>
        <w:rPr>
          <w:rFonts w:ascii="Times New Roman" w:hAnsi="Times New Roman" w:eastAsia="Times New Roman" w:cs="Times New Roman"/>
          <w:sz w:val="24"/>
        </w:rPr>
      </w:pPr>
      <w:bookmarkStart w:id="16" w:name="page17"/>
      <w:bookmarkEnd w:id="16"/>
      <w:r>
        <w:rPr>
          <w:rFonts w:eastAsia="Times New Roman" w:cs="Times New Roman" w:ascii="Times New Roman" w:hAnsi="Times New Roman"/>
          <w:sz w:val="24"/>
        </w:rPr>
        <w:t>fushë. Kur këto veprimtari kryhen nga subjekte, juridike ose fizike, tregtare, ato i nënshtrohen licencimit dhe përfshihen në kategorinë III.7, të shtojcës së ligjit për licencat. Licencimi i këtyre veprimtarive bëhet sipas ligjit për licencat. Këshilli i Ministrave miraton kriteret, rregullat dhe procedurat për certifikimin e ekspertëve dhe licencimin në fushën e fondit pyjor." .</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19, pas pikës 1 shtohet pika 1/1/ me këtë përmbajtj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0" w:hanging="0"/>
        <w:jc w:val="both"/>
        <w:rPr>
          <w:rFonts w:ascii="Times New Roman" w:hAnsi="Times New Roman" w:eastAsia="Times New Roman" w:cs="Times New Roman"/>
          <w:sz w:val="24"/>
        </w:rPr>
      </w:pPr>
      <w:r>
        <w:rPr>
          <w:rFonts w:eastAsia="Times New Roman" w:cs="Times New Roman" w:ascii="Times New Roman" w:hAnsi="Times New Roman"/>
          <w:sz w:val="24"/>
        </w:rPr>
        <w:t>"1/1. Dhënia në përdorim, sipas pikës 1 të këtij neni, përfshihet në kategorinë III.4, të shtojcës së ligjit për licencat dhe bëhet sipas ligjit për licencat ose sipas dispozitave në vijim, të këtij ligji. Këshilli i Ministrave vendos për përdorimin e njërës nga këto dy mënyra sipas ndarjes në nënkategor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ë nenin 26, pas pikës 16 shtohet pika 17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17. Dhënia në përdorim e të mirave publike, sipas këtij neni, nëse është kompetencë e institucioneve qendrore, përfshihet në kategorinë III.4 të shtojcës së ligjit për licencat dhe bëhet sipas ligjit për licencat ose sipas dispozitave të parashikuara në këtë nen dhe në nenet në vijim të këtij ligji. Këshilli i Ministrave vendos për përdorimin e njërës nga këto dy mënyra, sipas ndarjes në nënkategori.".</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Pas nenit 26 shtohet neni 26/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6/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Veprimtaritë e shfrytëzimit në fondin pyjor, përveçse kur kryhen nga banorët dhe për nevojat e tyre, sipas këtij ligji, mund të realizohen vetëm nga individë të certifikuar, në përputhje me procedurat e miratuara nga Këshilli i Ministrave. Kur këto veprimtari kryhen nga subjekte, juridike ose fizike, tregtare, u nënshtrohen licencimit dhe përfshihen në kategorinë III.7, të shtojcës së ligjit për licencat. Licencimi i këtyre veprimtarive bëhet sipas ligjit për licenca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dryshime në ligjin nr.9693, datë 19.3.2007 "Për fondin kullosor"</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9693, datë 19.3.2007 "Për fondin kullosor", bëhen këto shtesa dhe ndryshi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240" w:leader="none"/>
        </w:tabs>
        <w:spacing w:lineRule="auto" w:line="504"/>
        <w:ind w:right="5060" w:hanging="0"/>
        <w:rPr>
          <w:rFonts w:ascii="Times New Roman" w:hAnsi="Times New Roman" w:eastAsia="Times New Roman" w:cs="Times New Roman"/>
          <w:sz w:val="23"/>
        </w:rPr>
      </w:pPr>
      <w:r>
        <w:rPr>
          <w:rFonts w:eastAsia="Times New Roman" w:cs="Times New Roman" w:ascii="Times New Roman" w:hAnsi="Times New Roman"/>
          <w:sz w:val="23"/>
        </w:rPr>
        <w:t>Në nenin 15 bëhen shtesa dhe ndryshimi si më poshtë: a) Pas pikës 3 shtohet pika 3/1 me këtë përmbajtje:</w:t>
      </w:r>
    </w:p>
    <w:p>
      <w:pPr>
        <w:pStyle w:val="Normal"/>
        <w:spacing w:lineRule="auto" w:line="235"/>
        <w:ind w:right="200" w:hanging="0"/>
        <w:rPr>
          <w:rFonts w:ascii="Times New Roman" w:hAnsi="Times New Roman" w:eastAsia="Times New Roman" w:cs="Times New Roman"/>
          <w:sz w:val="24"/>
        </w:rPr>
      </w:pPr>
      <w:r>
        <w:rPr>
          <w:rFonts w:eastAsia="Times New Roman" w:cs="Times New Roman" w:ascii="Times New Roman" w:hAnsi="Times New Roman"/>
          <w:sz w:val="24"/>
        </w:rPr>
        <w:t>"3/1. Dhënia në përdorim për kullotje, nëse është kompetencë e institucioneve qendrore, përfshihet në kategorinë III.4, të shtojcës së ligjit për licencat dhe miratohet sipas dispozitave të parashikuara në këtë nen dhe në nenet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ë pikën 6, fjala "ministri" zëvendësohet me fjalët "Këshilli i Ministra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17 bëhen shtesa dhe ndryshimi si më poshtë:</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s pikës 3 shtohet pika 3/1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hanging="0"/>
        <w:rPr>
          <w:rFonts w:ascii="Times New Roman" w:hAnsi="Times New Roman" w:eastAsia="Times New Roman" w:cs="Times New Roman"/>
          <w:sz w:val="24"/>
        </w:rPr>
      </w:pPr>
      <w:r>
        <w:rPr>
          <w:rFonts w:eastAsia="Times New Roman" w:cs="Times New Roman" w:ascii="Times New Roman" w:hAnsi="Times New Roman"/>
          <w:sz w:val="24"/>
        </w:rPr>
        <w:t>"3/1. Dhënia në përdorim sipas pikës 1 të këtij neni, nëse është kompetencë e institucioneve qendrore, përfshihet në kategorinë III.4, të shtojcës së ligjit për licencat dhe bëhet sipas ligjit për licencat ose sipas dispozitave të parashikuara në këtë nen dhe në nenet në vijim të këtij ligji. Këshilli i Ministrave vendos për përdorimin e njërës nga këto dy mënyra, sipas ndarjes në nënkategor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ë pikën 4, fjala " ministri" zëvendësohet me fjalët "Këshilli i Ministr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66" w:gutter="0" w:header="0" w:top="542" w:footer="0" w:bottom="212"/>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eni 25 ndryshohet si më poshtë:</w:t>
      </w:r>
    </w:p>
    <w:p>
      <w:pPr>
        <w:pStyle w:val="Normal"/>
        <w:spacing w:lineRule="atLeast" w:line="0"/>
        <w:rPr>
          <w:rFonts w:ascii="Times New Roman" w:hAnsi="Times New Roman" w:eastAsia="Times New Roman" w:cs="Times New Roman"/>
          <w:sz w:val="24"/>
        </w:rPr>
      </w:pPr>
      <w:bookmarkStart w:id="17" w:name="page18"/>
      <w:bookmarkEnd w:id="17"/>
      <w:r>
        <w:rPr>
          <w:rFonts w:eastAsia="Times New Roman" w:cs="Times New Roman" w:ascii="Times New Roman" w:hAnsi="Times New Roman"/>
          <w:sz w:val="24"/>
        </w:rPr>
        <w:t>"Neni 2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ertifikimi i ekspertëve dhe licencimi i tyr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240" w:leader="none"/>
        </w:tabs>
        <w:spacing w:lineRule="auto" w:line="235"/>
        <w:rPr>
          <w:rFonts w:ascii="Times New Roman" w:hAnsi="Times New Roman" w:eastAsia="Times New Roman" w:cs="Times New Roman"/>
          <w:sz w:val="24"/>
        </w:rPr>
      </w:pPr>
      <w:r>
        <w:rPr>
          <w:rFonts w:eastAsia="Times New Roman" w:cs="Times New Roman" w:ascii="Times New Roman" w:hAnsi="Times New Roman"/>
          <w:sz w:val="24"/>
        </w:rPr>
        <w:t>Për të siguruar asistencë të kualifikuar për hartimin e planeve të mbarështimit, të ekspertizave, të projekteve operacionale dhe zbatimin e tyre në kullotat shtetërore dhe private, ministri, që mbulon fondin kullosor, certifikon ekspertë në fushën e kullotave dhe të livadhev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240" w:leader="none"/>
        </w:tabs>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Kur këto veprimtari kryhen nga subjekte juridike ose fizike, tregtare, i nënshtrohen licencimit dhe përfshihen në kategorinë III.7, të shtojcës së ligjit për licencat. Licencimi i këtyre veprimtarive bëhet sipas ligjit për licencat".</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240" w:leader="none"/>
        </w:tabs>
        <w:spacing w:lineRule="auto" w:line="232"/>
        <w:ind w:right="100" w:hanging="0"/>
        <w:rPr>
          <w:rFonts w:ascii="Times New Roman" w:hAnsi="Times New Roman" w:eastAsia="Times New Roman" w:cs="Times New Roman"/>
          <w:sz w:val="24"/>
        </w:rPr>
      </w:pPr>
      <w:r>
        <w:rPr>
          <w:rFonts w:eastAsia="Times New Roman" w:cs="Times New Roman" w:ascii="Times New Roman" w:hAnsi="Times New Roman"/>
          <w:sz w:val="24"/>
        </w:rPr>
        <w:t>Këshilli i Ministrave miraton kriteret, rregullat dhe procedurat për certifikimin e ekspertëve dhe licencimin në fushën e kullotave dhe të livadhe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 w:hanging="0"/>
        <w:rPr>
          <w:rFonts w:ascii="Times New Roman" w:hAnsi="Times New Roman" w:eastAsia="Times New Roman" w:cs="Times New Roman"/>
          <w:sz w:val="24"/>
        </w:rPr>
      </w:pPr>
      <w:r>
        <w:rPr>
          <w:rFonts w:eastAsia="Times New Roman" w:cs="Times New Roman" w:ascii="Times New Roman" w:hAnsi="Times New Roman"/>
          <w:sz w:val="24"/>
        </w:rPr>
        <w:t>Ndryshime në l igjin nr.10120, datë 23.4.2009 "Për mbrojtjen e fondit të bimëve mjekësore, eterovajore e tanifere natyror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20" w:hanging="0"/>
        <w:rPr>
          <w:rFonts w:ascii="Times New Roman" w:hAnsi="Times New Roman" w:eastAsia="Times New Roman" w:cs="Times New Roman"/>
          <w:sz w:val="24"/>
        </w:rPr>
      </w:pPr>
      <w:r>
        <w:rPr>
          <w:rFonts w:eastAsia="Times New Roman" w:cs="Times New Roman" w:ascii="Times New Roman" w:hAnsi="Times New Roman"/>
          <w:sz w:val="24"/>
        </w:rPr>
        <w:t>Në ligjin nr.10120, datë 23.4.2009 "Për mbrojtjen e fondit të bimëve mjekësore, eterovajore e tanifere natyrore", pas pikës 2 të nenit 24 shtohet pika 3 me këtë përmbajtj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hanging="0"/>
        <w:rPr>
          <w:rFonts w:ascii="Times New Roman" w:hAnsi="Times New Roman" w:eastAsia="Times New Roman" w:cs="Times New Roman"/>
          <w:sz w:val="24"/>
        </w:rPr>
      </w:pPr>
      <w:r>
        <w:rPr>
          <w:rFonts w:eastAsia="Times New Roman" w:cs="Times New Roman" w:ascii="Times New Roman" w:hAnsi="Times New Roman"/>
          <w:sz w:val="24"/>
        </w:rPr>
        <w:t>"3. Dhënia e lejes, nëse është kompetencë e institucioneve qendrore, përfshihet në kategorinë III.4 të shtojcës së ligjit për licencat dhe bëhet sipas procedurave të parashikuara në këtë nen dhe në nenet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10 006, datë 23.10.2008 "Për mbrojtjen e faunës së egë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40" w:hanging="0"/>
        <w:rPr>
          <w:rFonts w:ascii="Times New Roman" w:hAnsi="Times New Roman" w:eastAsia="Times New Roman" w:cs="Times New Roman"/>
          <w:sz w:val="24"/>
        </w:rPr>
      </w:pPr>
      <w:r>
        <w:rPr>
          <w:rFonts w:eastAsia="Times New Roman" w:cs="Times New Roman" w:ascii="Times New Roman" w:hAnsi="Times New Roman"/>
          <w:sz w:val="24"/>
        </w:rPr>
        <w:t>Në ligjin nr.10 006, datë 23.10.2008 "Për mbrojtjen e faunës së egër", pika 5 e nenit 21 ndryshohet si më posht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hanging="0"/>
        <w:rPr>
          <w:rFonts w:ascii="Times New Roman" w:hAnsi="Times New Roman" w:eastAsia="Times New Roman" w:cs="Times New Roman"/>
          <w:sz w:val="24"/>
        </w:rPr>
      </w:pPr>
      <w:r>
        <w:rPr>
          <w:rFonts w:eastAsia="Times New Roman" w:cs="Times New Roman" w:ascii="Times New Roman" w:hAnsi="Times New Roman"/>
          <w:sz w:val="24"/>
        </w:rPr>
        <w:t>"5. Përdorimi i llojeve të faunës së egër apo i individëve të tyre përfshihet në kategorinë III.5, të shtojcës së ligjit për licencat dhe bëhet sipas procedurave të ligjit për licencat apo sipas dispozitave të parashikuara në këtë nen dhe në nenet në vijim, të këtij ligji. Këshilli i Ministrave vendos për përdorimin e njërës nga këto dy mënyra, sipas ndarjes në nënkategor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875, datë 23.11.1994 "Për mbrojtjen e faunës së egër dhe gjuetinë",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Në ligjin nr.7875, datë 23.11.1994 "Për mbrojtjen e faunës së egër dhe gjuetinë", të ndryshuar, bëhen këto ndryshime dhe shtesa :</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240" w:leader="none"/>
        </w:tabs>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Në nenin 13, fjala "miratimin" zëvendësohet me fjalën "autorizimin" dhe ky zëvendësim bëhet në të gjitha nenet e ligjit, për të njëjtin përdorim të fjalës "miratim" si në këtë ne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4, pika 2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30" w:footer="0" w:bottom="480"/>
          <w:pgNumType w:fmt="decimal"/>
          <w:formProt w:val="false"/>
          <w:textDirection w:val="lrTb"/>
          <w:docGrid w:type="default" w:linePitch="360" w:charSpace="0"/>
        </w:sectPr>
        <w:pStyle w:val="Normal"/>
        <w:spacing w:lineRule="auto" w:line="249"/>
        <w:ind w:right="280" w:hanging="0"/>
        <w:rPr>
          <w:rFonts w:ascii="Times New Roman" w:hAnsi="Times New Roman" w:eastAsia="Times New Roman" w:cs="Times New Roman"/>
          <w:sz w:val="23"/>
        </w:rPr>
      </w:pPr>
      <w:r>
        <w:rPr>
          <w:rFonts w:eastAsia="Times New Roman" w:cs="Times New Roman" w:ascii="Times New Roman" w:hAnsi="Times New Roman"/>
          <w:sz w:val="23"/>
        </w:rPr>
        <w:t>"2. Dhënia në përdorim e pjesëve të fondit publik të gjuetisë, për qëllimet e caktuara në paragrafin e parë të këtij neni, bëhet në bazë të lejes, që përfshihet në kategorinë III.5, të shtojcës së ligjit për licencat dhe bëhet sipas ligjit për licencat ose sipas dispozitave të parashikuar në këtë nen dhe në nenet në vijim, të këtij ligji. Këshilli i Ministrave vendos për përdorimin e njërës nga këto dy mënyra, sipas ndarjes në nënkategori.".</w:t>
      </w:r>
    </w:p>
    <w:p>
      <w:pPr>
        <w:pStyle w:val="Normal"/>
        <w:spacing w:lineRule="atLeast" w:line="0"/>
        <w:rPr>
          <w:rFonts w:ascii="Times New Roman" w:hAnsi="Times New Roman" w:eastAsia="Times New Roman" w:cs="Times New Roman"/>
          <w:sz w:val="24"/>
        </w:rPr>
      </w:pPr>
      <w:bookmarkStart w:id="18" w:name="page19"/>
      <w:bookmarkEnd w:id="18"/>
      <w:r>
        <w:rPr>
          <w:rFonts w:eastAsia="Times New Roman" w:cs="Times New Roman" w:ascii="Times New Roman" w:hAnsi="Times New Roman"/>
          <w:sz w:val="24"/>
        </w:rPr>
        <w:t>3. Në fund të nenit 18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hanging="0"/>
        <w:rPr>
          <w:rFonts w:ascii="Times New Roman" w:hAnsi="Times New Roman" w:eastAsia="Times New Roman" w:cs="Times New Roman"/>
          <w:sz w:val="23"/>
        </w:rPr>
      </w:pPr>
      <w:r>
        <w:rPr>
          <w:rFonts w:eastAsia="Times New Roman" w:cs="Times New Roman" w:ascii="Times New Roman" w:hAnsi="Times New Roman"/>
          <w:sz w:val="23"/>
        </w:rPr>
        <w:t>"Leja, sipas paragrafit të dytë të këtij neni, përfshihet në kategorinë III.5, të shtojcës së ligjit për licencat dhe bëhet sipas ligjit për licencat ose sipas dispozitave të parashikuara në këtë nen dhe në nenet në vijim, të këtij ligji. Këshilli i Ministrave vendos për përdorimin e njërës nga këto dy mënyra, sipas ndarjes në nënkategori.".</w:t>
      </w:r>
    </w:p>
    <w:p>
      <w:pPr>
        <w:pStyle w:val="Normal"/>
        <w:spacing w:lineRule="exact" w:line="2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Në nenin 23, pikat 1 e 2 numërohen, përkatësisht, 2 e 3, si dhe shtohet pika 1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1. Leja e mbarështimit të faunës së egër dhe leja e gjuetisë sportive e turistike, të organizuar, përfshihen në kategorinë III.5 të shtojcës së ligjit për licencat dhe bëhet sipas ligjit për licencat ose sipas dispozitave të parashikuara në këtë nen dhe në nenet në vijim, të këtij ligji. Këshilli i Ministrave vendos për përdorimin e njërës nga këto dy mënyra, sipas ndarjes në nënkategor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KATËR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 E BURIMEVE MINERARE, HIDROKARBURE DHE ENERGJETIK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796, datë 17.2.1994 "Ligji minerar i Shqipërisë", të ndrysh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ë ligjin nr.7796, datë 17.2.1994 "Ligji minerar i Shqipërisë", të ndryshuar, bëhen këto shtesa e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as nenit 9 shtohet neni 9/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9/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Të drejtat minerare, të përcaktuara në këtë ligj, përfshihen në kategorinë IV.1, të shtojcës së ligjit për licencat. Të drejtat minerare jepen sipas ligjit për licencat ose sipas dispozitave në vijim të këtij ligji. Këshilli i Ministrave vendos për përdorimin e njërës nga këto dy mënyra, sipas ndarjes në nënkategori. Në rastin e dytë nuk zbatohet parimi i miratimit në heshtj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20 bëhen këto ndryshime dhe shtes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Fjala "leje" zëvendësohet me fjalën "certifikat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fund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Veprimtaritë e përcaktuara në paragrafin e parë të këtij neni kur kryhen nga subjekte, juridike ose fizike, tregtare, përfshihen në kategorinë IV.4 të shtojcës së ligjit për licencat. Licencimi i këtyre veprimtarive bëhet sipas ligjit të licenca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746, datë 28.7.1993 "Për hidrokarburet (kërkimi dhe prodhimi)", të ndryshuar</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ligjin nr.7746, datë 28.7.1993 "Për hidrokarburet (kërkimi dhe prodhimi)", të ndryshuar, bëhen këto shtesa e ndryshim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ë fund të nenit 4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26" w:gutter="0" w:header="0" w:top="530" w:footer="0" w:bottom="484"/>
          <w:pgNumType w:fmt="decimal"/>
          <w:formProt w:val="false"/>
          <w:textDirection w:val="lrTb"/>
          <w:docGrid w:type="default" w:linePitch="360" w:charSpace="0"/>
        </w:sectPr>
        <w:pStyle w:val="Normal"/>
        <w:spacing w:lineRule="auto" w:line="235"/>
        <w:ind w:right="420" w:hanging="0"/>
        <w:rPr/>
      </w:pPr>
      <w:r>
        <w:rPr>
          <w:rFonts w:eastAsia="Times New Roman" w:cs="Times New Roman" w:ascii="Times New Roman" w:hAnsi="Times New Roman"/>
          <w:sz w:val="24"/>
        </w:rPr>
        <w:t>"Kërkimi, zbulimi, shfrytëzimi i hidrokarbureve dhe operacione të tjera, të përcaktuara në këtë ligj, bëhen vetëm nga subjektet, me të cilat lidhen marrëveshje hidrokarbure, që përfshihen në kategorinë IV.1, të shtojcës së ligjit për licencat. Këto marrëveshje lidhen, në përputhje me dispozitat në vijim, të këtij ligji. Miratimi në heshtje nuk zbatohet në rastin e këtyre marrëveshjeve.".</w:t>
      </w:r>
    </w:p>
    <w:p>
      <w:pPr>
        <w:pStyle w:val="Normal"/>
        <w:numPr>
          <w:ilvl w:val="0"/>
          <w:numId w:val="68"/>
        </w:numPr>
        <w:tabs>
          <w:tab w:val="clear" w:pos="720"/>
          <w:tab w:val="left" w:pos="240" w:leader="none"/>
        </w:tabs>
        <w:spacing w:lineRule="auto" w:line="232"/>
        <w:ind w:right="340" w:hanging="0"/>
        <w:rPr>
          <w:rFonts w:ascii="Times New Roman" w:hAnsi="Times New Roman" w:eastAsia="Times New Roman" w:cs="Times New Roman"/>
          <w:sz w:val="24"/>
        </w:rPr>
      </w:pPr>
      <w:bookmarkStart w:id="19" w:name="page20"/>
      <w:bookmarkEnd w:id="19"/>
      <w:r>
        <w:rPr>
          <w:rFonts w:eastAsia="Times New Roman" w:cs="Times New Roman" w:ascii="Times New Roman" w:hAnsi="Times New Roman"/>
          <w:sz w:val="24"/>
        </w:rPr>
        <w:t>Në nenit 12, në shkronjën "a" të pikës 2 fjala "licencë" zëvendësohet me fjalën "leje" dhe ky zëvendësim bëhet në të gjitha nenet e ligjit, për të njëjtin përdorim të fjalës "licencë" si në këtë ne 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9</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663, datë 18.12.2006 "Për koncesionet",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40" w:hanging="0"/>
        <w:rPr>
          <w:rFonts w:ascii="Times New Roman" w:hAnsi="Times New Roman" w:eastAsia="Times New Roman" w:cs="Times New Roman"/>
          <w:sz w:val="24"/>
        </w:rPr>
      </w:pPr>
      <w:r>
        <w:rPr>
          <w:rFonts w:eastAsia="Times New Roman" w:cs="Times New Roman" w:ascii="Times New Roman" w:hAnsi="Times New Roman"/>
          <w:sz w:val="24"/>
        </w:rPr>
        <w:t>Në ligjin nr. 9663, datë 18.12.2006 "Për koncesionet", të ndryshuar, në fund të nenit 3 shtohet një paragraf, me këtë përmbajtj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hanging="0"/>
        <w:rPr>
          <w:rFonts w:ascii="Times New Roman" w:hAnsi="Times New Roman" w:eastAsia="Times New Roman" w:cs="Times New Roman"/>
          <w:sz w:val="24"/>
        </w:rPr>
      </w:pPr>
      <w:r>
        <w:rPr>
          <w:rFonts w:eastAsia="Times New Roman" w:cs="Times New Roman" w:ascii="Times New Roman" w:hAnsi="Times New Roman"/>
          <w:sz w:val="24"/>
        </w:rPr>
        <w:t>"Kur kontrata koncesionare lidhet me përdorimin e një të mire publike, sipas këtij ligji ajo përfshihet në kategorinë IV.2 të shtojcës së ligjit për licencat. Kontratat koncesionare lidhen në përputhje me dispozitat në vijim, të këtij ligji. Miratimi në heshtje nuk zbatohet në rastin e këtyre kontrata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072, datë 22.5.2003 "Për sektorin e energjisë elektrike", të ndryshuar</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20" w:hanging="0"/>
        <w:rPr>
          <w:rFonts w:ascii="Times New Roman" w:hAnsi="Times New Roman" w:eastAsia="Times New Roman" w:cs="Times New Roman"/>
          <w:sz w:val="24"/>
        </w:rPr>
      </w:pPr>
      <w:r>
        <w:rPr>
          <w:rFonts w:eastAsia="Times New Roman" w:cs="Times New Roman" w:ascii="Times New Roman" w:hAnsi="Times New Roman"/>
          <w:sz w:val="24"/>
        </w:rPr>
        <w:t>Në ligjin nr.9072, datë 22.5.2003 "Për sektorin e energjisë elektrike", të ndryshuar, pas pikës 1 të nenin 34/1 shtohet pika 2 me këtë përmbajtj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20" w:hanging="0"/>
        <w:jc w:val="both"/>
        <w:rPr>
          <w:rFonts w:ascii="Times New Roman" w:hAnsi="Times New Roman" w:eastAsia="Times New Roman" w:cs="Times New Roman"/>
          <w:sz w:val="24"/>
        </w:rPr>
      </w:pPr>
      <w:r>
        <w:rPr>
          <w:rFonts w:eastAsia="Times New Roman" w:cs="Times New Roman" w:ascii="Times New Roman" w:hAnsi="Times New Roman"/>
          <w:sz w:val="24"/>
        </w:rPr>
        <w:t>"2. Ndërtimi i burimeve të reja gjeneruese, sipas pikës 1 të nenit 34/1, të këtij ligji, përfshihet në kategorinë IV.3, të shtojcës së ligjit për licencat. Këto leje miratohen në përputhje me dispozitat në vijim, të këtij ligji. Miratimi në heshtje nuk zbatohet në rastin e këtyre lejev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SEKSIONI I PES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 E ZHVILLIMIT TË TERRITORIT DHE NDËRTIM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20" w:hanging="0"/>
        <w:rPr>
          <w:rFonts w:ascii="Times New Roman" w:hAnsi="Times New Roman" w:eastAsia="Times New Roman" w:cs="Times New Roman"/>
          <w:sz w:val="24"/>
        </w:rPr>
      </w:pPr>
      <w:r>
        <w:rPr>
          <w:rFonts w:eastAsia="Times New Roman" w:cs="Times New Roman" w:ascii="Times New Roman" w:hAnsi="Times New Roman"/>
          <w:sz w:val="24"/>
        </w:rPr>
        <w:t>Ndryshime në ligjin nr.8402, datë 10.9.1998 "Për kontrollin dhe disiplinimin e punimeve të ndërtimit", të ndryshua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ligjin nr.8402, datë 10.09.1998 "Për kontrollin dhe disiplinimin e punimeve të ndërtimit", të ndryshuar, pas nenit 5 shtohet neni 5/1 me këtë përmbajtj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jc w:val="both"/>
        <w:rPr>
          <w:rFonts w:ascii="Times New Roman" w:hAnsi="Times New Roman" w:eastAsia="Times New Roman" w:cs="Times New Roman"/>
          <w:sz w:val="24"/>
        </w:rPr>
      </w:pPr>
      <w:r>
        <w:rPr>
          <w:rFonts w:eastAsia="Times New Roman" w:cs="Times New Roman" w:ascii="Times New Roman" w:hAnsi="Times New Roman"/>
          <w:sz w:val="24"/>
        </w:rPr>
        <w:t>Veprimtaritë e projektimit, zbatimit të punimeve në ndërtim, mbikëqyrja e kolaudimit, të përcaktuara në këtë ligj, përfshihen në kategorinë V.1 të shtojcës së ligjit për licencat. Këto veprimtari licencohen sipas ligjit për licenca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8405, datë 17.9.1998 "Për urbanistikën",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0" w:hanging="0"/>
        <w:rPr>
          <w:rFonts w:ascii="Times New Roman" w:hAnsi="Times New Roman" w:eastAsia="Times New Roman" w:cs="Times New Roman"/>
          <w:sz w:val="24"/>
        </w:rPr>
      </w:pPr>
      <w:r>
        <w:rPr>
          <w:rFonts w:eastAsia="Times New Roman" w:cs="Times New Roman" w:ascii="Times New Roman" w:hAnsi="Times New Roman"/>
          <w:sz w:val="24"/>
        </w:rPr>
        <w:t>Në ligjin nr.8405, datë 17.09.1998 "Për urbanistikën", të ndryshuar, pas nenit 6 shtohet neni 6/1 me këtë përmbajtj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40" w:hanging="0"/>
        <w:rPr>
          <w:rFonts w:ascii="Times New Roman" w:hAnsi="Times New Roman" w:eastAsia="Times New Roman" w:cs="Times New Roman"/>
          <w:sz w:val="24"/>
        </w:rPr>
      </w:pPr>
      <w:r>
        <w:rPr>
          <w:rFonts w:eastAsia="Times New Roman" w:cs="Times New Roman" w:ascii="Times New Roman" w:hAnsi="Times New Roman"/>
          <w:sz w:val="24"/>
        </w:rPr>
        <w:t>Të gjitha llojet e lejeve, të përcaktuara në këtë ligj, përfshihen në kategorinë V.2, të shtojcës së ligjit për licencat. Këto leje jepen sipas dispozita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66" w:gutter="0" w:header="0" w:top="542" w:footer="0" w:bottom="202"/>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GJASHTË</w:t>
      </w:r>
    </w:p>
    <w:p>
      <w:pPr>
        <w:pStyle w:val="Normal"/>
        <w:spacing w:lineRule="atLeast" w:line="0"/>
        <w:rPr/>
      </w:pPr>
      <w:bookmarkStart w:id="20" w:name="page21"/>
      <w:bookmarkEnd w:id="20"/>
      <w:r>
        <w:rPr>
          <w:rFonts w:eastAsia="Times New Roman" w:cs="Times New Roman" w:ascii="Times New Roman" w:hAnsi="Times New Roman"/>
          <w:sz w:val="24"/>
        </w:rPr>
        <w:t>FUSHA E TRASHËGIMISË KULTUROR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3</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9048, datë 7.4.2003 "Për trashëgiminë kulturore", të ndryshua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9048, datë 7.4.2003 "Për trashëgiminë kulturore", të ndryshuar,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et 16, 19 e 40 fjala "leje" zëvendësohet me fjalën "autorizi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7 bëhen këto shtesa dhe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Në fund të pikës 1 shtohet një paragraf me këtë përmbajtj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Veprimtaria restauruese e këtyre subjekteve private, e përcaktuar në këtë ligj, përfshihet në kategorinë VI.1, të shtojcës së ligjit për licencat. Kjo veprimtari licencohet sipas dispozitave në vijim, të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Në nenin 39, pas pikës 1 shtohet pika 1/1 me këtë përmbajtj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40" w:hanging="0"/>
        <w:rPr>
          <w:rFonts w:ascii="Times New Roman" w:hAnsi="Times New Roman" w:eastAsia="Times New Roman" w:cs="Times New Roman"/>
          <w:sz w:val="24"/>
        </w:rPr>
      </w:pPr>
      <w:r>
        <w:rPr>
          <w:rFonts w:eastAsia="Times New Roman" w:cs="Times New Roman" w:ascii="Times New Roman" w:hAnsi="Times New Roman"/>
          <w:sz w:val="24"/>
        </w:rPr>
        <w:t>"1/1. Rrjetëzimi ose shfrytëzimi i Monumenteve të Kulturës, të përcaktuara në këtë ligj, përfshihen në kategorinë VI.2 të shtojcës së ligjit për licencat. Këto leje jepen sipas ligjit për licencat ose sipas dispozitave në vijim, të këtij ligji. Këshilli i Ministrave vendos për përdorimin e njërës nga këto dy mënyra, sipas ndarjes në nënkategori. Në rastin e dytë nuk zbatohet parimi i miratimit në heshtj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Në fund të nenit 43 shtohet një paragraf me këtë përmbajtj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0" w:hanging="0"/>
        <w:rPr>
          <w:rFonts w:ascii="Times New Roman" w:hAnsi="Times New Roman" w:eastAsia="Times New Roman" w:cs="Times New Roman"/>
          <w:sz w:val="24"/>
        </w:rPr>
      </w:pPr>
      <w:r>
        <w:rPr>
          <w:rFonts w:eastAsia="Times New Roman" w:cs="Times New Roman" w:ascii="Times New Roman" w:hAnsi="Times New Roman"/>
          <w:sz w:val="24"/>
        </w:rPr>
        <w:t>"Veprimtaria kërkimore arkeologjike e këtyre subjekteve private përfshihet në kategorinë VI.1 të shtojcës së ligjit për licencat. Kjo veprimtari licencohet sipas dispozita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4</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380, datë 28.4.2005 "Për të drejtën e autorit dhe të drejtat e tjera, të lidhura me 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Në ligjin nr.9380, datë 28.4.2005 "Për të drejtën e autorit dhe të drejtat e tjera, të lidhura me të", fjalia e parë e pikës 1 të nenit 108 ndryshohet si më posht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Agjencitë e administrimit kolektiv janë organizata jofitimprurëse. Veprimtaria e tyre përputhet me kategorinë VI.3 të shtojcës së ligjit për licencat. Këto agjenci licencohen nga ministri, që mbulon këtë fushë, me propozimin e Zyrës Shqiptare për të Drejtat e Autorit, sipas dispozitave në vijim të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SHTA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 E TRANSPORTI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5</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8308, datë 18.3.1998 "Për transportet rrugore", të ndryshua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8308, datë 18.3.1998 "Për transportet rrugore", të ndryshuar, bëhen këto shtesa e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as nenit 3 shtohet neni 3/1 me këtë përmbajtj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30" w:footer="0" w:bottom="186"/>
          <w:pgNumType w:fmt="decimal"/>
          <w:formProt w:val="false"/>
          <w:textDirection w:val="lrTb"/>
          <w:docGrid w:type="default" w:linePitch="360" w:charSpace="0"/>
        </w:sectPr>
        <w:pStyle w:val="Normal"/>
        <w:spacing w:lineRule="auto" w:line="247"/>
        <w:ind w:right="80" w:hanging="0"/>
        <w:rPr>
          <w:rFonts w:ascii="Times New Roman" w:hAnsi="Times New Roman" w:eastAsia="Times New Roman" w:cs="Times New Roman"/>
          <w:sz w:val="23"/>
        </w:rPr>
      </w:pPr>
      <w:r>
        <w:rPr>
          <w:rFonts w:eastAsia="Times New Roman" w:cs="Times New Roman" w:ascii="Times New Roman" w:hAnsi="Times New Roman"/>
          <w:sz w:val="23"/>
        </w:rPr>
        <w:t>Veprimtaritë e transportit ndërkombëtar rrugor të udhëtarëve dhe mallrave, për të tretë a me qira, të përcaktuara në këtë ligj, përfshihen, respektivisht, në kategoritë VII.1 e VII.2, të shtojcës së ligjit për licencat.</w:t>
      </w:r>
    </w:p>
    <w:p>
      <w:pPr>
        <w:pStyle w:val="Normal"/>
        <w:spacing w:lineRule="auto" w:line="235"/>
        <w:ind w:right="40" w:hanging="0"/>
        <w:rPr/>
      </w:pPr>
      <w:bookmarkStart w:id="21" w:name="page22"/>
      <w:bookmarkEnd w:id="21"/>
      <w:r>
        <w:rPr>
          <w:rFonts w:eastAsia="Times New Roman" w:cs="Times New Roman" w:ascii="Times New Roman" w:hAnsi="Times New Roman"/>
          <w:sz w:val="24"/>
        </w:rPr>
        <w:t>Këto veprimtari licencohen sipas ligjit për licencat ose sipas dispozitave në vijim, të këtij ligji. Këshilli i Ministrave vendos për përdorimin e njërës nga këto dy mënyra, sipas ndarjes në nënkategori. Në rastin e dytë nuk zbatohet parimi i miratimit në heshtje. Veprimtaritë e tjera të transportit, të përcaktuara në këtë ligj, licencohen ose autorizohen sipas dispozitave vijuese në t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240" w:leader="none"/>
        </w:tabs>
        <w:spacing w:lineRule="auto" w:line="501"/>
        <w:ind w:right="6080" w:hanging="0"/>
        <w:rPr>
          <w:rFonts w:ascii="Times New Roman" w:hAnsi="Times New Roman" w:eastAsia="Times New Roman" w:cs="Times New Roman"/>
          <w:sz w:val="23"/>
        </w:rPr>
      </w:pPr>
      <w:r>
        <w:rPr>
          <w:rFonts w:eastAsia="Times New Roman" w:cs="Times New Roman" w:ascii="Times New Roman" w:hAnsi="Times New Roman"/>
          <w:sz w:val="23"/>
        </w:rPr>
        <w:t>Në nenin 30 bëhen këto ndryshime e shtesa: a) Fjalët "në linja të rregullta" shfuqizohe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Pas fjalëve "nga persona juridikë" shtohen fjalët "ose persona fizikë tregtarë".</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32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40 shfuqizohe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6</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Ndryshime në ligjin nr. 9573, datë 3.7.2006 "Për autoriparimin, shitblerjen, depozitimin e mjeteve rrugore me motor, të rimorkiove dhe pjesëve të tyre të dala jashtë përdorimit ose të braktisura dhe për veprimtaritë që lidhen me to"</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jc w:val="both"/>
        <w:rPr>
          <w:rFonts w:ascii="Times New Roman" w:hAnsi="Times New Roman" w:eastAsia="Times New Roman" w:cs="Times New Roman"/>
          <w:sz w:val="24"/>
        </w:rPr>
      </w:pPr>
      <w:r>
        <w:rPr>
          <w:rFonts w:eastAsia="Times New Roman" w:cs="Times New Roman" w:ascii="Times New Roman" w:hAnsi="Times New Roman"/>
          <w:sz w:val="24"/>
        </w:rPr>
        <w:t>Në ligjin nr.9573, datë 3.7.2006 "Për autoriparimin, shitblerjen, depozitimin e mjeteve rrugore me motor, të rimorkiove dhe pjesëve të tyre, të dala jashtë përdorimit ose të braktisura dhe për veprimtaritë, që lidhen me to", bëhen këto ndryshime e shtesa :</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udo në këtë ligj fjala "leje" zëvendësohet me fjalën "autorizi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s nenit 2 të kreut I shtohet neni 2/1 me këtë përmbajtj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pPr>
      <w:r>
        <w:rPr>
          <w:rFonts w:eastAsia="Times New Roman" w:cs="Times New Roman" w:ascii="Times New Roman" w:hAnsi="Times New Roman"/>
          <w:sz w:val="24"/>
        </w:rPr>
        <w:t>Veprimtaritë e përcaktuara në nenet 3, 12, 14, 16, 18, 20 e 26, të këtij ligji, përfshihen në kategorinë VII.3 të ligjit për licencat. Termi "regjistrim" i përdorur në këto nene, zëvendësohet me fjalën "licencim". Këto veprimtari licencohen sipas ligjit për licencat ose sipas dispozitave në vijim të këtij ligji. Këshilli i Ministrave vendos për përdorimin e njërës nga këto dy mënyra, sipas ndarjes në nënkategor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8905, datë 6.6.2002 "Për mbrojtjen e mjedisit detar nga ndotja dhe dëmtimi"</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hanging="0"/>
        <w:rPr/>
      </w:pPr>
      <w:r>
        <w:rPr>
          <w:rFonts w:eastAsia="Times New Roman" w:cs="Times New Roman" w:ascii="Times New Roman" w:hAnsi="Times New Roman"/>
          <w:sz w:val="24"/>
        </w:rPr>
        <w:t>Në ligjin nr.8905, datë 6.6.2002 "Për mbrojtjen e mjedisit detar nga ndotja dhe dëmtimi", pas pikës 3 të nenit 11 shtohet pika 4 me këtë përmbajtj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40" w:hanging="0"/>
        <w:rPr>
          <w:rFonts w:ascii="Times New Roman" w:hAnsi="Times New Roman" w:eastAsia="Times New Roman" w:cs="Times New Roman"/>
          <w:sz w:val="24"/>
        </w:rPr>
      </w:pPr>
      <w:r>
        <w:rPr>
          <w:rFonts w:eastAsia="Times New Roman" w:cs="Times New Roman" w:ascii="Times New Roman" w:hAnsi="Times New Roman"/>
          <w:sz w:val="24"/>
        </w:rPr>
        <w:t>"4. Veprimtaria e largimit të mbeturinave dhe hidrokarbureve të përdorura, e përcaktuar në këtë nen, përfshihet në kategorinë VII.5, të ligjit për licencat. Kjo veprimtari licencohet sipas dispozitave në vijim, të këtij ligji.".</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TE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 E INDUSTRIVE DHE SHËRBIMEVE TË TJER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8</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46" w:gutter="0" w:header="0" w:top="542" w:footer="0" w:bottom="484"/>
          <w:pgNumType w:fmt="decimal"/>
          <w:formProt w:val="false"/>
          <w:textDirection w:val="lrTb"/>
          <w:docGrid w:type="default" w:linePitch="360" w:charSpace="0"/>
        </w:sectPr>
        <w:pStyle w:val="Normal"/>
        <w:spacing w:lineRule="auto" w:line="232"/>
        <w:ind w:right="260" w:hanging="0"/>
        <w:rPr>
          <w:rFonts w:ascii="Times New Roman" w:hAnsi="Times New Roman" w:eastAsia="Times New Roman" w:cs="Times New Roman"/>
          <w:sz w:val="24"/>
        </w:rPr>
      </w:pPr>
      <w:r>
        <w:rPr>
          <w:rFonts w:eastAsia="Times New Roman" w:cs="Times New Roman" w:ascii="Times New Roman" w:hAnsi="Times New Roman"/>
          <w:sz w:val="24"/>
        </w:rPr>
        <w:t>Ndryshime në ligjin nr.8450, datë 24.2.1999 "Për përpunimin, transportimin dhe tregtimin e naftës, të gazit dhe nënprodukteve të tyre", të ndryshuar</w:t>
      </w:r>
    </w:p>
    <w:p>
      <w:pPr>
        <w:pStyle w:val="Normal"/>
        <w:spacing w:lineRule="auto" w:line="232"/>
        <w:ind w:right="980" w:hanging="0"/>
        <w:rPr>
          <w:rFonts w:ascii="Times New Roman" w:hAnsi="Times New Roman" w:eastAsia="Times New Roman" w:cs="Times New Roman"/>
          <w:sz w:val="24"/>
        </w:rPr>
      </w:pPr>
      <w:bookmarkStart w:id="22" w:name="page23"/>
      <w:bookmarkEnd w:id="22"/>
      <w:r>
        <w:rPr>
          <w:rFonts w:eastAsia="Times New Roman" w:cs="Times New Roman" w:ascii="Times New Roman" w:hAnsi="Times New Roman"/>
          <w:sz w:val="24"/>
        </w:rPr>
        <w:t>Në ligjin nr.8450, datë 24.2.1999 "Për përpunimin, transportimin dhe tregtimin e naftës, të gazit dhe nënprodukteve të tyre", të ndryshuar, bëhen këto ndryshim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eni 4 ndryshohet si më poshtë:</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40" w:hanging="0"/>
        <w:rPr>
          <w:rFonts w:ascii="Times New Roman" w:hAnsi="Times New Roman" w:eastAsia="Times New Roman" w:cs="Times New Roman"/>
          <w:sz w:val="24"/>
        </w:rPr>
      </w:pPr>
      <w:r>
        <w:rPr>
          <w:rFonts w:eastAsia="Times New Roman" w:cs="Times New Roman" w:ascii="Times New Roman" w:hAnsi="Times New Roman"/>
          <w:sz w:val="24"/>
        </w:rPr>
        <w:t>Veprimtaritë e përpunimit, transportimit dhe tregtimit të naftës, gazit e nënprodukteve të tyre, të përcaktuara në këtë ligj, përfshihen në kategorinë VIII.1, të shtojcës së ligjit për licencat. Licencimi i këtyre veprimtarive bëhet sipas ligjit për licencat ose sipas dispozitave në vijim, të këtij ligji. Këshilli i Ministrave vendos për përdorimin e njërës nga këto dy mënyra, sipas ndarjes në nënkategori. Në rastin e dytë, nuk zbatohet parimi i miratimit në heshtj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et 12, 17, 19, 21, e 25 fjala "leje" zëvendësohet me fjalën "licenc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et 15, 16, 20 e 25 fjala "autorizim" zëvendësohet me fjalën "licenc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9</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60" w:hanging="0"/>
        <w:rPr>
          <w:rFonts w:ascii="Times New Roman" w:hAnsi="Times New Roman" w:eastAsia="Times New Roman" w:cs="Times New Roman"/>
          <w:sz w:val="24"/>
        </w:rPr>
      </w:pPr>
      <w:r>
        <w:rPr>
          <w:rFonts w:eastAsia="Times New Roman" w:cs="Times New Roman" w:ascii="Times New Roman" w:hAnsi="Times New Roman"/>
          <w:sz w:val="24"/>
        </w:rPr>
        <w:t>Ndryshime në ligjin nr.9876, datë 14.2.2008 "Për prodhimin, transportimin dhe tregtimin e biokarburanteve dhe të lëndëve të tjera djegëse, të rinovueshme për transpor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40" w:hanging="0"/>
        <w:rPr>
          <w:rFonts w:ascii="Times New Roman" w:hAnsi="Times New Roman" w:eastAsia="Times New Roman" w:cs="Times New Roman"/>
          <w:sz w:val="24"/>
        </w:rPr>
      </w:pPr>
      <w:r>
        <w:rPr>
          <w:rFonts w:eastAsia="Times New Roman" w:cs="Times New Roman" w:ascii="Times New Roman" w:hAnsi="Times New Roman"/>
          <w:sz w:val="24"/>
        </w:rPr>
        <w:t>Në ligjin nr. 9876, datë 14.2.2008 "Për prodhimin, transportimin dhe tregtimin e biokarburanteve dhe të lëndëve të tjera djegëse, të rinovueshme për transport", bëhen këto shtesa e ndryshim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as nenit 4 shtohet neni 4/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Veprimtaritë e përcaktuara në këtë ligj përfshihen në kategorinë VIII.1, të shtojcës së ligjit për licencat. Licencimi i këtyre veprimtarive bëhet sipas ligjit për licencat ose sipas dispozitave në vijim, të këtij ligji. Këshilli i Ministrave vendos për përdorimin e njërës nga këto dy mënyra, sipas ndarjes në nënkategori. Në rastin e dytë nuk zbatohet parimi i miratimit në heshtj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40" w:leader="none"/>
        </w:tabs>
        <w:spacing w:lineRule="auto" w:line="232"/>
        <w:ind w:right="40" w:hanging="0"/>
        <w:rPr>
          <w:rFonts w:ascii="Times New Roman" w:hAnsi="Times New Roman" w:eastAsia="Times New Roman" w:cs="Times New Roman"/>
          <w:sz w:val="24"/>
        </w:rPr>
      </w:pPr>
      <w:r>
        <w:rPr>
          <w:rFonts w:eastAsia="Times New Roman" w:cs="Times New Roman" w:ascii="Times New Roman" w:hAnsi="Times New Roman"/>
          <w:sz w:val="24"/>
        </w:rPr>
        <w:t>Në nenin 7 fjala "autorizim" zëvendësohet me fjalën "licencë" dhe ky zëvendësim bëhet në të gjitha nenet e ligjit, për të njëjtin përdorim të fjalës "autorizim" si në këtë n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108, datë 17.7.2003 "Për substancat dhe preparatet kimik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9108, datë 17.7.2003, "Për substancat dhe preparatet kimike", bëhen këto ndryshim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240" w:leader="none"/>
        </w:tabs>
        <w:spacing w:lineRule="auto" w:line="232"/>
        <w:ind w:right="300" w:hanging="0"/>
        <w:rPr>
          <w:rFonts w:ascii="Times New Roman" w:hAnsi="Times New Roman" w:eastAsia="Times New Roman" w:cs="Times New Roman"/>
          <w:sz w:val="24"/>
        </w:rPr>
      </w:pPr>
      <w:r>
        <w:rPr>
          <w:rFonts w:eastAsia="Times New Roman" w:cs="Times New Roman" w:ascii="Times New Roman" w:hAnsi="Times New Roman"/>
          <w:sz w:val="24"/>
        </w:rPr>
        <w:t>Në nenin 2 pika 14, fjala "leje" zëvendësohet me fjalën "autorizim" dhe ky zëvendësim bëhet në të gjitha nenet e ligjit, për të njëjtin përdorim të fjalës "leje" si në ketë ne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9 bëhen ndryshimet e mëposhtme :</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246"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Fjala "autorizim" zëvendësohet me fjalën "licencim" dhe ky zëvendësim bëhet në të gjitha nenet e ligjit, për të njëjtin përdorim të fjalës "leje" si në ketë ne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ika 1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586" w:gutter="0" w:header="0" w:top="542" w:footer="0" w:bottom="208"/>
          <w:pgNumType w:fmt="decimal"/>
          <w:formProt w:val="false"/>
          <w:textDirection w:val="lrTb"/>
          <w:docGrid w:type="default" w:linePitch="360" w:charSpace="0"/>
        </w:sectPr>
        <w:pStyle w:val="Normal"/>
        <w:spacing w:lineRule="auto" w:line="235"/>
        <w:ind w:right="240" w:hanging="0"/>
        <w:rPr/>
      </w:pPr>
      <w:r>
        <w:rPr>
          <w:rFonts w:eastAsia="Times New Roman" w:cs="Times New Roman" w:ascii="Times New Roman" w:hAnsi="Times New Roman"/>
          <w:sz w:val="24"/>
        </w:rPr>
        <w:t>"1.Licencimi mbështetet në kriteret e kualifikimit profesional dhe të gjendjes shëndetësore, për një person, juridik ose fizik, me zotësi të plotë juridike, që ka vendbanim ose vendqëndrim në territorin e Republikës së Shqipërisë e që nuk ka kryer vepra penale.".</w:t>
      </w:r>
    </w:p>
    <w:p>
      <w:pPr>
        <w:pStyle w:val="Normal"/>
        <w:spacing w:lineRule="atLeast" w:line="0"/>
        <w:rPr>
          <w:rFonts w:ascii="Times New Roman" w:hAnsi="Times New Roman" w:eastAsia="Times New Roman" w:cs="Times New Roman"/>
          <w:sz w:val="24"/>
        </w:rPr>
      </w:pPr>
      <w:bookmarkStart w:id="23" w:name="page24"/>
      <w:bookmarkEnd w:id="23"/>
      <w:r>
        <w:rPr>
          <w:rFonts w:eastAsia="Times New Roman" w:cs="Times New Roman" w:ascii="Times New Roman" w:hAnsi="Times New Roman"/>
          <w:sz w:val="24"/>
        </w:rPr>
        <w:t>c) Pika 3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60" w:hanging="0"/>
        <w:rPr>
          <w:rFonts w:ascii="Times New Roman" w:hAnsi="Times New Roman" w:eastAsia="Times New Roman" w:cs="Times New Roman"/>
          <w:sz w:val="24"/>
        </w:rPr>
      </w:pPr>
      <w:r>
        <w:rPr>
          <w:rFonts w:eastAsia="Times New Roman" w:cs="Times New Roman" w:ascii="Times New Roman" w:hAnsi="Times New Roman"/>
          <w:sz w:val="24"/>
        </w:rPr>
        <w:t>"3. Licenca, e parashikuar në pikën 1 të këtij neni, përfshihet në kategorinë VIII.1 të s htojcës së ligjit për licencat dhe trajtohet sipas procedurave të ligjit për licenca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240" w:leader="none"/>
        </w:tabs>
        <w:spacing w:lineRule="auto" w:line="232"/>
        <w:ind w:right="480" w:hanging="0"/>
        <w:rPr>
          <w:rFonts w:ascii="Times New Roman" w:hAnsi="Times New Roman" w:eastAsia="Times New Roman" w:cs="Times New Roman"/>
          <w:sz w:val="24"/>
        </w:rPr>
      </w:pPr>
      <w:r>
        <w:rPr>
          <w:rFonts w:eastAsia="Times New Roman" w:cs="Times New Roman" w:ascii="Times New Roman" w:hAnsi="Times New Roman"/>
          <w:sz w:val="24"/>
        </w:rPr>
        <w:t>Në nenin 20 fjalët "zyra e licencimit" zëvendësohen me fjalët "ministria përkatëse, sipas përcaktimit të pikës 2 të nenit 7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8025, datë 9.11.1995 "Për mbrojtjen nga rrezatimet jonizuese", të ndryshua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Në ligjin nr. 8025, datë 9.11.1995 "Për mbrojtjen nga rrezatimet jonizuese", të ndryshuar, neni 4 ndryshohet si më poshtë:</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eprimtaritë e përcaktuar në këtë ligj përfshihen në kategorinë VIII.1, të shtojcës së ligjit për licenca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cencimi i këtyre veprimtarive bëhet sipas ligjit për licenc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 NËN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 E ARSIMIT DHE SHKENCË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2</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7952, datë 21.6.1995 "Për sistemin arsimor parauniversitar",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80" w:hanging="0"/>
        <w:rPr>
          <w:rFonts w:ascii="Times New Roman" w:hAnsi="Times New Roman" w:eastAsia="Times New Roman" w:cs="Times New Roman"/>
          <w:sz w:val="24"/>
        </w:rPr>
      </w:pPr>
      <w:r>
        <w:rPr>
          <w:rFonts w:eastAsia="Times New Roman" w:cs="Times New Roman" w:ascii="Times New Roman" w:hAnsi="Times New Roman"/>
          <w:sz w:val="24"/>
        </w:rPr>
        <w:t>Në ligjin nr.7952, datë 21.6.1995 "Për sistemin arsimor parauniversitar", të ndryshuar, bëhen këto shtesa e ndryshi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240" w:leader="none"/>
        </w:tabs>
        <w:spacing w:lineRule="auto" w:line="472"/>
        <w:ind w:right="4940" w:hanging="0"/>
        <w:rPr>
          <w:rFonts w:ascii="Times New Roman" w:hAnsi="Times New Roman" w:eastAsia="Times New Roman" w:cs="Times New Roman"/>
          <w:sz w:val="24"/>
        </w:rPr>
      </w:pPr>
      <w:r>
        <w:rPr>
          <w:rFonts w:eastAsia="Times New Roman" w:cs="Times New Roman" w:ascii="Times New Roman" w:hAnsi="Times New Roman"/>
          <w:sz w:val="24"/>
        </w:rPr>
        <w:t>Në nenin 44 bëhen ndryshime dhe shtesat e mëposhtme: a) Pika 1 numërtohet 1/1.</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Para pikës 1/1 shtohet pika 1 me këtë përmbajtje :</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hanging="0"/>
        <w:rPr>
          <w:rFonts w:ascii="Times New Roman" w:hAnsi="Times New Roman" w:eastAsia="Times New Roman" w:cs="Times New Roman"/>
          <w:sz w:val="24"/>
        </w:rPr>
      </w:pPr>
      <w:r>
        <w:rPr>
          <w:rFonts w:eastAsia="Times New Roman" w:cs="Times New Roman" w:ascii="Times New Roman" w:hAnsi="Times New Roman"/>
          <w:sz w:val="24"/>
        </w:rPr>
        <w:t>"1. Hapja e institucioneve arsimore private, të përcaktuara në këtë ligj, përfshihet në kategorinë IX.1 të ligjit për licencat. Licencimi i këtyre veprimtarive bëhet sipas ligjit për licencat ose sipas dispozitave në vijim, të këtij ligji. Këshilli i Ministrave vendos për përdorimin e njërës nga këto dy mënyra, sipas ndarjes në nënkategori. Në rastin e dytë nuk zbatohet parimi i miratimit në heshtj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të gjithë përmbajtjen e ligjit fjala "leje" zëvendësohet me fjalën "licenc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3</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741, datë 21.5.2007 "Për arsimin e lartë në Republikën e Shqipërisë",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Në ligjin nr. 9741, datë 21.5.2007 "Për arsimin e lartë në Republikën e Shqipërisë", të ndryshuar, pas pikës 2 të nenit 43 shtohet pika 2/1 me këtë përmbajtj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20" w:hanging="0"/>
        <w:rPr>
          <w:rFonts w:ascii="Times New Roman" w:hAnsi="Times New Roman" w:eastAsia="Times New Roman" w:cs="Times New Roman"/>
          <w:sz w:val="23"/>
        </w:rPr>
      </w:pPr>
      <w:r>
        <w:rPr>
          <w:rFonts w:eastAsia="Times New Roman" w:cs="Times New Roman" w:ascii="Times New Roman" w:hAnsi="Times New Roman"/>
          <w:sz w:val="23"/>
        </w:rPr>
        <w:t>"2/1. Veprimtaria e institucionit të arsimit të lartë e përcaktuar në këtë ligj, përfshihet në kategorinë IX.2 të shtojcës së ligjit për licencat. Licencimi i kësaj veprimtarie bëhet sipas dispozitave në vijim të këtij ligji.".</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720" w:right="606" w:gutter="0" w:header="0" w:top="530" w:footer="0" w:bottom="476"/>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4"/>
        </w:rPr>
        <w:t>SEKSIONI I DHJETË</w:t>
      </w:r>
    </w:p>
    <w:p>
      <w:pPr>
        <w:pStyle w:val="Normal"/>
        <w:spacing w:lineRule="atLeast" w:line="0"/>
        <w:rPr>
          <w:rFonts w:ascii="Times New Roman" w:hAnsi="Times New Roman" w:eastAsia="Times New Roman" w:cs="Times New Roman"/>
          <w:sz w:val="24"/>
        </w:rPr>
      </w:pPr>
      <w:bookmarkStart w:id="24" w:name="page25"/>
      <w:bookmarkEnd w:id="24"/>
      <w:r>
        <w:rPr>
          <w:rFonts w:eastAsia="Times New Roman" w:cs="Times New Roman" w:ascii="Times New Roman" w:hAnsi="Times New Roman"/>
          <w:sz w:val="24"/>
        </w:rPr>
        <w:t>FUSHAT E KUJDESIT SHOQEROR DHE PUNËSIMI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4</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9355, datë 10.3.2005 "Për ndihmën dhe shërbimet shoqërore",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0" w:hanging="0"/>
        <w:rPr/>
      </w:pPr>
      <w:r>
        <w:rPr>
          <w:rFonts w:eastAsia="Times New Roman" w:cs="Times New Roman" w:ascii="Times New Roman" w:hAnsi="Times New Roman"/>
          <w:sz w:val="24"/>
        </w:rPr>
        <w:t>Në ligjin nr. 9355, datë 10.3.2005 "Për ndihmën dhe shërbimet shoqërore", të ndryshuar, pika 1 e nenit 18 ndryshohet si më poshtë:</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1. Veprimtaritë e përkujdesit shoqëror, të përcaktuara në këtë ligj, përfshihen në kategorinë X.1 të shtojcës së ligjit për licencat. Licencimi i këtyre veprimtarive bëhet sipas ligjit për licenca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dryshime në ligjin nr.7995, datë 20.9.1995 "Për nxitjen e punësimit", të ndryshua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00" w:hanging="0"/>
        <w:rPr>
          <w:rFonts w:ascii="Times New Roman" w:hAnsi="Times New Roman" w:eastAsia="Times New Roman" w:cs="Times New Roman"/>
          <w:sz w:val="24"/>
        </w:rPr>
      </w:pPr>
      <w:r>
        <w:rPr>
          <w:rFonts w:eastAsia="Times New Roman" w:cs="Times New Roman" w:ascii="Times New Roman" w:hAnsi="Times New Roman"/>
          <w:sz w:val="24"/>
        </w:rPr>
        <w:t>Në ligjin nr.7995, datë 20.9.1995 "Për nxitjen e punësimit", të ndryshuar, pika 3 e nenit 7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3.Veprimtaritë e ndërmjetësimit për punësim dhe këshillim profesional, nga subjektet private, të përcaktuara në këtë ligj, përfshihen në kategorinë X.2 të shtojcës s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6</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40" w:hanging="0"/>
        <w:rPr>
          <w:rFonts w:ascii="Times New Roman" w:hAnsi="Times New Roman" w:eastAsia="Times New Roman" w:cs="Times New Roman"/>
          <w:sz w:val="24"/>
        </w:rPr>
      </w:pPr>
      <w:r>
        <w:rPr>
          <w:rFonts w:eastAsia="Times New Roman" w:cs="Times New Roman" w:ascii="Times New Roman" w:hAnsi="Times New Roman"/>
          <w:sz w:val="24"/>
        </w:rPr>
        <w:t>Ndryshime në ligjin nr.8872, datë 29.3.2002 "Për arsimin dhe formimin profesional në Republikën e Shqipërisë", të ndryshua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 w:hanging="0"/>
        <w:rPr>
          <w:rFonts w:ascii="Times New Roman" w:hAnsi="Times New Roman" w:eastAsia="Times New Roman" w:cs="Times New Roman"/>
          <w:sz w:val="24"/>
        </w:rPr>
      </w:pPr>
      <w:r>
        <w:rPr>
          <w:rFonts w:eastAsia="Times New Roman" w:cs="Times New Roman" w:ascii="Times New Roman" w:hAnsi="Times New Roman"/>
          <w:sz w:val="24"/>
        </w:rPr>
        <w:t>Në ligjin nr. 8872, datë 29.3.2002 "Për arsimin dhe formimin profesional në Republikën e Shqipërisë", të ndryshuar, bëhen këto ndryshim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eni 8 ndryshohet si më posh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Veprimtaritë e arsimit dhe/ose formimit profesional, të përcaktuara në këtë ligj, përfshihen, sipas rastit, në kategorinë IX.1 ose X.2, të shtojcës së ligjit për licencat. Licencimi i këtyre veprimtarive bëhet sipas ligjit për licenca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të gjitha nenet e ligjit fjala "regjistrim" zëvendësohet me "licenci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22 bëhen ndryshimet e mëposht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46" w:leader="none"/>
        </w:tabs>
        <w:spacing w:lineRule="auto" w:line="232"/>
        <w:ind w:right="680" w:hanging="0"/>
        <w:rPr>
          <w:rFonts w:ascii="Times New Roman" w:hAnsi="Times New Roman" w:eastAsia="Times New Roman" w:cs="Times New Roman"/>
          <w:sz w:val="24"/>
        </w:rPr>
      </w:pPr>
      <w:r>
        <w:rPr>
          <w:rFonts w:eastAsia="Times New Roman" w:cs="Times New Roman" w:ascii="Times New Roman" w:hAnsi="Times New Roman"/>
          <w:sz w:val="24"/>
        </w:rPr>
        <w:t>Në shkronjën "b", fjalët "miraton krijimin ose riorganizimin e institucioneve jopublike, që realizojnë arsimin profesional e teknik, si dhe" shfuqizohe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Shkronja "c"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23, shkronja "b" shfuqizohe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2"/>
        <w:ind w:right="6680" w:hanging="0"/>
        <w:rPr>
          <w:rFonts w:ascii="Times New Roman" w:hAnsi="Times New Roman" w:eastAsia="Times New Roman" w:cs="Times New Roman"/>
          <w:sz w:val="24"/>
        </w:rPr>
      </w:pPr>
      <w:r>
        <w:rPr>
          <w:rFonts w:eastAsia="Times New Roman" w:cs="Times New Roman" w:ascii="Times New Roman" w:hAnsi="Times New Roman"/>
          <w:sz w:val="24"/>
        </w:rPr>
        <w:t>SEKSIONI I NJËMBËDHJETË FUSHAT E DREJTËSISË DHE LIGJ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06" w:gutter="0" w:header="0" w:top="530" w:footer="0" w:bottom="476"/>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7</w:t>
      </w:r>
    </w:p>
    <w:p>
      <w:pPr>
        <w:pStyle w:val="Normal"/>
        <w:spacing w:lineRule="atLeast" w:line="0"/>
        <w:rPr>
          <w:rFonts w:ascii="Times New Roman" w:hAnsi="Times New Roman" w:eastAsia="Times New Roman" w:cs="Times New Roman"/>
          <w:sz w:val="24"/>
        </w:rPr>
      </w:pPr>
      <w:bookmarkStart w:id="25" w:name="page26"/>
      <w:bookmarkEnd w:id="25"/>
      <w:r>
        <w:rPr>
          <w:rFonts w:eastAsia="Times New Roman" w:cs="Times New Roman" w:ascii="Times New Roman" w:hAnsi="Times New Roman"/>
          <w:sz w:val="24"/>
        </w:rPr>
        <w:t>Ndryshime në ligjin nr.7829 , datë 1.6.1994 "Për noterinë", të ndryshua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7829, datë 1.6.1994 "Për noterinë", të ndryshuar, bëhen këto ndryshim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të gjitha nenet e ligjit fjala "leje" zëvendësohet me fjalën "licenc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s nenit 1 shtohet neni 1/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Ushtrimi i veprimtarisë noteriale, e përcaktuar në këtë ligj, përfshihet në kategorinë XI.1, të shtojcës së ligjit për licencat. Licencimi i kësaj veprimtarie bëhet sipas dispozita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10 031, datë 11.12.2008 "Për shërbimin përmbarimor gjyqësor priv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10 031, datë 11.12.2008 "Për shërbimin përmbarimor gjyqësor privat", bëhen këto ndryshi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Neni 4 ndryshohet si më posh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jektet që ushtrojnë shërbimin përmbarimor gjyqësor priva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240" w:leader="none"/>
        </w:tabs>
        <w:spacing w:lineRule="auto" w:line="235"/>
        <w:ind w:right="60" w:hanging="0"/>
        <w:jc w:val="both"/>
        <w:rPr>
          <w:rFonts w:ascii="Times New Roman" w:hAnsi="Times New Roman" w:eastAsia="Times New Roman" w:cs="Times New Roman"/>
          <w:sz w:val="24"/>
        </w:rPr>
      </w:pPr>
      <w:r>
        <w:rPr>
          <w:rFonts w:eastAsia="Times New Roman" w:cs="Times New Roman" w:ascii="Times New Roman" w:hAnsi="Times New Roman"/>
          <w:sz w:val="24"/>
        </w:rPr>
        <w:t>Veprimet përmbarimore kryhen vetëm nga individë, të pajisur me ce rtifikatën e aftësisë profesionale të përmbaruesit gjyqësor privat, dhe nën përgjegjësinë vetjake të tyre. Certifikimi bëhet sipas dispozitave në vijim, të këtij ligji. Përmbaruesi gjyqësor privat ushtron veprimet përmbarimore, në përputhje me dispozitat e këtij ligji.</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240" w:leader="none"/>
        </w:tabs>
        <w:spacing w:lineRule="auto" w:line="235"/>
        <w:ind w:right="180" w:hanging="0"/>
        <w:rPr>
          <w:rFonts w:ascii="Times New Roman" w:hAnsi="Times New Roman" w:eastAsia="Times New Roman" w:cs="Times New Roman"/>
          <w:sz w:val="24"/>
        </w:rPr>
      </w:pPr>
      <w:r>
        <w:rPr>
          <w:rFonts w:eastAsia="Times New Roman" w:cs="Times New Roman" w:ascii="Times New Roman" w:hAnsi="Times New Roman"/>
          <w:sz w:val="24"/>
        </w:rPr>
        <w:t>Shërbimi përmbarimor mund të ofrohet nëpërmjet një subjekti tregtar, duke respektuar përcaktimet në pikën 1 të këtij neni. Veprimtaria e këtyre subjekteve përfshihet në kategorinë XI.2, të shtojcës së ligjit për licencat. Kjo veprimtari licencohet sipas ligjit për licencat. Dispozitat e këtij ligji për përmbaruesin gjyqësor privat vlejnë edhe për subjektin tregtar të licencuar për aq sa kanë kuptim.".</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Në nenin 10, shkronja "a" ndryshohet si më posht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a) jep, pezullon ose heq certifikatën e përmbaruesit gjyqësor, privat dhe pezullon ose heq licencën e subjektit tregtar, që ofron shërbimin privat përmbarimo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240"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Në të gjithë krerët III e IV, fjala "licencë" zëvendësohet me fjalën "certifikatë" dhe ky zëvendësim bëhet në të gjitha nenet e ligjit, për të njëjtin përdorim të fjalës "licencë" si në këto krerë.</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eni 16 shfuqizohe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19, teksti që fillon nga fjalët "Në pjesën e dytë" deri në fund të këtij neni shfuqiz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in 21, shkronja "ç" shfuqizohe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8901, datë 23.5.2002 "Për falimentimin", të ndryshua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626" w:gutter="0" w:header="0" w:top="530" w:footer="0" w:bottom="467"/>
          <w:pgNumType w:fmt="decimal"/>
          <w:formProt w:val="false"/>
          <w:textDirection w:val="lrTb"/>
          <w:docGrid w:type="default" w:linePitch="360" w:charSpace="0"/>
        </w:sectPr>
        <w:pStyle w:val="Normal"/>
        <w:spacing w:lineRule="auto" w:line="247"/>
        <w:ind w:right="260" w:hanging="0"/>
        <w:rPr>
          <w:rFonts w:ascii="Times New Roman" w:hAnsi="Times New Roman" w:eastAsia="Times New Roman" w:cs="Times New Roman"/>
          <w:sz w:val="23"/>
        </w:rPr>
      </w:pPr>
      <w:r>
        <w:rPr>
          <w:rFonts w:eastAsia="Times New Roman" w:cs="Times New Roman" w:ascii="Times New Roman" w:hAnsi="Times New Roman"/>
          <w:sz w:val="23"/>
        </w:rPr>
        <w:t>Në ligjin nr.8901, datë 23.5.2002 "Për falimentimin", të ndryshuar, në pikën 1 të nenin 43, fjala "licencuar" zëvendësohet me fjalën "certifikuar" dhe ky zëvendësim bëhet në të gjithë ligjin për të njëjtin kuptim.</w:t>
      </w:r>
    </w:p>
    <w:p>
      <w:pPr>
        <w:pStyle w:val="Normal"/>
        <w:spacing w:lineRule="atLeast" w:line="0"/>
        <w:rPr>
          <w:rFonts w:ascii="Times New Roman" w:hAnsi="Times New Roman" w:eastAsia="Times New Roman" w:cs="Times New Roman"/>
          <w:sz w:val="24"/>
        </w:rPr>
      </w:pPr>
      <w:bookmarkStart w:id="26" w:name="page27"/>
      <w:bookmarkEnd w:id="26"/>
      <w:r>
        <w:rPr>
          <w:rFonts w:eastAsia="Times New Roman" w:cs="Times New Roman" w:ascii="Times New Roman" w:hAnsi="Times New Roman"/>
          <w:sz w:val="24"/>
        </w:rPr>
        <w:t>SEKSIONI I DYMBËDHJET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T E FINANCAVE PUBLIK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 9920, datë 19.5.2008 "Për procedurat tatimore në Republikën e Shqipërisë"</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80" w:hanging="0"/>
        <w:rPr>
          <w:rFonts w:ascii="Times New Roman" w:hAnsi="Times New Roman" w:eastAsia="Times New Roman" w:cs="Times New Roman"/>
          <w:sz w:val="24"/>
        </w:rPr>
      </w:pPr>
      <w:r>
        <w:rPr>
          <w:rFonts w:eastAsia="Times New Roman" w:cs="Times New Roman" w:ascii="Times New Roman" w:hAnsi="Times New Roman"/>
          <w:sz w:val="24"/>
        </w:rPr>
        <w:t>Në ligjin nr.9920, datë 19.5.2008 "Për procedurat tatimore në Republikën e Shqipërisë", bëhen këto ndryshime dhe shtes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nenet 52, 55, 56, e 123 pika 2, fjala "autorizim" zëvendësohet me fjalën "licenc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s nenit 51 shtohet neni 51/1 me këtë përmbajtj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1/1</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eprimtari ekspertize dhe/ose profesional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Veprimtaritë e përcaktuara në nenet 52, 55 pika 2 dhe 56 të këtij ligji, përfshihen në kategorinë XII.2 të ligjit për licenca. Këto veprimtari licencohen sipas dispozitave në vijim të këtij ligj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1</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 w:hanging="0"/>
        <w:rPr>
          <w:rFonts w:ascii="Times New Roman" w:hAnsi="Times New Roman" w:eastAsia="Times New Roman" w:cs="Times New Roman"/>
          <w:sz w:val="24"/>
        </w:rPr>
      </w:pPr>
      <w:r>
        <w:rPr>
          <w:rFonts w:eastAsia="Times New Roman" w:cs="Times New Roman" w:ascii="Times New Roman" w:hAnsi="Times New Roman"/>
          <w:sz w:val="24"/>
        </w:rPr>
        <w:t>Ndryshime në ligjin nr.10 091 datë 5.3.2009 "Për auditimin ligjor, organizimin e profesionit të ekspertit kontabël të regjistruar dhe të kontabilistit të miratua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80" w:hanging="0"/>
        <w:rPr>
          <w:rFonts w:ascii="Times New Roman" w:hAnsi="Times New Roman" w:eastAsia="Times New Roman" w:cs="Times New Roman"/>
          <w:sz w:val="24"/>
        </w:rPr>
      </w:pPr>
      <w:r>
        <w:rPr>
          <w:rFonts w:eastAsia="Times New Roman" w:cs="Times New Roman" w:ascii="Times New Roman" w:hAnsi="Times New Roman"/>
          <w:sz w:val="24"/>
        </w:rPr>
        <w:t>Në ligjin nr.10 091, datë 5.3.2009 "Për auditimin ligjor, organizimin e profesionit të ekspertit kontabël të regjistruar dhe të kontabilistit të miratuar", pas pikës 2 të nenit 3 shtohet pika 3 me këtë përmbajtj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Veprimtaritë e përcaktuara në këtë ligj përfshihen në kategorinë XII.2 të shtojcës së ligjit për licencat.</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Licencimi i këtyre veprimtarive bëhet sipas dispozitave në vijim të këtij ligji.".</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ryshime në ligjin nr.10 033, datë 11.12.2008 "Për lojërat e fat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ligjin nr. 10 033, datë 11.12.2008 "Për lojërat e fatit", bëhen këto ndryshime dhe shtes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ë të gjitha nenet, fjala "kategori" zëvendësohet me fjalën "lloj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s nenit 9 të kreut II shtohet neni 9/1 me këtë përmbajtj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9/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icencimi</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40" w:hanging="0"/>
        <w:rPr>
          <w:rFonts w:ascii="Times New Roman" w:hAnsi="Times New Roman" w:eastAsia="Times New Roman" w:cs="Times New Roman"/>
          <w:sz w:val="24"/>
        </w:rPr>
      </w:pPr>
      <w:r>
        <w:rPr>
          <w:rFonts w:eastAsia="Times New Roman" w:cs="Times New Roman" w:ascii="Times New Roman" w:hAnsi="Times New Roman"/>
          <w:sz w:val="24"/>
        </w:rPr>
        <w:t>Veprimtaritë e përcaktuara në këtë ligj përfshihen në kategorinë XII.3, të shtojcës së ligjit për licencat. Licencimi i këtyre veprimtarive bëhet sipas ligjit për licencat ose sipas dispozitave në vijim, të këtij ligji. Këshilli i Ministrave vendos për përdorimin e njërës nga këto dy mënyra, sipas ndarjes në nënkategori. Në rastin e dytë nuk zbatohet parimi i miratimit në heshtj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746" w:gutter="0" w:header="0" w:top="530" w:footer="0" w:bottom="471"/>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LLIMI I EFEKTEVE DHE HYRJA NË FUQI</w:t>
      </w:r>
    </w:p>
    <w:p>
      <w:pPr>
        <w:pStyle w:val="Normal"/>
        <w:spacing w:lineRule="atLeast" w:line="0"/>
        <w:rPr>
          <w:rFonts w:ascii="Times New Roman" w:hAnsi="Times New Roman" w:eastAsia="Times New Roman" w:cs="Times New Roman"/>
          <w:sz w:val="24"/>
        </w:rPr>
      </w:pPr>
      <w:bookmarkStart w:id="27" w:name="page28"/>
      <w:bookmarkEnd w:id="27"/>
      <w:r>
        <w:rPr>
          <w:rFonts w:eastAsia="Times New Roman" w:cs="Times New Roman" w:ascii="Times New Roman" w:hAnsi="Times New Roman"/>
          <w:sz w:val="24"/>
        </w:rPr>
        <w:t>Neni 6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llimi i efekte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2"/>
        <w:ind w:right="526" w:hanging="0"/>
        <w:rPr>
          <w:rFonts w:ascii="Times New Roman" w:hAnsi="Times New Roman" w:eastAsia="Times New Roman" w:cs="Times New Roman"/>
          <w:sz w:val="24"/>
        </w:rPr>
      </w:pPr>
      <w:r>
        <w:rPr>
          <w:rFonts w:eastAsia="Times New Roman" w:cs="Times New Roman" w:ascii="Times New Roman" w:hAnsi="Times New Roman"/>
          <w:sz w:val="24"/>
        </w:rPr>
        <w:t>Ky ligj i shtrin efektet sipas afateve të përcaktuara në pikat 2 e 3 të nenit 55 të ligjit për licencat. Neni 64</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yrja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2"/>
        <w:ind w:right="1306" w:hanging="0"/>
        <w:rPr>
          <w:rFonts w:ascii="Times New Roman" w:hAnsi="Times New Roman" w:eastAsia="Times New Roman" w:cs="Times New Roman"/>
          <w:sz w:val="24"/>
        </w:rPr>
      </w:pPr>
      <w:r>
        <w:rPr>
          <w:rFonts w:eastAsia="Times New Roman" w:cs="Times New Roman" w:ascii="Times New Roman" w:hAnsi="Times New Roman"/>
          <w:sz w:val="24"/>
        </w:rPr>
        <w:t>Shpallur me dekretin nr.6188, datë 25.5.2009 të Presidentit të Republikës së Shqipërisë, Bamir Topi</w:t>
      </w:r>
    </w:p>
    <w:sectPr>
      <w:type w:val="nextPage"/>
      <w:pgSz w:w="11906" w:h="16838"/>
      <w:pgMar w:left="720" w:right="1440" w:gutter="0" w:header="0" w:top="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5"/>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2"/>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4"/>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1"/>
      <w:numFmt w:val="decimal"/>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5"/>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3"/>
      <w:numFmt w:val="decimal"/>
      <w:lvlText w:val="%1."/>
      <w:lvlJc w:val="left"/>
      <w:pPr>
        <w:tabs>
          <w:tab w:val="num" w:pos="0"/>
        </w:tabs>
        <w:ind w:left="0" w:hanging="0"/>
      </w:pPr>
    </w:lvl>
  </w:abstractNum>
  <w:abstractNum w:abstractNumId="37">
    <w:lvl w:ilvl="0">
      <w:start w:val="2"/>
      <w:numFmt w:val="decimal"/>
      <w:lvlText w:val="%1."/>
      <w:lvlJc w:val="left"/>
      <w:pPr>
        <w:tabs>
          <w:tab w:val="num" w:pos="0"/>
        </w:tabs>
        <w:ind w:left="0" w:hanging="0"/>
      </w:pPr>
    </w:lvl>
  </w:abstractNum>
  <w:abstractNum w:abstractNumId="38">
    <w:lvl w:ilvl="0">
      <w:start w:val="4"/>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6"/>
      <w:numFmt w:val="decimal"/>
      <w:lvlText w:val="%1."/>
      <w:lvlJc w:val="left"/>
      <w:pPr>
        <w:tabs>
          <w:tab w:val="num" w:pos="0"/>
        </w:tabs>
        <w:ind w:left="0" w:hanging="0"/>
      </w:pPr>
    </w:lvl>
  </w:abstractNum>
  <w:abstractNum w:abstractNumId="41">
    <w:lvl w:ilvl="0">
      <w:start w:val="1"/>
      <w:numFmt w:val="lowerLetter"/>
      <w:lvlText w:val="%1)"/>
      <w:lvlJc w:val="left"/>
      <w:pPr>
        <w:tabs>
          <w:tab w:val="num" w:pos="0"/>
        </w:tabs>
        <w:ind w:left="0" w:hanging="0"/>
      </w:pPr>
    </w:lvl>
  </w:abstractNum>
  <w:abstractNum w:abstractNumId="42">
    <w:lvl w:ilvl="0">
      <w:start w:val="2"/>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2"/>
      <w:numFmt w:val="decimal"/>
      <w:lvlText w:val="%1."/>
      <w:lvlJc w:val="left"/>
      <w:pPr>
        <w:tabs>
          <w:tab w:val="num" w:pos="0"/>
        </w:tabs>
        <w:ind w:left="0" w:hanging="0"/>
      </w:pPr>
    </w:lvl>
  </w:abstractNum>
  <w:abstractNum w:abstractNumId="47">
    <w:lvl w:ilvl="0">
      <w:start w:val="7"/>
      <w:numFmt w:val="decimal"/>
      <w:lvlText w:val="%1."/>
      <w:lvlJc w:val="left"/>
      <w:pPr>
        <w:tabs>
          <w:tab w:val="num" w:pos="0"/>
        </w:tabs>
        <w:ind w:left="0" w:hanging="0"/>
      </w:pPr>
    </w:lvl>
  </w:abstractNum>
  <w:abstractNum w:abstractNumId="48">
    <w:lvl w:ilvl="0">
      <w:start w:val="1"/>
      <w:numFmt w:val="lowerLetter"/>
      <w:lvlText w:val="%1)"/>
      <w:lvlJc w:val="left"/>
      <w:pPr>
        <w:tabs>
          <w:tab w:val="num" w:pos="0"/>
        </w:tabs>
        <w:ind w:left="0" w:hanging="0"/>
      </w:pPr>
    </w:lvl>
  </w:abstractNum>
  <w:abstractNum w:abstractNumId="49">
    <w:lvl w:ilvl="0">
      <w:start w:val="9"/>
      <w:numFmt w:val="decimal"/>
      <w:lvlText w:val="%1."/>
      <w:lvlJc w:val="left"/>
      <w:pPr>
        <w:tabs>
          <w:tab w:val="num" w:pos="0"/>
        </w:tabs>
        <w:ind w:left="0" w:hanging="0"/>
      </w:pPr>
    </w:lvl>
  </w:abstractNum>
  <w:abstractNum w:abstractNumId="50">
    <w:lvl w:ilvl="0">
      <w:start w:val="1"/>
      <w:numFmt w:val="lowerLetter"/>
      <w:lvlText w:val="%1)"/>
      <w:lvlJc w:val="left"/>
      <w:pPr>
        <w:tabs>
          <w:tab w:val="num" w:pos="0"/>
        </w:tabs>
        <w:ind w:left="0" w:hanging="0"/>
      </w:pPr>
    </w:lvl>
  </w:abstractNum>
  <w:abstractNum w:abstractNumId="51">
    <w:lvl w:ilvl="0">
      <w:start w:val="2"/>
      <w:numFmt w:val="decimal"/>
      <w:lvlText w:val="%1."/>
      <w:lvlJc w:val="left"/>
      <w:pPr>
        <w:tabs>
          <w:tab w:val="num" w:pos="0"/>
        </w:tabs>
        <w:ind w:left="0" w:hanging="0"/>
      </w:pPr>
    </w:lvl>
  </w:abstractNum>
  <w:abstractNum w:abstractNumId="52">
    <w:lvl w:ilvl="0">
      <w:start w:val="3"/>
      <w:numFmt w:val="decimal"/>
      <w:lvlText w:val="%1."/>
      <w:lvlJc w:val="left"/>
      <w:pPr>
        <w:tabs>
          <w:tab w:val="num" w:pos="0"/>
        </w:tabs>
        <w:ind w:left="0" w:hanging="0"/>
      </w:pPr>
    </w:lvl>
  </w:abstractNum>
  <w:abstractNum w:abstractNumId="53">
    <w:lvl w:ilvl="0">
      <w:start w:val="4"/>
      <w:numFmt w:val="decimal"/>
      <w:lvlText w:val="%1."/>
      <w:lvlJc w:val="left"/>
      <w:pPr>
        <w:tabs>
          <w:tab w:val="num" w:pos="0"/>
        </w:tabs>
        <w:ind w:left="0" w:hanging="0"/>
      </w:pPr>
    </w:lvl>
  </w:abstractNum>
  <w:abstractNum w:abstractNumId="54">
    <w:lvl w:ilvl="0">
      <w:start w:val="4"/>
      <w:numFmt w:val="decimal"/>
      <w:lvlText w:val="%1."/>
      <w:lvlJc w:val="left"/>
      <w:pPr>
        <w:tabs>
          <w:tab w:val="num" w:pos="0"/>
        </w:tabs>
        <w:ind w:left="0" w:hanging="0"/>
      </w:pPr>
    </w:lvl>
  </w:abstractNum>
  <w:abstractNum w:abstractNumId="55">
    <w:lvl w:ilvl="0">
      <w:start w:val="2"/>
      <w:numFmt w:val="decimal"/>
      <w:lvlText w:val="%1."/>
      <w:lvlJc w:val="left"/>
      <w:pPr>
        <w:tabs>
          <w:tab w:val="num" w:pos="0"/>
        </w:tabs>
        <w:ind w:left="0" w:hanging="0"/>
      </w:pPr>
    </w:lvl>
  </w:abstractNum>
  <w:abstractNum w:abstractNumId="56">
    <w:lvl w:ilvl="0">
      <w:start w:val="5"/>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4"/>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2"/>
      <w:numFmt w:val="lowerLetter"/>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2"/>
      <w:numFmt w:val="lowerLetter"/>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2"/>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2"/>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2"/>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2"/>
      <w:numFmt w:val="decimal"/>
      <w:lvlText w:val="%1."/>
      <w:lvlJc w:val="left"/>
      <w:pPr>
        <w:tabs>
          <w:tab w:val="num" w:pos="0"/>
        </w:tabs>
        <w:ind w:left="0" w:hanging="0"/>
      </w:pPr>
    </w:lvl>
  </w:abstractNum>
  <w:abstractNum w:abstractNumId="73">
    <w:lvl w:ilvl="0">
      <w:start w:val="2"/>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4"/>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2"/>
      <w:numFmt w:val="decimal"/>
      <w:lvlText w:val="%1."/>
      <w:lvlJc w:val="left"/>
      <w:pPr>
        <w:tabs>
          <w:tab w:val="num" w:pos="0"/>
        </w:tabs>
        <w:ind w:left="0" w:hanging="0"/>
      </w:pPr>
    </w:lvl>
  </w:abstractNum>
  <w:abstractNum w:abstractNumId="79">
    <w:lvl w:ilvl="0">
      <w:start w:val="1"/>
      <w:numFmt w:val="lowerLetter"/>
      <w:lvlText w:val="%1)"/>
      <w:lvlJc w:val="left"/>
      <w:pPr>
        <w:tabs>
          <w:tab w:val="num" w:pos="0"/>
        </w:tabs>
        <w:ind w:left="0" w:hanging="0"/>
      </w:pPr>
    </w:lvl>
  </w:abstractNum>
  <w:abstractNum w:abstractNumId="80">
    <w:lvl w:ilvl="0">
      <w:start w:val="4"/>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3"/>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