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675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771140</wp:posOffset>
                </wp:positionH>
                <wp:positionV relativeFrom="margin">
                  <wp:posOffset>1521460</wp:posOffset>
                </wp:positionV>
                <wp:extent cx="247205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UBLIKA E SHQIPËRIS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VEND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65pt;height:28.6pt;mso-wrap-distance-left:0pt;mso-wrap-distance-right:0pt;mso-wrap-distance-top:0pt;mso-wrap-distance-bottom:0pt;margin-top:119.8pt;mso-position-vertical-relative:margin;margin-left:218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UBLIKA E SHQIPËRIS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VEN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601720</wp:posOffset>
                </wp:positionH>
                <wp:positionV relativeFrom="margin">
                  <wp:posOffset>2222500</wp:posOffset>
                </wp:positionV>
                <wp:extent cx="81153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GJ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9pt;height:14.3pt;mso-wrap-distance-left:0pt;mso-wrap-distance-right:0pt;mso-wrap-distance-top:0pt;mso-wrap-distance-bottom:0pt;margin-top:175pt;mso-position-vertical-relative:margin;margin-left:283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G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363595</wp:posOffset>
                </wp:positionH>
                <wp:positionV relativeFrom="margin">
                  <wp:posOffset>2572385</wp:posOffset>
                </wp:positionV>
                <wp:extent cx="1285875" cy="1816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r. 119/201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25pt;height:14.3pt;mso-wrap-distance-left:0pt;mso-wrap-distance-right:0pt;mso-wrap-distance-top:0pt;mso-wrap-distance-bottom:0pt;margin-top:202.55pt;mso-position-vertical-relative:margin;margin-left:264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r. 119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542540</wp:posOffset>
                </wp:positionH>
                <wp:positionV relativeFrom="margin">
                  <wp:posOffset>2922905</wp:posOffset>
                </wp:positionV>
                <wp:extent cx="2927350" cy="1816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 TË DREJTËN E INFORMIM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0.5pt;height:14.3pt;mso-wrap-distance-left:0pt;mso-wrap-distance-right:0pt;mso-wrap-distance-top:0pt;mso-wrap-distance-bottom:0pt;margin-top:230.15pt;mso-position-vertical-relative:margin;margin-left:200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 TË DREJTËN E INFORM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913765</wp:posOffset>
                </wp:positionH>
                <wp:positionV relativeFrom="margin">
                  <wp:posOffset>3270250</wp:posOffset>
                </wp:positionV>
                <wp:extent cx="6189345" cy="3632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ë mbështetje të neneve 78 dhe 83, pika 1, të Kushtetutës, me propozimin e Këshillit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nistrav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28.6pt;mso-wrap-distance-left:0pt;mso-wrap-distance-right:0pt;mso-wrap-distance-top:0pt;mso-wrap-distance-bottom:0pt;margin-top:257.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ë mbështetje të neneve 78 dhe 83, pika 1, të Kushtetutës, me propozimin e Këshillit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nistrav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316605</wp:posOffset>
                </wp:positionH>
                <wp:positionV relativeFrom="margin">
                  <wp:posOffset>3796030</wp:posOffset>
                </wp:positionV>
                <wp:extent cx="1380490" cy="18161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VEND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pt;height:14.3pt;mso-wrap-distance-left:0pt;mso-wrap-distance-right:0pt;mso-wrap-distance-top:0pt;mso-wrap-distance-bottom:0pt;margin-top:298.9pt;mso-position-vertical-relative:margin;margin-left:261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VEN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713355</wp:posOffset>
                </wp:positionH>
                <wp:positionV relativeFrom="margin">
                  <wp:posOffset>4146550</wp:posOffset>
                </wp:positionV>
                <wp:extent cx="2585720" cy="18161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REPUBLIKËS SË SHQIPËRISË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3.6pt;height:14.3pt;mso-wrap-distance-left:0pt;mso-wrap-distance-right:0pt;mso-wrap-distance-top:0pt;mso-wrap-distance-bottom:0pt;margin-top:326.5pt;mso-position-vertical-relative:margin;margin-left:213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REPUBLIKËS SË SHQIPËRIS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308985</wp:posOffset>
                </wp:positionH>
                <wp:positionV relativeFrom="margin">
                  <wp:posOffset>4497070</wp:posOffset>
                </wp:positionV>
                <wp:extent cx="1395095" cy="18161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 E N D O S I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85pt;height:14.3pt;mso-wrap-distance-left:0pt;mso-wrap-distance-right:0pt;mso-wrap-distance-top:0pt;mso-wrap-distance-bottom:0pt;margin-top:354.1pt;mso-position-vertical-relative:margin;margin-left:260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 E N D O S 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526790</wp:posOffset>
                </wp:positionH>
                <wp:positionV relativeFrom="margin">
                  <wp:posOffset>4847590</wp:posOffset>
                </wp:positionV>
                <wp:extent cx="961390" cy="1816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REU 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pt;height:14.3pt;mso-wrap-distance-left:0pt;mso-wrap-distance-right:0pt;mso-wrap-distance-top:0pt;mso-wrap-distance-bottom:0pt;margin-top:381.7pt;mso-position-vertical-relative:margin;margin-left:277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REU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690495</wp:posOffset>
                </wp:positionH>
                <wp:positionV relativeFrom="margin">
                  <wp:posOffset>5198110</wp:posOffset>
                </wp:positionV>
                <wp:extent cx="2632710" cy="18161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POZITA TË PËRGJITHSH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7.3pt;height:14.3pt;mso-wrap-distance-left:0pt;mso-wrap-distance-right:0pt;mso-wrap-distance-top:0pt;mso-wrap-distance-bottom:0pt;margin-top:409.3pt;mso-position-vertical-relative:margin;margin-left:211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POZITA TË PËRGJITHSH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574415</wp:posOffset>
                </wp:positionH>
                <wp:positionV relativeFrom="margin">
                  <wp:posOffset>5548630</wp:posOffset>
                </wp:positionV>
                <wp:extent cx="866775" cy="18161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4.3pt;mso-wrap-distance-left:0pt;mso-wrap-distance-right:0pt;mso-wrap-distance-top:0pt;mso-wrap-distance-bottom:0pt;margin-top:436.9pt;mso-position-vertical-relative:margin;margin-left:281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147695</wp:posOffset>
                </wp:positionH>
                <wp:positionV relativeFrom="margin">
                  <wp:posOffset>5901690</wp:posOffset>
                </wp:positionV>
                <wp:extent cx="1718310" cy="18161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bjekti dhe qëllim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.3pt;height:14.3pt;mso-wrap-distance-left:0pt;mso-wrap-distance-right:0pt;mso-wrap-distance-top:0pt;mso-wrap-distance-bottom:0pt;margin-top:464.7pt;mso-position-vertical-relative:margin;margin-left:24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bjekti dhe qëlli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913765</wp:posOffset>
                </wp:positionH>
                <wp:positionV relativeFrom="margin">
                  <wp:posOffset>6249035</wp:posOffset>
                </wp:positionV>
                <wp:extent cx="6188710" cy="127127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Ky ligj rregullon të drejtën e njohjes me informacionin që prodhohet ose mbahet ng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toritetet publik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Rregullat e parashikuara në këtë ligj kanë për qëllim garantimin e njohjes së publik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 informacion, në kuadër të ushtrimit të të drejtave dhe lirive të individit në praktikë, si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formimit të pikëpamjeve për gjendjen e shtetit e të shoqërisë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Ky ligj ka për qëllim edhe nxitjen e integritetit, të transparencës e të përgjegjshmëris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ë autoriteteve publik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pt;height:100.1pt;mso-wrap-distance-left:0pt;mso-wrap-distance-right:0pt;mso-wrap-distance-top:0pt;mso-wrap-distance-bottom:0pt;margin-top:492.0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Ky ligj rregullon të drejtën e njohjes me informacionin që prodhohet ose mbahet ng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toritetet publik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Rregullat e parashikuara në këtë ligj kanë për qëllim garantimin e njohjes së publik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 informacion, në kuadër të ushtrimit të të drejtave dhe lirive të individit në praktikë, si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formimit të pikëpamjeve për gjendjen e shtetit e të shoqërisë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Ky ligj ka për qëllim edhe nxitjen e integritetit, të transparencës e të përgjegjshmëris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ë autoriteteve publik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3574415</wp:posOffset>
                </wp:positionH>
                <wp:positionV relativeFrom="margin">
                  <wp:posOffset>7651115</wp:posOffset>
                </wp:positionV>
                <wp:extent cx="866775" cy="18161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4.3pt;mso-wrap-distance-left:0pt;mso-wrap-distance-right:0pt;mso-wrap-distance-top:0pt;mso-wrap-distance-bottom:0pt;margin-top:602.45pt;mso-position-vertical-relative:margin;margin-left:281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380740</wp:posOffset>
                </wp:positionH>
                <wp:positionV relativeFrom="margin">
                  <wp:posOffset>8002905</wp:posOffset>
                </wp:positionV>
                <wp:extent cx="1250950" cy="18161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kufizi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5pt;height:14.3pt;mso-wrap-distance-left:0pt;mso-wrap-distance-right:0pt;mso-wrap-distance-top:0pt;mso-wrap-distance-bottom:0pt;margin-top:630.15pt;mso-position-vertical-relative:margin;margin-left:266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kufiz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913765</wp:posOffset>
                </wp:positionH>
                <wp:positionV relativeFrom="margin">
                  <wp:posOffset>8350250</wp:posOffset>
                </wp:positionV>
                <wp:extent cx="6188075" cy="145288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ë këtë ligj termat e mëposhtëm kanë këto kuptime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“Autoritet publik”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është çdo organ administrativ i parashikuar në legjislacionin në fuqi për procedur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ministrative, organet ligjvënëse, gjyqësore dhe ato të prokurorisë së çdo niveli, organet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jësive të qeverisjes vendore të çdo niveli, organet shtetërore dhe entet publike, të krijuara 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shtetutë ose me ligj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janë shoqëritë tregtare ku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) shteti zotëron shumicën e aksioneve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114.4pt;mso-wrap-distance-left:0pt;mso-wrap-distance-right:0pt;mso-wrap-distance-top:0pt;mso-wrap-distance-bottom:0pt;margin-top:657.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ë këtë ligj termat e mëposhtëm kanë këto kuptime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“Autoritet publik”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është çdo organ administrativ i parashikuar në legjislacionin në fuqi për procedur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ministrative, organet ligjvënëse, gjyqësore dhe ato të prokurorisë së çdo niveli, organet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jësive të qeverisjes vendore të çdo niveli, organet shtetërore dhe entet publike, të krijuara 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shtetutë ose me ligj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janë shoqëritë tregtare ku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) shteti zotëron shumicën e aksioneve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913765</wp:posOffset>
                </wp:positionH>
                <wp:positionV relativeFrom="margin">
                  <wp:posOffset>946785</wp:posOffset>
                </wp:positionV>
                <wp:extent cx="6189345" cy="272415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72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i) ushtrohen funksione publike, sipas parashikimit të shkronjës “c” të kësaj pik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çdo person fizik ose juridik, të cilit i është dhënë me ligj, akt nënligjor ose çdo lloj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me tjetër, të parashikuar nga legjislacioni në fuqi, e drejta e ushtrimit të funksione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blik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“Informacion publik” është çdo e dhënë e regjistruar në çfarëdo lloj forme dhe formati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jatë ushtrimit të funksionit publik, pavarësisht nëse është përpiluar ose jo nga autoritet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blik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“Person” është çdo person fizik ose juridik, vendas ose i huaj, si dhe personat p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tetës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“Të dhëna personale” ka të njëjtin kuptim me atë të dhënë në ligjin për mbrojtjen 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ënave personale, të ndryshua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 “Programe transparence” është tërësia e informacionit dhe mënyrat e bërjes publik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j nga autoriteti publik, sipas përcaktimeve të neneve 4 dhe 7 të këtij ligj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6. “Koordinator për të drejtën e informimit” është nëpunësi civil i përcaktuar në nenin 10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këtij ligji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214.5pt;mso-wrap-distance-left:0pt;mso-wrap-distance-right:0pt;mso-wrap-distance-top:0pt;mso-wrap-distance-bottom:0pt;margin-top:74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i) ushtrohen funksione publike, sipas parashikimit të shkronjës “c” të kësaj pik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çdo person fizik ose juridik, të cilit i është dhënë me ligj, akt nënligjor ose çdo lloj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me tjetër, të parashikuar nga legjislacioni në fuqi, e drejta e ushtrimit të funksione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blik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“Informacion publik” është çdo e dhënë e regjistruar në çfarëdo lloj forme dhe formati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jatë ushtrimit të funksionit publik, pavarësisht nëse është përpiluar ose jo nga autoritet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blik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“Person” është çdo person fizik ose juridik, vendas ose i huaj, si dhe personat p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tetës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“Të dhëna personale” ka të njëjtin kuptim me atë të dhënë në ligjin për mbrojtjen 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ënave personale, të ndryshua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 “Programe transparence” është tërësia e informacionit dhe mënyrat e bërjes publik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j nga autoriteti publik, sipas përcaktimeve të neneve 4 dhe 7 të këtij ligj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6. “Koordinator për të drejtën e informimit” është nëpunësi civil i përcaktuar në nenin 10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këtij ligj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500755</wp:posOffset>
                </wp:positionH>
                <wp:positionV relativeFrom="margin">
                  <wp:posOffset>3750310</wp:posOffset>
                </wp:positionV>
                <wp:extent cx="1011555" cy="18161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REU I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65pt;height:14.3pt;mso-wrap-distance-left:0pt;mso-wrap-distance-right:0pt;mso-wrap-distance-top:0pt;mso-wrap-distance-bottom:0pt;margin-top:295.3pt;mso-position-vertical-relative:margin;margin-left:275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REU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084070</wp:posOffset>
                </wp:positionH>
                <wp:positionV relativeFrom="margin">
                  <wp:posOffset>4100830</wp:posOffset>
                </wp:positionV>
                <wp:extent cx="3847465" cy="181610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 DREJTA E INFORMIMIT DHE TRANSPARENC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95pt;height:14.3pt;mso-wrap-distance-left:0pt;mso-wrap-distance-right:0pt;mso-wrap-distance-top:0pt;mso-wrap-distance-bottom:0pt;margin-top:322.9pt;mso-position-vertical-relative:margin;margin-left:164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 DREJTA E INFORMIMIT DHE TRANSPAREN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574415</wp:posOffset>
                </wp:positionH>
                <wp:positionV relativeFrom="margin">
                  <wp:posOffset>4451350</wp:posOffset>
                </wp:positionV>
                <wp:extent cx="866775" cy="181610"/>
                <wp:effectExtent l="0" t="0" r="0" b="0"/>
                <wp:wrapSquare wrapText="bothSides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4.3pt;mso-wrap-distance-left:0pt;mso-wrap-distance-right:0pt;mso-wrap-distance-top:0pt;mso-wrap-distance-bottom:0pt;margin-top:350.5pt;mso-position-vertical-relative:margin;margin-left:281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083560</wp:posOffset>
                </wp:positionH>
                <wp:positionV relativeFrom="margin">
                  <wp:posOffset>4805045</wp:posOffset>
                </wp:positionV>
                <wp:extent cx="1848485" cy="181610"/>
                <wp:effectExtent l="0" t="0" r="0" b="0"/>
                <wp:wrapSquare wrapText="bothSides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 drejta e informim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55pt;height:14.3pt;mso-wrap-distance-left:0pt;mso-wrap-distance-right:0pt;mso-wrap-distance-top:0pt;mso-wrap-distance-bottom:0pt;margin-top:378.35pt;mso-position-vertical-relative:margin;margin-left:242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 drejta e inform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913765</wp:posOffset>
                </wp:positionH>
                <wp:positionV relativeFrom="margin">
                  <wp:posOffset>5152390</wp:posOffset>
                </wp:positionV>
                <wp:extent cx="6189345" cy="1816100"/>
                <wp:effectExtent l="0" t="0" r="0" b="0"/>
                <wp:wrapSquare wrapText="bothSides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Çdo person gëzon të drejtën e njohjes me informacionin publik, pa u detyruar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pjegojë motive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Autoriteti publik është i detyruar të informojë kërkuesin nëse ka ose jo në zotëri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n e kërkua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Çdo person ka të drejtë të njihet me informacionin publik, nëpërmjet dokument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igjinal ose duke marrë një kopje të tij në formën ose formatin që mundëson akses të plo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ë përmbajtjen e dokumenti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Informacioni publik që i është dhënë një personi, nuk mund t’i refuzohet asnjë person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jetër që e kërkon atë, me përjashtim të rastit kur informacioni përmban të dhëna personal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jektit, në përputhje me nenin 17 të këtij ligji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143pt;mso-wrap-distance-left:0pt;mso-wrap-distance-right:0pt;mso-wrap-distance-top:0pt;mso-wrap-distance-bottom:0pt;margin-top:405.7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Çdo person gëzon të drejtën e njohjes me informacionin publik, pa u detyruar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pjegojë motive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Autoriteti publik është i detyruar të informojë kërkuesin nëse ka ose jo në zotëri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n e kërkua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Çdo person ka të drejtë të njihet me informacionin publik, nëpërmjet dokument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igjinal ose duke marrë një kopje të tij në formën ose formatin që mundëson akses të plo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ë përmbajtjen e dokumenti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Informacioni publik që i është dhënë një personi, nuk mund t’i refuzohet asnjë person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jetër që e kërkon atë, me përjashtim të rastit kur informacioni përmban të dhëna personal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jektit, në përputhje me nenin 17 të këtij ligj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574415</wp:posOffset>
                </wp:positionH>
                <wp:positionV relativeFrom="margin">
                  <wp:posOffset>7105650</wp:posOffset>
                </wp:positionV>
                <wp:extent cx="866775" cy="181610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4.3pt;mso-wrap-distance-left:0pt;mso-wrap-distance-right:0pt;mso-wrap-distance-top:0pt;mso-wrap-distance-bottom:0pt;margin-top:559.5pt;mso-position-vertical-relative:margin;margin-left:281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001520</wp:posOffset>
                </wp:positionH>
                <wp:positionV relativeFrom="margin">
                  <wp:posOffset>7458710</wp:posOffset>
                </wp:positionV>
                <wp:extent cx="4010025" cy="181610"/>
                <wp:effectExtent l="0" t="0" r="0" b="0"/>
                <wp:wrapSquare wrapText="bothSides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gatitja dhe miratimi i programeve të transparencë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.75pt;height:14.3pt;mso-wrap-distance-left:0pt;mso-wrap-distance-right:0pt;mso-wrap-distance-top:0pt;mso-wrap-distance-bottom:0pt;margin-top:587.3pt;mso-position-vertical-relative:margin;margin-left:15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gatitja dhe miratimi i programeve të transparencë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913765</wp:posOffset>
                </wp:positionH>
                <wp:positionV relativeFrom="margin">
                  <wp:posOffset>7806055</wp:posOffset>
                </wp:positionV>
                <wp:extent cx="6188710" cy="1816100"/>
                <wp:effectExtent l="0" t="0" r="0" b="0"/>
                <wp:wrapSquare wrapText="bothSides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Autoriteti publik, jo më vonë se 6 muaj nga hyrja në fuqi e këtij ligji ose nga krijimi 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j, vë në zbatim një program institucional të transparencës, ku përcaktohen kategoritë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t që bëhet publik pa kërkesë dhe mënyra e bërjes publike të këtij informacion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Në përgatitjen e projektprogramit të transparencës, autoriteti publik mban parasys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in më të mirë të publikut dhe sidomos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garantimin e njohjes maksimale me informacionin publik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vënien në dispozicion pa kërkesë të sa më shumë informacioneve, në mënyrë që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kësohet nevoja për kërkesa individuale për informacion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modelet e miratuara për kategorinë e autoritetit publik nga Komisioneri për të Drejtën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imit dhe Mbrojtjen e të Dhënave Personale, sipas nenit 6 të këtij ligji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pt;height:143pt;mso-wrap-distance-left:0pt;mso-wrap-distance-right:0pt;mso-wrap-distance-top:0pt;mso-wrap-distance-bottom:0pt;margin-top:614.6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Autoriteti publik, jo më vonë se 6 muaj nga hyrja në fuqi e këtij ligji ose nga krijimi 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j, vë në zbatim një program institucional të transparencës, ku përcaktohen kategoritë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t që bëhet publik pa kërkesë dhe mënyra e bërjes publike të këtij informacion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Në përgatitjen e projektprogramit të transparencës, autoriteti publik mban parasys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in më të mirë të publikut dhe sidomos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garantimin e njohjes maksimale me informacionin publik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vënien në dispozicion pa kërkesë të sa më shumë informacioneve, në mënyrë që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kësohet nevoja për kërkesa individuale për informacion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modelet e miratuara për kategorinë e autoritetit publik nga Komisioneri për të Drejtën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imit dhe Mbrojtjen e të Dhënave Personale, sipas nenit 6 të këtij ligj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742055</wp:posOffset>
                </wp:positionH>
                <wp:positionV relativeFrom="margin">
                  <wp:posOffset>9921240</wp:posOffset>
                </wp:positionV>
                <wp:extent cx="532765" cy="181610"/>
                <wp:effectExtent l="0" t="0" r="0" b="0"/>
                <wp:wrapSquare wrapText="bothSides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4.3pt;mso-wrap-distance-left:0pt;mso-wrap-distance-right:0pt;mso-wrap-distance-top:0pt;mso-wrap-distance-bottom:0pt;margin-top:781.2pt;mso-position-vertical-relative:margin;margin-left:294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574415</wp:posOffset>
                </wp:positionH>
                <wp:positionV relativeFrom="margin">
                  <wp:posOffset>1122045</wp:posOffset>
                </wp:positionV>
                <wp:extent cx="866775" cy="181610"/>
                <wp:effectExtent l="0" t="0" r="0" b="0"/>
                <wp:wrapSquare wrapText="bothSides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4.3pt;mso-wrap-distance-left:0pt;mso-wrap-distance-right:0pt;mso-wrap-distance-top:0pt;mso-wrap-distance-bottom:0pt;margin-top:88.35pt;mso-position-vertical-relative:margin;margin-left:281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513965</wp:posOffset>
                </wp:positionH>
                <wp:positionV relativeFrom="margin">
                  <wp:posOffset>1475740</wp:posOffset>
                </wp:positionV>
                <wp:extent cx="2985770" cy="181610"/>
                <wp:effectExtent l="0" t="0" r="0" b="0"/>
                <wp:wrapSquare wrapText="bothSides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ishikimi i programit të transparencë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.1pt;height:14.3pt;mso-wrap-distance-left:0pt;mso-wrap-distance-right:0pt;mso-wrap-distance-top:0pt;mso-wrap-distance-bottom:0pt;margin-top:116.2pt;mso-position-vertical-relative:margin;margin-left:197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ishikimi i programit të transparencë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913765</wp:posOffset>
                </wp:positionH>
                <wp:positionV relativeFrom="margin">
                  <wp:posOffset>1823085</wp:posOffset>
                </wp:positionV>
                <wp:extent cx="6188075" cy="726440"/>
                <wp:effectExtent l="0" t="0" r="0" b="0"/>
                <wp:wrapSquare wrapText="bothSides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Rishikimi i programit të transparencës bëhet sipas së njëjtës procedurë, përmes së cilë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është bërë miratimi i tij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Afatet për rishikimin e programit të transparencës mund të ndryshojnë në varësi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atyrës së çdo autoriteti publik, por, në asnjë rast, nuk mund të jenë më të gjata se 5 vj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57.2pt;mso-wrap-distance-left:0pt;mso-wrap-distance-right:0pt;mso-wrap-distance-top:0pt;mso-wrap-distance-bottom:0pt;margin-top:143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Rishikimi i programit të transparencës bëhet sipas së njëjtës procedurë, përmes së cilë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është bërë miratimi i tij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Afatet për rishikimin e programit të transparencës mund të ndryshojnë në varësi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atyrës së çdo autoriteti publik, por, në asnjë rast, nuk mund të jenë më të gjata se 5 vj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574415</wp:posOffset>
                </wp:positionH>
                <wp:positionV relativeFrom="margin">
                  <wp:posOffset>2699385</wp:posOffset>
                </wp:positionV>
                <wp:extent cx="866775" cy="181610"/>
                <wp:effectExtent l="0" t="0" r="0" b="0"/>
                <wp:wrapSquare wrapText="bothSides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4.3pt;mso-wrap-distance-left:0pt;mso-wrap-distance-right:0pt;mso-wrap-distance-top:0pt;mso-wrap-distance-bottom:0pt;margin-top:212.55pt;mso-position-vertical-relative:margin;margin-left:281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655570</wp:posOffset>
                </wp:positionH>
                <wp:positionV relativeFrom="margin">
                  <wp:posOffset>3052445</wp:posOffset>
                </wp:positionV>
                <wp:extent cx="2702560" cy="181610"/>
                <wp:effectExtent l="0" t="0" r="0" b="0"/>
                <wp:wrapSquare wrapText="bothSides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et model të transparencë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8pt;height:14.3pt;mso-wrap-distance-left:0pt;mso-wrap-distance-right:0pt;mso-wrap-distance-top:0pt;mso-wrap-distance-bottom:0pt;margin-top:240.35pt;mso-position-vertical-relative:margin;margin-left:209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et model të transparencë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913765</wp:posOffset>
                </wp:positionH>
                <wp:positionV relativeFrom="margin">
                  <wp:posOffset>3399790</wp:posOffset>
                </wp:positionV>
                <wp:extent cx="6188710" cy="726440"/>
                <wp:effectExtent l="0" t="0" r="0" b="0"/>
                <wp:wrapSquare wrapText="bothSides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omisioneri për të Drejtën e Informimit dhe Mbrojtjen e të Dhënave Personale mirat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e shpërndan modele të programeve të transparencës për kategori të ndryshm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toriteteve publike, në përputhje me legjislacionin në fuqi për mbrojtjen e të dhën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ale, brenda 3 muajve nga hyrja në fuqi e këtij ligji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pt;height:57.2pt;mso-wrap-distance-left:0pt;mso-wrap-distance-right:0pt;mso-wrap-distance-top:0pt;mso-wrap-distance-bottom:0pt;margin-top:267.7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omisioneri për të Drejtën e Informimit dhe Mbrojtjen e të Dhënave Personale mirat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e shpërndan modele të programeve të transparencës për kategori të ndryshm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toriteteve publike, në përputhje me legjislacionin në fuqi për mbrojtjen e të dhën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ale, brenda 3 muajve nga hyrja në fuqi e këtij ligj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574415</wp:posOffset>
                </wp:positionH>
                <wp:positionV relativeFrom="margin">
                  <wp:posOffset>4276090</wp:posOffset>
                </wp:positionV>
                <wp:extent cx="866775" cy="181610"/>
                <wp:effectExtent l="0" t="0" r="0" b="0"/>
                <wp:wrapSquare wrapText="bothSides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4.3pt;mso-wrap-distance-left:0pt;mso-wrap-distance-right:0pt;mso-wrap-distance-top:0pt;mso-wrap-distance-bottom:0pt;margin-top:336.7pt;mso-position-vertical-relative:margin;margin-left:281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2024380</wp:posOffset>
                </wp:positionH>
                <wp:positionV relativeFrom="margin">
                  <wp:posOffset>4629785</wp:posOffset>
                </wp:positionV>
                <wp:extent cx="3963035" cy="181610"/>
                <wp:effectExtent l="0" t="0" r="0" b="0"/>
                <wp:wrapSquare wrapText="bothSides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ategoritë e informacionit që bëhet publik pa kërkesë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.05pt;height:14.3pt;mso-wrap-distance-left:0pt;mso-wrap-distance-right:0pt;mso-wrap-distance-top:0pt;mso-wrap-distance-bottom:0pt;margin-top:364.55pt;mso-position-vertical-relative:margin;margin-left:159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ategoritë e informacionit që bëhet publik pa kërkes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913765</wp:posOffset>
                </wp:positionH>
                <wp:positionV relativeFrom="margin">
                  <wp:posOffset>4977130</wp:posOffset>
                </wp:positionV>
                <wp:extent cx="6189345" cy="4903470"/>
                <wp:effectExtent l="0" t="0" r="0" b="0"/>
                <wp:wrapSquare wrapText="bothSides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903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Në përputhje me programin e transparencës së miratuar për çdo autoritet publik, këto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undit përgatitin paraprakisht, në formate lehtësisht të kuptueshme dhe të aksesueshme, si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ënë në dispozicion të publikut në faqen e tyre në internet kategoritë e mëposhtm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t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një përshkrim të strukturës organizative, funksioneve dhe detyrave të autoritetit publik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tekstet e plota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) të konventave që janë ratifikuar nga Republika e Shqipëris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i) të ligjev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ii) të akteve nënligjor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v) të kodeve të sjelljes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) të çdo dokumenti politikash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) të manualit ose ndonjë dokument tjetër që ka lidhje me ushtrimin e funksionev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toritetit publik dhe që prek publikun e gjer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informacion për procedurat që duhen ndjekur për të bërë një kërkesë për informim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resën postare dhe elektronike për depozitimin e kërkesave për informim, si dhe procedur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 ankimit të vendimit përkatës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ç) të dhëna për vendndodhjen e zyrave të autoritetit publik, orarin e punës, emrin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ontaktet e koordinatorit për të drejtën e informimi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) të dhëna për arsimin, kualifikimet dhe pagat e funksionarëve, të cilët kanë detyrim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 deklarimin e pasurisë, sipas ligjit, strukturat e pagave për nëpunësit e tjerë, si dhe nj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shkrim të procedurave të zgjedhjes, kompetencave dhe detyrave të funksionarëve të lar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autoritetit publik dhe procedurën që ata ndjekin për të marrë vendim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) mekanizmat monitorues dhe të kontrollit që veprojnë mbi autoritetin publik, përfshir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net strategjike të punës, raportet e auditimit nga Kontrolli i Lartë i Shtetit ose subjekt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jera, si dhe dokumentet që përmbajnë tregues të performancës së autoriteti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) të dhëna për buxhetin dhe planin e shpenzimeve për vitin financiar në vijim dhe vitet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aluara, si dhe çdo raport vjetor për zbatimin e buxhetit. Në ato raste kur autoriteti publi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386.1pt;mso-wrap-distance-left:0pt;mso-wrap-distance-right:0pt;mso-wrap-distance-top:0pt;mso-wrap-distance-bottom:0pt;margin-top:391.9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Në përputhje me programin e transparencës së miratuar për çdo autoritet publik, këto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undit përgatitin paraprakisht, në formate lehtësisht të kuptueshme dhe të aksesueshme, si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ënë në dispozicion të publikut në faqen e tyre në internet kategoritë e mëposhtm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t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një përshkrim të strukturës organizative, funksioneve dhe detyrave të autoritetit publik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tekstet e plota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) të konventave që janë ratifikuar nga Republika e Shqipëris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i) të ligjev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ii) të akteve nënligjor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v) të kodeve të sjelljes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) të çdo dokumenti politikash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) të manualit ose ndonjë dokument tjetër që ka lidhje me ushtrimin e funksionev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toritetit publik dhe që prek publikun e gjer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informacion për procedurat që duhen ndjekur për të bërë një kërkesë për informim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resën postare dhe elektronike për depozitimin e kërkesave për informim, si dhe procedur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 ankimit të vendimit përkatës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ç) të dhëna për vendndodhjen e zyrave të autoritetit publik, orarin e punës, emrin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ontaktet e koordinatorit për të drejtën e informimi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) të dhëna për arsimin, kualifikimet dhe pagat e funksionarëve, të cilët kanë detyrim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 deklarimin e pasurisë, sipas ligjit, strukturat e pagave për nëpunësit e tjerë, si dhe nj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shkrim të procedurave të zgjedhjes, kompetencave dhe detyrave të funksionarëve të lar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autoritetit publik dhe procedurën që ata ndjekin për të marrë vendim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) mekanizmat monitorues dhe të kontrollit që veprojnë mbi autoritetin publik, përfshir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net strategjike të punës, raportet e auditimit nga Kontrolli i Lartë i Shtetit ose subjekt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jera, si dhe dokumentet që përmbajnë tregues të performancës së autoriteti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) të dhëna për buxhetin dhe planin e shpenzimeve për vitin financiar në vijim dhe vitet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aluara, si dhe çdo raport vjetor për zbatimin e buxhetit. Në ato raste kur autoriteti publ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742055</wp:posOffset>
                </wp:positionH>
                <wp:positionV relativeFrom="margin">
                  <wp:posOffset>9921240</wp:posOffset>
                </wp:positionV>
                <wp:extent cx="532765" cy="181610"/>
                <wp:effectExtent l="0" t="0" r="0" b="0"/>
                <wp:wrapSquare wrapText="bothSides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4.3pt;mso-wrap-distance-left:0pt;mso-wrap-distance-right:0pt;mso-wrap-distance-top:0pt;mso-wrap-distance-bottom:0pt;margin-top:781.2pt;mso-position-vertical-relative:margin;margin-left:294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913765</wp:posOffset>
                </wp:positionH>
                <wp:positionV relativeFrom="margin">
                  <wp:posOffset>946785</wp:posOffset>
                </wp:positionV>
                <wp:extent cx="6189345" cy="6356350"/>
                <wp:effectExtent l="0" t="0" r="0" b="0"/>
                <wp:wrapSquare wrapText="bothSides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635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tëfinancohet nga tarifat e licencave ose çdo formë tjetër e financimit të drejtpërdrejtë ng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jektet e rregulluara prej tij, bëhen publike edhe dokumentet që tregojnë gjendjen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lyerjes së detyrimeve nga subjektet e licencuara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ë) informacion për procedurat e prokurimit apo procedurat konkurrues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oncesionit/partneritetit publik privat, përkatësisht, sipas parashikimeve të ligjit nr. 9643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atë 20.12.2006, “Për prokurimin publik”, dhe të ligjit nr. 125/2013, “Për koncesionet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itetin publik privat”, që kryhen për llogari të autoritetit publik, duke përfshirë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) listën e kontratave të lidhura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i) shumën e kontraktuar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ii) palët kontraktuese dhe përshkrimin e shërbimeve apo mallrave të kontraktuara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v) informacionin për zbatimin dhe monitorimin e kontratave, si dhe udhëzues e politik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ndryshm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) informacion për shërbimet që autoriteti publik i jep publikut, përfshirë standardet pë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ilësinë e shërbimi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) çdo mekanizëm dhe procedurë për bërjen e kërkesave dhe ankesave, në lidhje 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primet ose mosveprimet e autoritetit publik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j) çdo mekanizëm apo procedurë, përmes së cilës personat e interesuar mund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aqesin mendimet e tyre apo të ndikojnë në çfarëdo mënyre tjetër në hartimin e ligjeve,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litikave publike apo ushtrimin e funksioneve të autoritetit publik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) një përshkrim të thjeshtë të sistemit që përdor autoriteti publik për mbajtjen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kumentacionit, të llojeve, formave të dokumenteve, si dhe të kategorive të informacionit q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ëhet publik pa kërkes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) regjistri i kërkesave dhe përgjigjeve, sipas nenit 8 të këtij ligji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) një përshkrim të kategorive dhe formave të ndihmës shoqërore, subvencioneve të dhën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ga autoriteti publik dhe të procedurave për t’i përfituar ato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) informacione dhe dokumente që kërkohen shpesh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) çdo informacion tjetër që gjykohet i dobishëm nga autoriteti publik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Autoriteti publik, gjithashtu, krijon dhe arkivon një kopje digjitale të faqes zyrtare të tij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ë internet, të plotësuar me informacionin që kërkohet në programin e miratuar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ansparencës, si dhe për metodat, mekanizmat dhe periodicitetin e publikimit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eve publike, të cilat vihen në dispozicion të publikut pa kërkesë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Aktet që përmbajnë rregulla, norma apo kufizime të të drejtave dhe lirive themelor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ividit, si dhe me efekt të drejtpërdrejtë për ta bëhen publike me anë të afishimit ap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timit në faqen zyrtare të internetit, brenda 48 orëve prej miratimit të aktit nga autoritet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blik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500.5pt;mso-wrap-distance-left:0pt;mso-wrap-distance-right:0pt;mso-wrap-distance-top:0pt;mso-wrap-distance-bottom:0pt;margin-top:74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tëfinancohet nga tarifat e licencave ose çdo formë tjetër e financimit të drejtpërdrejtë ng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jektet e rregulluara prej tij, bëhen publike edhe dokumentet që tregojnë gjendjen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lyerjes së detyrimeve nga subjektet e licencuara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ë) informacion për procedurat e prokurimit apo procedurat konkurrues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oncesionit/partneritetit publik privat, përkatësisht, sipas parashikimeve të ligjit nr. 9643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atë 20.12.2006, “Për prokurimin publik”, dhe të ligjit nr. 125/2013, “Për koncesionet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itetin publik privat”, që kryhen për llogari të autoritetit publik, duke përfshirë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) listën e kontratave të lidhura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i) shumën e kontraktuar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ii) palët kontraktuese dhe përshkrimin e shërbimeve apo mallrave të kontraktuara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v) informacionin për zbatimin dhe monitorimin e kontratave, si dhe udhëzues e politik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ndryshm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) informacion për shërbimet që autoriteti publik i jep publikut, përfshirë standardet pë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ilësinë e shërbimi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) çdo mekanizëm dhe procedurë për bërjen e kërkesave dhe ankesave, në lidhje 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primet ose mosveprimet e autoritetit publik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j) çdo mekanizëm apo procedurë, përmes së cilës personat e interesuar mund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aqesin mendimet e tyre apo të ndikojnë në çfarëdo mënyre tjetër në hartimin e ligjeve,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litikave publike apo ushtrimin e funksioneve të autoritetit publik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) një përshkrim të thjeshtë të sistemit që përdor autoriteti publik për mbajtjen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kumentacionit, të llojeve, formave të dokumenteve, si dhe të kategorive të informacionit q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ëhet publik pa kërkes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) regjistri i kërkesave dhe përgjigjeve, sipas nenit 8 të këtij ligji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) një përshkrim të kategorive dhe formave të ndihmës shoqërore, subvencioneve të dhën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ga autoriteti publik dhe të procedurave për t’i përfituar ato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) informacione dhe dokumente që kërkohen shpesh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) çdo informacion tjetër që gjykohet i dobishëm nga autoriteti publik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Autoriteti publik, gjithashtu, krijon dhe arkivon një kopje digjitale të faqes zyrtare të tij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ë internet, të plotësuar me informacionin që kërkohet në programin e miratuar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ansparencës, si dhe për metodat, mekanizmat dhe periodicitetin e publikimit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eve publike, të cilat vihen në dispozicion të publikut pa kërkesë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Aktet që përmbajnë rregulla, norma apo kufizime të të drejtave dhe lirive themelor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ividit, si dhe me efekt të drejtpërdrejtë për ta bëhen publike me anë të afishimit ap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timit në faqen zyrtare të internetit, brenda 48 orëve prej miratimit të aktit nga autoritet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blik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574415</wp:posOffset>
                </wp:positionH>
                <wp:positionV relativeFrom="margin">
                  <wp:posOffset>7254875</wp:posOffset>
                </wp:positionV>
                <wp:extent cx="866775" cy="181610"/>
                <wp:effectExtent l="0" t="0" r="0" b="0"/>
                <wp:wrapSquare wrapText="bothSides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4.3pt;mso-wrap-distance-left:0pt;mso-wrap-distance-right:0pt;mso-wrap-distance-top:0pt;mso-wrap-distance-bottom:0pt;margin-top:571.25pt;mso-position-vertical-relative:margin;margin-left:281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2590165</wp:posOffset>
                </wp:positionH>
                <wp:positionV relativeFrom="margin">
                  <wp:posOffset>7608570</wp:posOffset>
                </wp:positionV>
                <wp:extent cx="2834005" cy="181610"/>
                <wp:effectExtent l="0" t="0" r="0" b="0"/>
                <wp:wrapSquare wrapText="bothSides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gjistri i kërkesave dhe përgjigje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15pt;height:14.3pt;mso-wrap-distance-left:0pt;mso-wrap-distance-right:0pt;mso-wrap-distance-top:0pt;mso-wrap-distance-bottom:0pt;margin-top:599.1pt;mso-position-vertical-relative:margin;margin-left:203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gjistri i kërkesave dhe përgjig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913765</wp:posOffset>
                </wp:positionH>
                <wp:positionV relativeFrom="margin">
                  <wp:posOffset>7955915</wp:posOffset>
                </wp:positionV>
                <wp:extent cx="6189345" cy="1271270"/>
                <wp:effectExtent l="0" t="0" r="0" b="0"/>
                <wp:wrapSquare wrapText="bothSides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Autoriteti publik krijon, mban dhe bën publik një regjistër të posaçëm, ku pasqyroh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gjitha kërkesat për informim dhe informacionet e dhëna në përgjigje të tyre. Ky regjistë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ditësohet çdo 3 muaj dhe publikohet në faqen e internetit të autoritetit publik, si dhe 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jediset e pritjes së publikut në zyrat e autoritetit publik. Identiteti i kërkuesv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t nuk pasqyrohet në regjistë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Komisioneri për të Drejtën e Informimit dhe Mbrojtjen e të Dhënave Personale vendo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ndarde për formatin dhe përmbajtjen e regjistr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100.1pt;mso-wrap-distance-left:0pt;mso-wrap-distance-right:0pt;mso-wrap-distance-top:0pt;mso-wrap-distance-bottom:0pt;margin-top:626.4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Autoriteti publik krijon, mban dhe bën publik një regjistër të posaçëm, ku pasqyroh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gjitha kërkesat për informim dhe informacionet e dhëna në përgjigje të tyre. Ky regjistë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ditësohet çdo 3 muaj dhe publikohet në faqen e internetit të autoritetit publik, si dhe 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jediset e pritjes së publikut në zyrat e autoritetit publik. Identiteti i kërkuesv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t nuk pasqyrohet në regjistë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Komisioneri për të Drejtën e Informimit dhe Mbrojtjen e të Dhënave Personale vendo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ndarde për formatin dhe përmbajtjen e regjistr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742055</wp:posOffset>
                </wp:positionH>
                <wp:positionV relativeFrom="margin">
                  <wp:posOffset>9921240</wp:posOffset>
                </wp:positionV>
                <wp:extent cx="532765" cy="181610"/>
                <wp:effectExtent l="0" t="0" r="0" b="0"/>
                <wp:wrapSquare wrapText="bothSides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4.3pt;mso-wrap-distance-left:0pt;mso-wrap-distance-right:0pt;mso-wrap-distance-top:0pt;mso-wrap-distance-bottom:0pt;margin-top:781.2pt;mso-position-vertical-relative:margin;margin-left:294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574415</wp:posOffset>
                </wp:positionH>
                <wp:positionV relativeFrom="margin">
                  <wp:posOffset>1122045</wp:posOffset>
                </wp:positionV>
                <wp:extent cx="866775" cy="181610"/>
                <wp:effectExtent l="0" t="0" r="0" b="0"/>
                <wp:wrapSquare wrapText="bothSides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4.3pt;mso-wrap-distance-left:0pt;mso-wrap-distance-right:0pt;mso-wrap-distance-top:0pt;mso-wrap-distance-bottom:0pt;margin-top:88.35pt;mso-position-vertical-relative:margin;margin-left:281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2813685</wp:posOffset>
                </wp:positionH>
                <wp:positionV relativeFrom="margin">
                  <wp:posOffset>1475740</wp:posOffset>
                </wp:positionV>
                <wp:extent cx="2386330" cy="181610"/>
                <wp:effectExtent l="0" t="0" r="0" b="0"/>
                <wp:wrapSquare wrapText="bothSides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 i dhënë më parë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7.9pt;height:14.3pt;mso-wrap-distance-left:0pt;mso-wrap-distance-right:0pt;mso-wrap-distance-top:0pt;mso-wrap-distance-bottom:0pt;margin-top:116.2pt;mso-position-vertical-relative:margin;margin-left:221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 i dhënë më par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913765</wp:posOffset>
                </wp:positionH>
                <wp:positionV relativeFrom="margin">
                  <wp:posOffset>1823085</wp:posOffset>
                </wp:positionV>
                <wp:extent cx="6188075" cy="908050"/>
                <wp:effectExtent l="0" t="0" r="0" b="0"/>
                <wp:wrapSquare wrapText="bothSides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Autoriteti publik bën të mundur që informacioni, i cili i është dhënë të paktën një her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jë kërkuesi, të bëhet i disponueshëm në mënyrën më praktike të mundshme për të gjith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at e tjerë që mund ta kërkojnë në të ardhmen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Kërkesat për informim për informacione të regjistruara në Regjistrin e Kërkesave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gjigjeve plotësohen jo më vonë se 3 ditë pune nga momenti i paraqitjes së kërkesë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71.5pt;mso-wrap-distance-left:0pt;mso-wrap-distance-right:0pt;mso-wrap-distance-top:0pt;mso-wrap-distance-bottom:0pt;margin-top:143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Autoriteti publik bën të mundur që informacioni, i cili i është dhënë të paktën një her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jë kërkuesi, të bëhet i disponueshëm në mënyrën më praktike të mundshme për të gjith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at e tjerë që mund ta kërkojnë në të ardhmen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Kërkesat për informim për informacione të regjistruara në Regjistrin e Kërkesave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gjigjeve plotësohen jo më vonë se 3 ditë pune nga momenti i paraqitjes së kërkesë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536315</wp:posOffset>
                </wp:positionH>
                <wp:positionV relativeFrom="margin">
                  <wp:posOffset>2874645</wp:posOffset>
                </wp:positionV>
                <wp:extent cx="942975" cy="181610"/>
                <wp:effectExtent l="0" t="0" r="0" b="0"/>
                <wp:wrapSquare wrapText="bothSides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226.3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939290</wp:posOffset>
                </wp:positionH>
                <wp:positionV relativeFrom="margin">
                  <wp:posOffset>3227705</wp:posOffset>
                </wp:positionV>
                <wp:extent cx="4133850" cy="181610"/>
                <wp:effectExtent l="0" t="0" r="0" b="0"/>
                <wp:wrapSquare wrapText="bothSides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ompetencat e koordinatorit për të drejtën e informim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4.3pt;mso-wrap-distance-left:0pt;mso-wrap-distance-right:0pt;mso-wrap-distance-top:0pt;mso-wrap-distance-bottom:0pt;margin-top:254.15pt;mso-position-vertical-relative:margin;margin-left:152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ompetencat e koordinatorit për të drejtën e inform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913765</wp:posOffset>
                </wp:positionH>
                <wp:positionV relativeFrom="margin">
                  <wp:posOffset>3575050</wp:posOffset>
                </wp:positionV>
                <wp:extent cx="6189345" cy="3268980"/>
                <wp:effectExtent l="0" t="0" r="0" b="0"/>
                <wp:wrapSquare wrapText="bothSides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26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Për zbatimin e këtij ligji, me qëllim bashkërendimin e punës për garantimin e së drejtë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ë informimit, autoriteti publik cakton një prej nëpunësve si koordinator për të drejtën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imi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Koordinatori për të drejtën e informimit ushtron kompetencat e mëposhtme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i mundëson çdo kërkuesi të drejtën për t’u njohur me informacionin publik, sipas këtij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gji, duke u konsultuar me dokumentin origjinal ose duke marrë një kopje të tij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krijon, mban, publikon dhe përditëson regjistrin e kërkesave dhe përgjigjeve brend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atit të parashikuar në pikën 1, të nenit 8, të këtij ligji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bashkërendon punën për plotësimin e kërkesave për informacione brenda afateve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pas mënyrës së parashikuar në këtë ligj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ç) regjistron kërkesat për informacion dhe cakton një numër rendor për secilën prej tyr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) dërgon kërkesën për informim te një autoritet tjetër publik, brenda afatev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ashikuara në këtë ligj, kur rezulton se autoriteti publik ku është depozituar kërkesa nuk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zotëron informacionin e kërkuar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) verifikon rastet për dhënien falas të informacionit qytetarëve, sipas parashikimit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ikës 5, të nenit 13, të këtij ligji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) kryen njoftimet paraprake, sipas neneve 14 dhe 15, të këtij ligji, si dhe komunikon 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uesin, sipas nevojës për trajtimin e kërkesës për informacion publi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257.4pt;mso-wrap-distance-left:0pt;mso-wrap-distance-right:0pt;mso-wrap-distance-top:0pt;mso-wrap-distance-bottom:0pt;margin-top:281.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Për zbatimin e këtij ligji, me qëllim bashkërendimin e punës për garantimin e së drejtë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ë informimit, autoriteti publik cakton një prej nëpunësve si koordinator për të drejtën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imi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Koordinatori për të drejtën e informimit ushtron kompetencat e mëposhtme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i mundëson çdo kërkuesi të drejtën për t’u njohur me informacionin publik, sipas këtij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gji, duke u konsultuar me dokumentin origjinal ose duke marrë një kopje të tij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krijon, mban, publikon dhe përditëson regjistrin e kërkesave dhe përgjigjeve brend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atit të parashikuar në pikën 1, të nenit 8, të këtij ligji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bashkërendon punën për plotësimin e kërkesave për informacione brenda afateve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pas mënyrës së parashikuar në këtë ligj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ç) regjistron kërkesat për informacion dhe cakton një numër rendor për secilën prej tyr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) dërgon kërkesën për informim te një autoritet tjetër publik, brenda afatev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ashikuara në këtë ligj, kur rezulton se autoriteti publik ku është depozituar kërkesa nuk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zotëron informacionin e kërkuar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) verifikon rastet për dhënien falas të informacionit qytetarëve, sipas parashikimit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ikës 5, të nenit 13, të këtij ligji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) kryen njoftimet paraprake, sipas neneve 14 dhe 15, të këtij ligji, si dhe komunikon 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uesin, sipas nevojës për trajtimin e kërkesës për informacion publi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476625</wp:posOffset>
                </wp:positionH>
                <wp:positionV relativeFrom="margin">
                  <wp:posOffset>6904355</wp:posOffset>
                </wp:positionV>
                <wp:extent cx="1062355" cy="181610"/>
                <wp:effectExtent l="0" t="0" r="0" b="0"/>
                <wp:wrapSquare wrapText="bothSides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REU II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65pt;height:14.3pt;mso-wrap-distance-left:0pt;mso-wrap-distance-right:0pt;mso-wrap-distance-top:0pt;mso-wrap-distance-bottom:0pt;margin-top:543.65pt;mso-position-vertical-relative:margin;margin-left:27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REU 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434590</wp:posOffset>
                </wp:positionH>
                <wp:positionV relativeFrom="margin">
                  <wp:posOffset>7254875</wp:posOffset>
                </wp:positionV>
                <wp:extent cx="3143250" cy="181610"/>
                <wp:effectExtent l="0" t="0" r="0" b="0"/>
                <wp:wrapSquare wrapText="bothSides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JOHJA ME INFORMACIONIN PUBLI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7.5pt;height:14.3pt;mso-wrap-distance-left:0pt;mso-wrap-distance-right:0pt;mso-wrap-distance-top:0pt;mso-wrap-distance-bottom:0pt;margin-top:571.25pt;mso-position-vertical-relative:margin;margin-left:191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JOHJA ME INFORMACIONIN PUBL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536315</wp:posOffset>
                </wp:positionH>
                <wp:positionV relativeFrom="margin">
                  <wp:posOffset>7605395</wp:posOffset>
                </wp:positionV>
                <wp:extent cx="942975" cy="181610"/>
                <wp:effectExtent l="0" t="0" r="0" b="0"/>
                <wp:wrapSquare wrapText="bothSides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598.8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051810</wp:posOffset>
                </wp:positionH>
                <wp:positionV relativeFrom="margin">
                  <wp:posOffset>7958455</wp:posOffset>
                </wp:positionV>
                <wp:extent cx="1912620" cy="181610"/>
                <wp:effectExtent l="0" t="0" r="0" b="0"/>
                <wp:wrapSquare wrapText="bothSides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esa për informi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0.6pt;height:14.3pt;mso-wrap-distance-left:0pt;mso-wrap-distance-right:0pt;mso-wrap-distance-top:0pt;mso-wrap-distance-bottom:0pt;margin-top:626.65pt;mso-position-vertical-relative:margin;margin-left:240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esa për inform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913765</wp:posOffset>
                </wp:positionH>
                <wp:positionV relativeFrom="margin">
                  <wp:posOffset>8306435</wp:posOffset>
                </wp:positionV>
                <wp:extent cx="6189345" cy="1271270"/>
                <wp:effectExtent l="0" t="0" r="0" b="0"/>
                <wp:wrapSquare wrapText="bothSides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Kërkesa për informim bëhet me shkrim dhe dërgohet dorazi, me postë ose me pos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lektronike, duke paraqitur saktë identitetin e kërkuesit dhe nënshkrimin e tij. Në çdo ras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esa regjistrohet në Regjistrin e Kërkesave dhe Përgjigjeve, të parashikuar në nenin 8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tij ligj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Në çdo rast, kërkesa për informim regjistrohet dhe për të caktohet një numër rendo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umri rendor, së bashku me të dhënat e kontaktit të koordinatorit për të drejtën e informimi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jepen kërkuesit që ka bërë kërkesën për informi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100.1pt;mso-wrap-distance-left:0pt;mso-wrap-distance-right:0pt;mso-wrap-distance-top:0pt;mso-wrap-distance-bottom:0pt;margin-top:654.0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Kërkesa për informim bëhet me shkrim dhe dërgohet dorazi, me postë ose me pos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lektronike, duke paraqitur saktë identitetin e kërkuesit dhe nënshkrimin e tij. Në çdo ras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esa regjistrohet në Regjistrin e Kërkesave dhe Përgjigjeve, të parashikuar në nenin 8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tij ligj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Në çdo rast, kërkesa për informim regjistrohet dhe për të caktohet një numër rendo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umri rendor, së bashku me të dhënat e kontaktit të koordinatorit për të drejtën e informimi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jepen kërkuesit që ka bërë kërkesën për inform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742055</wp:posOffset>
                </wp:positionH>
                <wp:positionV relativeFrom="margin">
                  <wp:posOffset>9921240</wp:posOffset>
                </wp:positionV>
                <wp:extent cx="532765" cy="181610"/>
                <wp:effectExtent l="0" t="0" r="0" b="0"/>
                <wp:wrapSquare wrapText="bothSides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4.3pt;mso-wrap-distance-left:0pt;mso-wrap-distance-right:0pt;mso-wrap-distance-top:0pt;mso-wrap-distance-bottom:0pt;margin-top:781.2pt;mso-position-vertical-relative:margin;margin-left:294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913765</wp:posOffset>
                </wp:positionH>
                <wp:positionV relativeFrom="margin">
                  <wp:posOffset>946785</wp:posOffset>
                </wp:positionV>
                <wp:extent cx="6189345" cy="2179320"/>
                <wp:effectExtent l="0" t="0" r="0" b="0"/>
                <wp:wrapSquare wrapText="bothSides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Kërkesat për informim regjistrohen sipas radhës së paraqitjes dhe trajtohen pa dalli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s tyr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Kërkesa për informim duhet të përmbajë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emrin dhe mbiemrin e kërkuesi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adresën postare ose elektronike ku kërkohet të dërgohet informacioni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përshkrimin e informacionit që kërkohe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ç) formatin në të cilin preferohet informacioni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) çdo të dhënë që kërkuesi gjykon se mund të ndihmojë në identifikimin e informacion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kërkua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 Në qoftë se kërkesa për informim nuk e përcakton formatin në të cilin kërkoh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, ai jepet në mënyrën më të efektshme dhe me koston më të ulët për autoritet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bli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171.6pt;mso-wrap-distance-left:0pt;mso-wrap-distance-right:0pt;mso-wrap-distance-top:0pt;mso-wrap-distance-bottom:0pt;margin-top:74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Kërkesat për informim regjistrohen sipas radhës së paraqitjes dhe trajtohen pa dalli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s tyr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Kërkesa për informim duhet të përmbajë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emrin dhe mbiemrin e kërkuesi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adresën postare ose elektronike ku kërkohet të dërgohet informacioni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përshkrimin e informacionit që kërkohe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ç) formatin në të cilin preferohet informacioni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) çdo të dhënë që kërkuesi gjykon se mund të ndihmojë në identifikimin e informacion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kërkua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 Në qoftë se kërkesa për informim nuk e përcakton formatin në të cilin kërkoh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, ai jepet në mënyrën më të efektshme dhe me koston më të ulët për autoritet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bli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3536315</wp:posOffset>
                </wp:positionH>
                <wp:positionV relativeFrom="margin">
                  <wp:posOffset>3224530</wp:posOffset>
                </wp:positionV>
                <wp:extent cx="942975" cy="181610"/>
                <wp:effectExtent l="0" t="0" r="0" b="0"/>
                <wp:wrapSquare wrapText="bothSides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253.9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2254885</wp:posOffset>
                </wp:positionH>
                <wp:positionV relativeFrom="margin">
                  <wp:posOffset>3578225</wp:posOffset>
                </wp:positionV>
                <wp:extent cx="3502660" cy="181610"/>
                <wp:effectExtent l="0" t="0" r="0" b="0"/>
                <wp:wrapSquare wrapText="bothSides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ktësimi dhe trajtimi i kërkesës për informi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8pt;height:14.3pt;mso-wrap-distance-left:0pt;mso-wrap-distance-right:0pt;mso-wrap-distance-top:0pt;mso-wrap-distance-bottom:0pt;margin-top:281.75pt;mso-position-vertical-relative:margin;margin-left:177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ktësimi dhe trajtimi i kërkesës për inform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913765</wp:posOffset>
                </wp:positionH>
                <wp:positionV relativeFrom="margin">
                  <wp:posOffset>3925570</wp:posOffset>
                </wp:positionV>
                <wp:extent cx="6189345" cy="2179320"/>
                <wp:effectExtent l="0" t="0" r="0" b="0"/>
                <wp:wrapSquare wrapText="bothSides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Në rastet kur autoriteti publik, të cilit i drejtohet kërkesa për informim, është i paqar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ë lidhje me përmbajtjen dhe natyrën e kërkesës, ai kontakton menjëherë, por gjithnjë jo m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onë se 48 orë nga data e paraqitjes së kërkesës, me kërkuesin për të bërë sqarimet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vojshme. Në çdo rast, autoriteti publik ndihmon kërkuesin në saktësimin e kërkesë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Në qoftë se pas shqyrtimit të kërkesës autoriteti publik konstaton se nuk e zotër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n e kërkuar, ai, jo më vonë se 10 ditë kalendarike nga data e dorëzimit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esës, ia dërgon atë autoritetit kompetent, duke e vënë në dijeni edhe kërkuesin. Arsyeja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tme që justifikon dërgimin e kërkesës një autoriteti tjetër është mungesa e informacionit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ua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Autoriteti publik, të cilit i është drejtuar kërkesa për informim, njofton kërkuesin 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esa e tij i është dërguar një autoriteti tjetër, si dhe e informon atë për kontaktet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toritetit ku është dërguar kërkes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171.6pt;mso-wrap-distance-left:0pt;mso-wrap-distance-right:0pt;mso-wrap-distance-top:0pt;mso-wrap-distance-bottom:0pt;margin-top:309.1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Në rastet kur autoriteti publik, të cilit i drejtohet kërkesa për informim, është i paqar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ë lidhje me përmbajtjen dhe natyrën e kërkesës, ai kontakton menjëherë, por gjithnjë jo m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onë se 48 orë nga data e paraqitjes së kërkesës, me kërkuesin për të bërë sqarimet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vojshme. Në çdo rast, autoriteti publik ndihmon kërkuesin në saktësimin e kërkesë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Në qoftë se pas shqyrtimit të kërkesës autoriteti publik konstaton se nuk e zotër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n e kërkuar, ai, jo më vonë se 10 ditë kalendarike nga data e dorëzimit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esës, ia dërgon atë autoritetit kompetent, duke e vënë në dijeni edhe kërkuesin. Arsyeja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tme që justifikon dërgimin e kërkesës një autoriteti tjetër është mungesa e informacionit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ua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Autoriteti publik, të cilit i është drejtuar kërkesa për informim, njofton kërkuesin 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esa e tij i është dërguar një autoriteti tjetër, si dhe e informon atë për kontaktet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toritetit ku është dërguar kërkes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3536315</wp:posOffset>
                </wp:positionH>
                <wp:positionV relativeFrom="margin">
                  <wp:posOffset>6203315</wp:posOffset>
                </wp:positionV>
                <wp:extent cx="942975" cy="181610"/>
                <wp:effectExtent l="0" t="0" r="0" b="0"/>
                <wp:wrapSquare wrapText="bothSides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488.4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3140075</wp:posOffset>
                </wp:positionH>
                <wp:positionV relativeFrom="margin">
                  <wp:posOffset>6557010</wp:posOffset>
                </wp:positionV>
                <wp:extent cx="1734185" cy="181610"/>
                <wp:effectExtent l="0" t="0" r="0" b="0"/>
                <wp:wrapSquare wrapText="bothSides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ostoja e shërbim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55pt;height:14.3pt;mso-wrap-distance-left:0pt;mso-wrap-distance-right:0pt;mso-wrap-distance-top:0pt;mso-wrap-distance-bottom:0pt;margin-top:516.3pt;mso-position-vertical-relative:margin;margin-left:247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ostoja e shërb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913765</wp:posOffset>
                </wp:positionH>
                <wp:positionV relativeFrom="margin">
                  <wp:posOffset>6904355</wp:posOffset>
                </wp:positionV>
                <wp:extent cx="6189345" cy="2724150"/>
                <wp:effectExtent l="0" t="0" r="0" b="0"/>
                <wp:wrapSquare wrapText="bothSides"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72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Shërbimet e administratës publike janë pa pagesë. Dhënia e informacionit mund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ëhet kundrejt një tarife, të përcaktuar më parë dhe të bërë publike nga autoriteti publik 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aqen e tij të internetit dhe në mjediset e pritjes së publikut. Tarifa është kostoja e riprodhim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informacionit të kërkuar dhe, kur është rasti, e dërgimit të tij. Informacioni i kërkuar 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rugë elektronike jepet fala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Kostoja e riprodhimit nuk mund të jetë më e lartë se kostoja reale e materialit, mbi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ilin riprodhohet informacioni. Kostoja e dërgimit nuk mund të jetë më e lartë se kostoj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satare e të njëjtit shërbim në treg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Komisioneri për të Drejtën e Informimit dhe Mbrojtjen e të Dhënave Persona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qyrton periodikisht, në bashkëpunim me Ministrinë e Financave, tarifat e bëra publike ng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toritetet publike dhe, sipas rastit, urdhëron ndryshimin e tyr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Qytetarët e regjistruar rregullisht në skemat e ndihmës shoqërore, si dhe subjekt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fituese, sipas ligjit nr. 10 039, datë 22.12.2008, “Për ndihmën juridike”, të ndryshuar,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fitojnë informacionin falas deri në një numër të caktuar faqesh për çdo kërkesë ose 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lerën ekuivalente kur informacioni jepet në një format tjetë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214.5pt;mso-wrap-distance-left:0pt;mso-wrap-distance-right:0pt;mso-wrap-distance-top:0pt;mso-wrap-distance-bottom:0pt;margin-top:543.6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Shërbimet e administratës publike janë pa pagesë. Dhënia e informacionit mund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ëhet kundrejt një tarife, të përcaktuar më parë dhe të bërë publike nga autoriteti publik 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aqen e tij të internetit dhe në mjediset e pritjes së publikut. Tarifa është kostoja e riprodhim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informacionit të kërkuar dhe, kur është rasti, e dërgimit të tij. Informacioni i kërkuar 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rugë elektronike jepet fala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Kostoja e riprodhimit nuk mund të jetë më e lartë se kostoja reale e materialit, mbi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ilin riprodhohet informacioni. Kostoja e dërgimit nuk mund të jetë më e lartë se kostoj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satare e të njëjtit shërbim në treg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Komisioneri për të Drejtën e Informimit dhe Mbrojtjen e të Dhënave Persona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qyrton periodikisht, në bashkëpunim me Ministrinë e Financave, tarifat e bëra publike ng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toritetet publike dhe, sipas rastit, urdhëron ndryshimin e tyr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Qytetarët e regjistruar rregullisht në skemat e ndihmës shoqërore, si dhe subjekt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fituese, sipas ligjit nr. 10 039, datë 22.12.2008, “Për ndihmën juridike”, të ndryshuar,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fitojnë informacionin falas deri në një numër të caktuar faqesh për çdo kërkesë ose 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lerën ekuivalente kur informacioni jepet në një format tjetë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3742055</wp:posOffset>
                </wp:positionH>
                <wp:positionV relativeFrom="margin">
                  <wp:posOffset>9921240</wp:posOffset>
                </wp:positionV>
                <wp:extent cx="532765" cy="181610"/>
                <wp:effectExtent l="0" t="0" r="0" b="0"/>
                <wp:wrapSquare wrapText="bothSides"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4.3pt;mso-wrap-distance-left:0pt;mso-wrap-distance-right:0pt;mso-wrap-distance-top:0pt;mso-wrap-distance-bottom:0pt;margin-top:781.2pt;mso-position-vertical-relative:margin;margin-left:294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913765</wp:posOffset>
                </wp:positionH>
                <wp:positionV relativeFrom="margin">
                  <wp:posOffset>946785</wp:posOffset>
                </wp:positionV>
                <wp:extent cx="6188075" cy="544830"/>
                <wp:effectExtent l="0" t="0" r="0" b="0"/>
                <wp:wrapSquare wrapText="bothSides"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 Ministri i Drejtësisë dhe Ministri i Financave me udhëzim të përbashkët përcaktoj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umrin e faqeve, për të cilat informacioni përfitohet falas, sipas pikës 4, të këtij neni, si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stet e përjashtimit nga pagesa e tarifë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42.9pt;mso-wrap-distance-left:0pt;mso-wrap-distance-right:0pt;mso-wrap-distance-top:0pt;mso-wrap-distance-bottom:0pt;margin-top:74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 Ministri i Drejtësisë dhe Ministri i Financave me udhëzim të përbashkët përcaktoj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umrin e faqeve, për të cilat informacioni përfitohet falas, sipas pikës 4, të këtij neni, si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stet e përjashtimit nga pagesa e tarifë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3536315</wp:posOffset>
                </wp:positionH>
                <wp:positionV relativeFrom="margin">
                  <wp:posOffset>1647825</wp:posOffset>
                </wp:positionV>
                <wp:extent cx="942975" cy="181610"/>
                <wp:effectExtent l="0" t="0" r="0" b="0"/>
                <wp:wrapSquare wrapText="bothSides"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129.7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2630805</wp:posOffset>
                </wp:positionH>
                <wp:positionV relativeFrom="margin">
                  <wp:posOffset>2001520</wp:posOffset>
                </wp:positionV>
                <wp:extent cx="2750185" cy="181610"/>
                <wp:effectExtent l="0" t="0" r="0" b="0"/>
                <wp:wrapSquare wrapText="bothSides"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ënyrat e dhënies së informacion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.55pt;height:14.3pt;mso-wrap-distance-left:0pt;mso-wrap-distance-right:0pt;mso-wrap-distance-top:0pt;mso-wrap-distance-bottom:0pt;margin-top:157.6pt;mso-position-vertical-relative:margin;margin-left:207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ënyrat e dhënies së informacion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913765</wp:posOffset>
                </wp:positionH>
                <wp:positionV relativeFrom="margin">
                  <wp:posOffset>2348865</wp:posOffset>
                </wp:positionV>
                <wp:extent cx="6189345" cy="2179320"/>
                <wp:effectExtent l="0" t="0" r="0" b="0"/>
                <wp:wrapSquare wrapText="bothSides"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Të gjitha kërkesat për informacion trajtohen, si rregull, nëpërmjet konsultimit pa pages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ë informacionit në mjediset e autoritetit publik, nëpërmjet portalit unik qeveritar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-albania.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o, kur është rasti, nëpërmjet faqes zyrtare të autoritetit publik në interne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Kërkesat, që lidhen me dokumente të shkruara, trajtohen duke vënë në dispozicion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uesit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një kopje të plotë, në format të njëjtë me atë të përdorur nga autoriteti publik, përveç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steve të veçanta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një kopje të plotë të informacionit nëpërmjet postës elektronike, kur informacion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jendet në një formë të tillë ose mund të konvertohe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Lidhur me kërkesat që lidhen me forma të tjera, informacioni jepet në mënyrën më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fektshme dhe me koston më të ulët për autoritetin publik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Në çdo rast, vendimi i refuzimit për formën e kërkuar jepet me shkrim dhe i arsyetua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171.6pt;mso-wrap-distance-left:0pt;mso-wrap-distance-right:0pt;mso-wrap-distance-top:0pt;mso-wrap-distance-bottom:0pt;margin-top:184.9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Të gjitha kërkesat për informacion trajtohen, si rregull, nëpërmjet konsultimit pa pages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ë informacionit në mjediset e autoritetit publik, nëpërmjet portalit unik qeveritar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-albania.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o, kur është rasti, nëpërmjet faqes zyrtare të autoritetit publik në interne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Kërkesat, që lidhen me dokumente të shkruara, trajtohen duke vënë në dispozicion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uesit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një kopje të plotë, në format të njëjtë me atë të përdorur nga autoriteti publik, përveç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steve të veçanta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një kopje të plotë të informacionit nëpërmjet postës elektronike, kur informacion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jendet në një formë të tillë ose mund të konvertohe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Lidhur me kërkesat që lidhen me forma të tjera, informacioni jepet në mënyrën më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fektshme dhe me koston më të ulët për autoritetin publik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Në çdo rast, vendimi i refuzimit për formën e kërkuar jepet me shkrim dhe i arsyetu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3536315</wp:posOffset>
                </wp:positionH>
                <wp:positionV relativeFrom="margin">
                  <wp:posOffset>4626610</wp:posOffset>
                </wp:positionV>
                <wp:extent cx="942975" cy="181610"/>
                <wp:effectExtent l="0" t="0" r="0" b="0"/>
                <wp:wrapSquare wrapText="bothSides"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364.3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2678430</wp:posOffset>
                </wp:positionH>
                <wp:positionV relativeFrom="margin">
                  <wp:posOffset>4980305</wp:posOffset>
                </wp:positionV>
                <wp:extent cx="2657475" cy="181610"/>
                <wp:effectExtent l="0" t="0" r="0" b="0"/>
                <wp:wrapSquare wrapText="bothSides"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ati për marrjen e informacion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14.3pt;mso-wrap-distance-left:0pt;mso-wrap-distance-right:0pt;mso-wrap-distance-top:0pt;mso-wrap-distance-bottom:0pt;margin-top:392.15pt;mso-position-vertical-relative:margin;margin-left:210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ati për marrjen e informacion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913765</wp:posOffset>
                </wp:positionH>
                <wp:positionV relativeFrom="margin">
                  <wp:posOffset>5327650</wp:posOffset>
                </wp:positionV>
                <wp:extent cx="6188710" cy="3087370"/>
                <wp:effectExtent l="0" t="0" r="0" b="0"/>
                <wp:wrapSquare wrapText="bothSides"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08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Autoriteti publik trajton kërkesën për informim, duke parashtruar informacionin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uar sa më shpejt që të jetë e mundur, por jo më vonë se 10 ditë pune nga dita e dorëzim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saj, përveç rasteve kur ligji i posaçëm parashikon ndrysh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Kur autoriteti publik që merr kërkesën për informim ia dërgon atë një autoriteti tjetër, a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then përgjigje jo më vonë se 15 ditë pune nga dita e mbërritjes së kërkesës në autoritetin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ë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Afati i parashikuar në pikat 1 dhe 2, të këtij neni, mund të zgjatet me jo më shumë se 5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të pune për një nga shkaqet e mëposhtme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nevoja për të kërkuar dhe shqyrtuar dokumente të shumta e voluminoz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nevoja për t’i shtrirë kërkimet në zyra dhe mjedise që janë fizikisht të ndara nga zyr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endrore e autoriteti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nevoja për t’u konsultuar me autoritete të tjera publike përpara marrjes së një vendim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 plotësimin ose jo të kërkesë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dimi për zgjatjen e afatit i njoftohet menjëherë kërkuesi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Në çdo rast, mostrajtimi i kërkesës për informim brenda afateve të sipërpërmendura d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konsiderohet refuzim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 Dispozitat e këtij neni zbatohen edhe për njohjen me informacionin arkivor të çdo lloji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pt;height:243.1pt;mso-wrap-distance-left:0pt;mso-wrap-distance-right:0pt;mso-wrap-distance-top:0pt;mso-wrap-distance-bottom:0pt;margin-top:419.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Autoriteti publik trajton kërkesën për informim, duke parashtruar informacionin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uar sa më shpejt që të jetë e mundur, por jo më vonë se 10 ditë pune nga dita e dorëzim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saj, përveç rasteve kur ligji i posaçëm parashikon ndrysh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Kur autoriteti publik që merr kërkesën për informim ia dërgon atë një autoriteti tjetër, a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then përgjigje jo më vonë se 15 ditë pune nga dita e mbërritjes së kërkesës në autoritetin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ë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Afati i parashikuar në pikat 1 dhe 2, të këtij neni, mund të zgjatet me jo më shumë se 5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të pune për një nga shkaqet e mëposhtme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nevoja për të kërkuar dhe shqyrtuar dokumente të shumta e voluminoz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nevoja për t’i shtrirë kërkimet në zyra dhe mjedise që janë fizikisht të ndara nga zyr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endrore e autoriteti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nevoja për t’u konsultuar me autoritete të tjera publike përpara marrjes së një vendim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 plotësimin ose jo të kërkesë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dimi për zgjatjen e afatit i njoftohet menjëherë kërkuesi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Në çdo rast, mostrajtimi i kërkesës për informim brenda afateve të sipërpërmendura d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konsiderohet refuzim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 Dispozitat e këtij neni zbatohen edhe për njohjen me informacionin arkivor të çdo lloj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3536315</wp:posOffset>
                </wp:positionH>
                <wp:positionV relativeFrom="margin">
                  <wp:posOffset>8481060</wp:posOffset>
                </wp:positionV>
                <wp:extent cx="942975" cy="181610"/>
                <wp:effectExtent l="0" t="0" r="0" b="0"/>
                <wp:wrapSquare wrapText="bothSides"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667.8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2660015</wp:posOffset>
                </wp:positionH>
                <wp:positionV relativeFrom="margin">
                  <wp:posOffset>8834755</wp:posOffset>
                </wp:positionV>
                <wp:extent cx="2696210" cy="181610"/>
                <wp:effectExtent l="0" t="0" r="0" b="0"/>
                <wp:wrapSquare wrapText="bothSides"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joftime paraprake për kërkues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3pt;height:14.3pt;mso-wrap-distance-left:0pt;mso-wrap-distance-right:0pt;mso-wrap-distance-top:0pt;mso-wrap-distance-bottom:0pt;margin-top:695.65pt;mso-position-vertical-relative:margin;margin-left:209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joftime paraprake për kërkues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913765</wp:posOffset>
                </wp:positionH>
                <wp:positionV relativeFrom="margin">
                  <wp:posOffset>9182100</wp:posOffset>
                </wp:positionV>
                <wp:extent cx="6189345" cy="363220"/>
                <wp:effectExtent l="0" t="0" r="0" b="0"/>
                <wp:wrapSquare wrapText="bothSides"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Në qoftë se autoriteti konstaton se trajtimi i një kërkese për informim ka kosto të lar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se se trajtimi i saj kërkon më shumë kohë se afati i parashikuar në pikën 1, të nenit 14, të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28.6pt;mso-wrap-distance-left:0pt;mso-wrap-distance-right:0pt;mso-wrap-distance-top:0pt;mso-wrap-distance-bottom:0pt;margin-top:723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Në qoftë se autoriteti konstaton se trajtimi i një kërkese për informim ka kosto të lar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se se trajtimi i saj kërkon më shumë kohë se afati i parashikuar në pikën 1, të nenit 14, t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3742055</wp:posOffset>
                </wp:positionH>
                <wp:positionV relativeFrom="margin">
                  <wp:posOffset>9921240</wp:posOffset>
                </wp:positionV>
                <wp:extent cx="532765" cy="181610"/>
                <wp:effectExtent l="0" t="0" r="0" b="0"/>
                <wp:wrapSquare wrapText="bothSides"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4.3pt;mso-wrap-distance-left:0pt;mso-wrap-distance-right:0pt;mso-wrap-distance-top:0pt;mso-wrap-distance-bottom:0pt;margin-top:781.2pt;mso-position-vertical-relative:margin;margin-left:294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913765</wp:posOffset>
                </wp:positionH>
                <wp:positionV relativeFrom="margin">
                  <wp:posOffset>946785</wp:posOffset>
                </wp:positionV>
                <wp:extent cx="6189345" cy="1997710"/>
                <wp:effectExtent l="0" t="0" r="0" b="0"/>
                <wp:wrapSquare wrapText="bothSides"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99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tij ligji, autoriteti publik njofton menjëherë për këtë kërkuesin dhe i propozon mundësinë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dryshimit të kërkesës së tij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Kur informacioni kërkohet në format elektronik dhe ai gjendet në internet, autoritet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blik i tregon menjëherë kërkuesit adresën e saktë të faqes se ku mund të gjend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. Kur informacioni nuk kërkohet në format elektronik, autoriteti publik nu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nd t’i përgjigjet kërkesës, duke i treguar kërkuesit adresën e saktë të faqes ku informacion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jendet në formë elektronik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Pas marrjes së kërkesës për informim, autoriteti publik llogarit shumën që duhet pagua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 riprodhimin dhe, sipas rastit, për dërgimin e informacionit dhe njofton menjëher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uesin. Rregullat për mënyrën e kryerjes së pagesës përcaktohen me udhëzim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bashkët të Ministrit të Drejtësisë dhe Ministrit të Financa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157.3pt;mso-wrap-distance-left:0pt;mso-wrap-distance-right:0pt;mso-wrap-distance-top:0pt;mso-wrap-distance-bottom:0pt;margin-top:74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tij ligji, autoriteti publik njofton menjëherë për këtë kërkuesin dhe i propozon mundësinë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dryshimit të kërkesës së tij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Kur informacioni kërkohet në format elektronik dhe ai gjendet në internet, autoritet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blik i tregon menjëherë kërkuesit adresën e saktë të faqes se ku mund të gjend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. Kur informacioni nuk kërkohet në format elektronik, autoriteti publik nu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nd t’i përgjigjet kërkesës, duke i treguar kërkuesit adresën e saktë të faqes ku informacion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jendet në formë elektronik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Pas marrjes së kërkesës për informim, autoriteti publik llogarit shumën që duhet pagua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 riprodhimin dhe, sipas rastit, për dërgimin e informacionit dhe njofton menjëher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uesin. Rregullat për mënyrën e kryerjes së pagesës përcaktohen me udhëzim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bashkët të Ministrit të Drejtësisë dhe Ministrit të Financa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3490595</wp:posOffset>
                </wp:positionH>
                <wp:positionV relativeFrom="margin">
                  <wp:posOffset>3049270</wp:posOffset>
                </wp:positionV>
                <wp:extent cx="1069340" cy="181610"/>
                <wp:effectExtent l="0" t="0" r="0" b="0"/>
                <wp:wrapSquare wrapText="bothSides"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REU IV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2pt;height:14.3pt;mso-wrap-distance-left:0pt;mso-wrap-distance-right:0pt;mso-wrap-distance-top:0pt;mso-wrap-distance-bottom:0pt;margin-top:240.1pt;mso-position-vertical-relative:margin;margin-left:274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REU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2379345</wp:posOffset>
                </wp:positionH>
                <wp:positionV relativeFrom="margin">
                  <wp:posOffset>3399790</wp:posOffset>
                </wp:positionV>
                <wp:extent cx="3252470" cy="181610"/>
                <wp:effectExtent l="0" t="0" r="0" b="0"/>
                <wp:wrapSquare wrapText="bothSides"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FIZIMI I SË DREJTËS PËR INFORMI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1pt;height:14.3pt;mso-wrap-distance-left:0pt;mso-wrap-distance-right:0pt;mso-wrap-distance-top:0pt;mso-wrap-distance-bottom:0pt;margin-top:267.7pt;mso-position-vertical-relative:margin;margin-left:187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FIZIMI I SË DREJTËS PËR INFORM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3536315</wp:posOffset>
                </wp:positionH>
                <wp:positionV relativeFrom="margin">
                  <wp:posOffset>3750310</wp:posOffset>
                </wp:positionV>
                <wp:extent cx="942975" cy="181610"/>
                <wp:effectExtent l="0" t="0" r="0" b="0"/>
                <wp:wrapSquare wrapText="bothSides"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295.3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3477895</wp:posOffset>
                </wp:positionH>
                <wp:positionV relativeFrom="margin">
                  <wp:posOffset>4104005</wp:posOffset>
                </wp:positionV>
                <wp:extent cx="1056005" cy="181610"/>
                <wp:effectExtent l="0" t="0" r="0" b="0"/>
                <wp:wrapSquare wrapText="bothSides"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fizi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15pt;height:14.3pt;mso-wrap-distance-left:0pt;mso-wrap-distance-right:0pt;mso-wrap-distance-top:0pt;mso-wrap-distance-bottom:0pt;margin-top:323.15pt;mso-position-vertical-relative:margin;margin-left:27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fiz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913765</wp:posOffset>
                </wp:positionH>
                <wp:positionV relativeFrom="margin">
                  <wp:posOffset>4451350</wp:posOffset>
                </wp:positionV>
                <wp:extent cx="6189345" cy="5266690"/>
                <wp:effectExtent l="0" t="0" r="0" b="0"/>
                <wp:wrapSquare wrapText="bothSides"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526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E drejta e informimit mund të kufizohet në rast se është e domosdoshme, proporciona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e nëse dhënia e informacionit dëmton interesat e mëposhtëm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të drejtën për një jetë privat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sekretin tregtar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të drejtën e autori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ç) patenta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fizimi i së drejtës së informimit, për shkak të interesave të parashikuar në shkronj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”, “b”, “c” dhe “ç”, të kësaj pike, nuk zbatohet kur titullari i këtyre të drejtave ka dhë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të pëlqimin për dhënien e informacionit përkatës ose kur në momentin e dhënies s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t ai është konsideruar autoritet publik në bazë të parashikimeve të këtij ligj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varësisht nga sa parashikohet në këtë pikë, informacioni i kërkuar nuk refuzohet në rast 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kziston një interes publik më i lartë për dhënien e tij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E drejta e informimit kufizohet në rast se është e domosdoshme, proporcionale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ëse dhënia e informacionit shkakton një dëm të qartë dhe të rëndë ndaj interesav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ëposhtëm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sigurinë kombëtare, sipas përkufizimit të bërë nga legjislacioni për informacionin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lasifikuar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parandalimin, hetimin dhe ndjekjen e veprave penal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mbarëvajtjen e hetimit administrativ në kuadër të një procedimi disiplinor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ç) mbarëvajtjen e procedurave të inspektimit dhe auditimit të autoriteteve publik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) formulimin e politikave monetare dhe fiskale të shteti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) barazinë e palëve në një proces gjyqësor dhe mbarëvajtjen e procesit gjyqësor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) këshillimin dhe diskutimin paraprak brenda ose midis autoriteteve publike pë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zhvillimin e politikave publik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ë) mbarëvajtjen e marrëdhënieve ndërkombëtare ose ndërqeveritar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varësisht nga sa parashikohet në paragrafin e parë, të pikës 2, të këtij neni, informacion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kërkuar nuk refuzohet në rast se ekziston një interes publik më i lartë për dhënien e tij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fizimi mbi të drejtën e informimit, për shkak të interesit të parashikuar në pikën 2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kronjat “c” dhe “ç”, të këtij neni, nuk zbatohet kur hetimi administrativ, në kuadër të një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414.7pt;mso-wrap-distance-left:0pt;mso-wrap-distance-right:0pt;mso-wrap-distance-top:0pt;mso-wrap-distance-bottom:0pt;margin-top:350.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E drejta e informimit mund të kufizohet në rast se është e domosdoshme, proporciona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e nëse dhënia e informacionit dëmton interesat e mëposhtëm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të drejtën për një jetë privat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sekretin tregtar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të drejtën e autori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ç) patenta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fizimi i së drejtës së informimit, për shkak të interesave të parashikuar në shkronj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”, “b”, “c” dhe “ç”, të kësaj pike, nuk zbatohet kur titullari i këtyre të drejtave ka dhë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të pëlqimin për dhënien e informacionit përkatës ose kur në momentin e dhënies s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t ai është konsideruar autoritet publik në bazë të parashikimeve të këtij ligj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varësisht nga sa parashikohet në këtë pikë, informacioni i kërkuar nuk refuzohet në rast 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kziston një interes publik më i lartë për dhënien e tij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E drejta e informimit kufizohet në rast se është e domosdoshme, proporcionale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ëse dhënia e informacionit shkakton një dëm të qartë dhe të rëndë ndaj interesav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ëposhtëm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sigurinë kombëtare, sipas përkufizimit të bërë nga legjislacioni për informacionin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lasifikuar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parandalimin, hetimin dhe ndjekjen e veprave penal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mbarëvajtjen e hetimit administrativ në kuadër të një procedimi disiplinor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ç) mbarëvajtjen e procedurave të inspektimit dhe auditimit të autoriteteve publik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) formulimin e politikave monetare dhe fiskale të shteti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) barazinë e palëve në një proces gjyqësor dhe mbarëvajtjen e procesit gjyqësor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) këshillimin dhe diskutimin paraprak brenda ose midis autoriteteve publike pë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zhvillimin e politikave publik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ë) mbarëvajtjen e marrëdhënieve ndërkombëtare ose ndërqeveritar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varësisht nga sa parashikohet në paragrafin e parë, të pikës 2, të këtij neni, informacion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kërkuar nuk refuzohet në rast se ekziston një interes publik më i lartë për dhënien e tij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fizimi mbi të drejtën e informimit, për shkak të interesit të parashikuar në pikën 2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kronjat “c” dhe “ç”, të këtij neni, nuk zbatohet kur hetimi administrativ, në kuadër të nj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3742055</wp:posOffset>
                </wp:positionH>
                <wp:positionV relativeFrom="margin">
                  <wp:posOffset>9921240</wp:posOffset>
                </wp:positionV>
                <wp:extent cx="532765" cy="181610"/>
                <wp:effectExtent l="0" t="0" r="0" b="0"/>
                <wp:wrapSquare wrapText="bothSides"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4.3pt;mso-wrap-distance-left:0pt;mso-wrap-distance-right:0pt;mso-wrap-distance-top:0pt;mso-wrap-distance-bottom:0pt;margin-top:781.2pt;mso-position-vertical-relative:margin;margin-left:294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913765</wp:posOffset>
                </wp:positionH>
                <wp:positionV relativeFrom="margin">
                  <wp:posOffset>946785</wp:posOffset>
                </wp:positionV>
                <wp:extent cx="6189345" cy="4721860"/>
                <wp:effectExtent l="0" t="0" r="0" b="0"/>
                <wp:wrapSquare wrapText="bothSides"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72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cedimi disiplinor, dhe procedurat e inspektimit e të auditimit të autoriteteve publike ka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fundua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fizimi mbi të drejtën e informimit, për shkak të interesit të parashikuar në pikën 2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kronjat “d” dhe “dh”, të këtij neni, nuk zbatohet kur të dhënat përkatëse janë fakte, analiz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fakteve, të dhëna teknike ose të dhëna statistikor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fizimi mbi të drejtën e informimit, për shkak të interesit të parashikuar në pikën 2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kronja “e”, të këtij neni, nuk zbatohet pasi politikat janë bërë publik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E drejta e informimit kufizohet, nëse është e domosdoshme, proporcionale dhe në qof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 përhapja e informacionit do të shkelte sekretin profesional të garantuar nga ligj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E drejta e informimit kufizohet edhe kur, pavarësisht nga ndihma e dhënë nga autoritet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blik, kërkesa mbetet e paqartë dhe bëhet i pamundur identifikimi i informacionit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ua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 E drejta e informimit nuk refuzohet automatikisht kur informacioni i kërkuar gjendet 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kumente të klasifikuara “sekret shtetëror”. Në këtë rast, autoriteti publik, të cilit i ësh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ërguar kërkesa për informim, fillon menjëherë procedurën e rishikimit të klasifikimit pra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toritetit publik që ka urdhëruar klasifikimin, sipas ligjit nr. 8457, datë 11.2.1999, “Pë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n e klasifikuar “sekret shtetëror””, të ndryshuar. Autoriteti publik njoft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njëherë kërkuesin për fillimin e procedurës për rishikimin e klasifikimit, sipas ligjit,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dos shtyrjen e afatit për dhënien e informacionit brenda 30 ditëve pune. Në çdo ras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dimi për trajtimin ose jo të kërkesës për informim merret dhe arsyetohet në bazë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ritereve të këtij nen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6. Nëse kufizimi prek vetëm një pjesë të informacionit të kërkuar, pjesa tjetër nuk 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fuzohet kërkuesit. Autoriteti publik tregon qartë pjesët e dokumentacionit përkatës që ja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fuzuar, si dhe në bazë të cilës pikë të këtij neni është bërë ky refuzim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7. Dispozitat e këtij neni zbatohen edhe për njohjen me informacionin arkivor të çdo lloji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varësisht nga parashikimet e ligjit për arkiv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371.8pt;mso-wrap-distance-left:0pt;mso-wrap-distance-right:0pt;mso-wrap-distance-top:0pt;mso-wrap-distance-bottom:0pt;margin-top:74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cedimi disiplinor, dhe procedurat e inspektimit e të auditimit të autoriteteve publike ka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fundua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fizimi mbi të drejtën e informimit, për shkak të interesit të parashikuar në pikën 2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kronjat “d” dhe “dh”, të këtij neni, nuk zbatohet kur të dhënat përkatëse janë fakte, analiz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fakteve, të dhëna teknike ose të dhëna statistikor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fizimi mbi të drejtën e informimit, për shkak të interesit të parashikuar në pikën 2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kronja “e”, të këtij neni, nuk zbatohet pasi politikat janë bërë publik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E drejta e informimit kufizohet, nëse është e domosdoshme, proporcionale dhe në qof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 përhapja e informacionit do të shkelte sekretin profesional të garantuar nga ligj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E drejta e informimit kufizohet edhe kur, pavarësisht nga ndihma e dhënë nga autoritet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blik, kërkesa mbetet e paqartë dhe bëhet i pamundur identifikimi i informacionit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ua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 E drejta e informimit nuk refuzohet automatikisht kur informacioni i kërkuar gjendet 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kumente të klasifikuara “sekret shtetëror”. Në këtë rast, autoriteti publik, të cilit i ësh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ërguar kërkesa për informim, fillon menjëherë procedurën e rishikimit të klasifikimit pra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toritetit publik që ka urdhëruar klasifikimin, sipas ligjit nr. 8457, datë 11.2.1999, “Pë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n e klasifikuar “sekret shtetëror””, të ndryshuar. Autoriteti publik njoft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njëherë kërkuesin për fillimin e procedurës për rishikimin e klasifikimit, sipas ligjit,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dos shtyrjen e afatit për dhënien e informacionit brenda 30 ditëve pune. Në çdo ras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dimi për trajtimin ose jo të kërkesës për informim merret dhe arsyetohet në bazë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ritereve të këtij nen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6. Nëse kufizimi prek vetëm një pjesë të informacionit të kërkuar, pjesa tjetër nuk 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fuzohet kërkuesit. Autoriteti publik tregon qartë pjesët e dokumentacionit përkatës që ja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fuzuar, si dhe në bazë të cilës pikë të këtij neni është bërë ky refuzim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7. Dispozitat e këtij neni zbatohen edhe për njohjen me informacionin arkivor të çdo lloji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varësisht nga parashikimet e ligjit për arkiv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3498215</wp:posOffset>
                </wp:positionH>
                <wp:positionV relativeFrom="margin">
                  <wp:posOffset>5755640</wp:posOffset>
                </wp:positionV>
                <wp:extent cx="1019175" cy="181610"/>
                <wp:effectExtent l="0" t="0" r="0" b="0"/>
                <wp:wrapSquare wrapText="bothSides"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REU V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4.3pt;mso-wrap-distance-left:0pt;mso-wrap-distance-right:0pt;mso-wrap-distance-top:0pt;mso-wrap-distance-bottom:0pt;margin-top:453.2pt;mso-position-vertical-relative:margin;margin-left:275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REU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2067560</wp:posOffset>
                </wp:positionH>
                <wp:positionV relativeFrom="margin">
                  <wp:posOffset>6106160</wp:posOffset>
                </wp:positionV>
                <wp:extent cx="3879215" cy="181610"/>
                <wp:effectExtent l="0" t="0" r="0" b="0"/>
                <wp:wrapSquare wrapText="bothSides"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KELJET DHE SANKSIONET ADMINISTRATI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5.45pt;height:14.3pt;mso-wrap-distance-left:0pt;mso-wrap-distance-right:0pt;mso-wrap-distance-top:0pt;mso-wrap-distance-bottom:0pt;margin-top:480.8pt;mso-position-vertical-relative:margin;margin-left:162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KELJET DHE SANKSIONET ADMINISTR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3536315</wp:posOffset>
                </wp:positionH>
                <wp:positionV relativeFrom="margin">
                  <wp:posOffset>6456680</wp:posOffset>
                </wp:positionV>
                <wp:extent cx="942975" cy="181610"/>
                <wp:effectExtent l="0" t="0" r="0" b="0"/>
                <wp:wrapSquare wrapText="bothSides"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508.4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320290</wp:posOffset>
                </wp:positionH>
                <wp:positionV relativeFrom="margin">
                  <wp:posOffset>6809740</wp:posOffset>
                </wp:positionV>
                <wp:extent cx="3373755" cy="181610"/>
                <wp:effectExtent l="0" t="0" r="0" b="0"/>
                <wp:wrapSquare wrapText="bothSides"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ndërvajtjet administrative dhe sanksione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5.65pt;height:14.3pt;mso-wrap-distance-left:0pt;mso-wrap-distance-right:0pt;mso-wrap-distance-top:0pt;mso-wrap-distance-bottom:0pt;margin-top:536.2pt;mso-position-vertical-relative:margin;margin-left:182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ndërvajtjet administrative dhe sanksio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913765</wp:posOffset>
                </wp:positionH>
                <wp:positionV relativeFrom="margin">
                  <wp:posOffset>7157085</wp:posOffset>
                </wp:positionV>
                <wp:extent cx="6189345" cy="2724150"/>
                <wp:effectExtent l="0" t="0" r="0" b="0"/>
                <wp:wrapSquare wrapText="bothSides"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72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Mosrespektimi i dispozitave të këtij ligji passjell përgjegjësi administrative, sip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steve të parashikuara në pikën 2 të këtij nen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Veprimet dhe mosveprimet, në përputhje me këtë ligj dhe për aq sa nuk përbëjnë vepë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nale, konsiderohen kundërvajtje administrative dhe dënohen me gjobë si më poshtë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refuzimi i dhënies së informacionit, në kundërshtim me parashikimet e këtij ligji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ënohet me 150 000 deri në 3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mosvënia në zbatim e programit institucional të transparencës, brenda afatit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ashikuar në pikën 1, të nenit 4, të këtij ligji, dënohet me 50 000 deri në 1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mosrishikimi i programit institucional të transparencës, brenda afatit të parashikuar 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ikën 1, të nenit 5, të këtij ligji, dënohet me 50 000 deri në 1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ç) mosndjekja e procedurave për rishikimin e programit institucional të transparencë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pas parashikimit të pikës 2, të nenit 5, të këtij ligji, dënohet me 50 000 deri në 1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) moskrijimi, mosmbajtja, mospublikimi apo mospërditësimi i Regjistrit të Kërkes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e Përgjigjeve, brenda afatit të parashikuar në pikën 1, të nenit 8, të këtij ligji, dënohet 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0 000 deri në 100 000 lekë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214.5pt;mso-wrap-distance-left:0pt;mso-wrap-distance-right:0pt;mso-wrap-distance-top:0pt;mso-wrap-distance-bottom:0pt;margin-top:563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Mosrespektimi i dispozitave të këtij ligji passjell përgjegjësi administrative, sip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steve të parashikuara në pikën 2 të këtij nen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Veprimet dhe mosveprimet, në përputhje me këtë ligj dhe për aq sa nuk përbëjnë vepë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nale, konsiderohen kundërvajtje administrative dhe dënohen me gjobë si më poshtë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refuzimi i dhënies së informacionit, në kundërshtim me parashikimet e këtij ligji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ënohet me 150 000 deri në 3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mosvënia në zbatim e programit institucional të transparencës, brenda afatit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ashikuar në pikën 1, të nenit 4, të këtij ligji, dënohet me 50 000 deri në 1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mosrishikimi i programit institucional të transparencës, brenda afatit të parashikuar 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ikën 1, të nenit 5, të këtij ligji, dënohet me 50 000 deri në 1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ç) mosndjekja e procedurave për rishikimin e programit institucional të transparencë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pas parashikimit të pikës 2, të nenit 5, të këtij ligji, dënohet me 50 000 deri në 1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) moskrijimi, mosmbajtja, mospublikimi apo mospërditësimi i Regjistrit të Kërkes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e Përgjigjeve, brenda afatit të parashikuar në pikën 1, të nenit 8, të këtij ligji, dënohet 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0 000 deri në 100 000 lekë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3742055</wp:posOffset>
                </wp:positionH>
                <wp:positionV relativeFrom="margin">
                  <wp:posOffset>9921240</wp:posOffset>
                </wp:positionV>
                <wp:extent cx="532765" cy="181610"/>
                <wp:effectExtent l="0" t="0" r="0" b="0"/>
                <wp:wrapSquare wrapText="bothSides"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95pt;height:14.3pt;mso-wrap-distance-left:0pt;mso-wrap-distance-right:0pt;mso-wrap-distance-top:0pt;mso-wrap-distance-bottom:0pt;margin-top:781.2pt;mso-position-vertical-relative:margin;margin-left:294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913765</wp:posOffset>
                </wp:positionH>
                <wp:positionV relativeFrom="margin">
                  <wp:posOffset>946785</wp:posOffset>
                </wp:positionV>
                <wp:extent cx="6189345" cy="5993130"/>
                <wp:effectExtent l="0" t="0" r="0" b="0"/>
                <wp:wrapSquare wrapText="bothSides"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5993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) mosplotësimi i kërkesave për informacione, të regjistruara në Regjistrin e Kërkes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e Përgjigjeve, brenda afatit dhe sipas mënyrës së parashikuar në nenin 9, të këtij ligji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ënohet me 150 000 deri në 3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) mosregjistrimi i kërkesës për informim, moscaktimi i një numri rendor për të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dhënia e të dhënave të kontaktit të koordinatorit për të drejtën e informimit, sip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ashikimeve të pikës 2, të nenit 11, të këtij ligji, dënohet me 150 000 deri në 3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ë) mosdërgimi i kërkesës për informim te një autoritet tjetër publik, brenda afatit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ashikuar në pikën 2, të nenit 12, të këtij ligji, dënohet me 150 000 deri në 3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) dërgimi i kërkesës për informim tek një autoritet tjetër publik kur autoriteti që ka marr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esën e ka informacionin e kërkuar, në kundërshtim me kërkesën e pikës 2, të nenit 12,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tij ligji, dënohet me 150 000 deri në 3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) mosnjoftimi i kërkuesit se kërkesa e tij i është dërguar një autoriteti tjetër dhe kontakt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 nevojshme i janë dërguar autoritetit tjetër, në kundërshtim me parashikimet e pikës 3,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t 12, të këtij ligji, dënohet me 50 000 deri në 1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j) mospërcaktimi paraprakisht i një tarife, mospublikimi, ose caktimi i tarifave abuz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 riprodhimin dhe dërgimin e informacionit, në kundërshtim me kërkesat e nenit 13, pikat 1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e 2, të këtij ligji, dënohet me 150 000 deri në 3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) mosrespektimi i kërkesave të pikës 4, të nenit 13, të këtij ligji, për dhënien falas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t, dënohet me 50 000 deri në 1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) refuzimi i paarsyetuar i preferencës së kërkuesit për mënyrën e dhënies s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cionit, në kundërshtim me parashikimet e pikës 4, të nenit 14, të këtij ligji, dënoh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 25 000 deri në 5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) mosnjoftimi i kërkuesit për vendimin për zgjatjen e afatit për plotësimin e kërkesës pë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im, sipas parashikimeve të pikës 3, të nenit 15, të këtij ligji, dënohet me 150 000 der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ë 3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) moskryerja e njoftimeve paraprake, sipas parashikimeve të nenit 16, të këtij ligji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ënohet me 25 000 deri në 5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) dëmtimi ose shkatërrimi i dokumenteve zyrtare, me qëllim shmangien e së drejtës pë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im, dënohet me 150 000 deri në 300 000 lekë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l) moszbardhja e dokumenteve zyrtare, në kundërshtim me rregullat në fuqi, me qëlli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ngimin e ushtrimit të së drejtës për informim, dënohet me 150 000 deri në 300 000 lekë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Procedurat e konstatimit, shqyrtimit, ankimit dhe ekzekutimit të kundërvajtje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ministrative janë ato të parashikuara në ligjin për kundërvajtjet administrat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471.9pt;mso-wrap-distance-left:0pt;mso-wrap-distance-right:0pt;mso-wrap-distance-top:0pt;mso-wrap-distance-bottom:0pt;margin-top:74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) mosplotësimi i kërkesave për informacione, të regjistruara në Regjistrin e Kërkes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e Përgjigjeve, brenda afatit dhe sipas mënyrës së parashikuar në nenin 9, të këtij ligji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ënohet me 150 000 deri në 3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) mosregjistrimi i kërkesës për informim, moscaktimi i një numri rendor për të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dhënia e të dhënave të kontaktit të koordinatorit për të drejtën e informimit, sip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ashikimeve të pikës 2, të nenit 11, të këtij ligji, dënohet me 150 000 deri në 3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ë) mosdërgimi i kërkesës për informim te një autoritet tjetër publik, brenda afatit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ashikuar në pikën 2, të nenit 12, të këtij ligji, dënohet me 150 000 deri në 3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) dërgimi i kërkesës për informim tek një autoritet tjetër publik kur autoriteti që ka marr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esën e ka informacionin e kërkuar, në kundërshtim me kërkesën e pikës 2, të nenit 12,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tij ligji, dënohet me 150 000 deri në 3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) mosnjoftimi i kërkuesit se kërkesa e tij i është dërguar një autoriteti tjetër dhe kontakt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 nevojshme i janë dërguar autoritetit tjetër, në kundërshtim me parashikimet e pikës 3,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t 12, të këtij ligji, dënohet me 50 000 deri në 1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j) mospërcaktimi paraprakisht i një tarife, mospublikimi, ose caktimi i tarifave abuz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 riprodhimin dhe dërgimin e informacionit, në kundërshtim me kërkesat e nenit 13, pikat 1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e 2, të këtij ligji, dënohet me 150 000 deri në 3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) mosrespektimi i kërkesave të pikës 4, të nenit 13, të këtij ligji, për dhënien falas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t, dënohet me 50 000 deri në 1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) refuzimi i paarsyetuar i preferencës së kërkuesit për mënyrën e dhënies s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cionit, në kundërshtim me parashikimet e pikës 4, të nenit 14, të këtij ligji, dënoh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 25 000 deri në 5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) mosnjoftimi i kërkuesit për vendimin për zgjatjen e afatit për plotësimin e kërkesës pë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im, sipas parashikimeve të pikës 3, të nenit 15, të këtij ligji, dënohet me 150 000 der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ë 3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) moskryerja e njoftimeve paraprake, sipas parashikimeve të nenit 16, të këtij ligji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ënohet me 25 000 deri në 5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) dëmtimi ose shkatërrimi i dokumenteve zyrtare, me qëllim shmangien e së drejtës pë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im, dënohet me 150 000 deri në 300 000 lekë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l) moszbardhja e dokumenteve zyrtare, në kundërshtim me rregullat në fuqi, me qëlli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ngimin e ushtrimit të së drejtës për informim, dënohet me 150 000 deri në 300 000 lekë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Procedurat e konstatimit, shqyrtimit, ankimit dhe ekzekutimit të kundërvajtje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ministrative janë ato të parashikuara në ligjin për kundërvajtjet administra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3536315</wp:posOffset>
                </wp:positionH>
                <wp:positionV relativeFrom="margin">
                  <wp:posOffset>6904355</wp:posOffset>
                </wp:positionV>
                <wp:extent cx="942975" cy="181610"/>
                <wp:effectExtent l="0" t="0" r="0" b="0"/>
                <wp:wrapSquare wrapText="bothSides"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1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543.6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2888615</wp:posOffset>
                </wp:positionH>
                <wp:positionV relativeFrom="margin">
                  <wp:posOffset>7258050</wp:posOffset>
                </wp:positionV>
                <wp:extent cx="2238375" cy="181610"/>
                <wp:effectExtent l="0" t="0" r="0" b="0"/>
                <wp:wrapSquare wrapText="bothSides"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gjegjësia administrati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6.25pt;height:14.3pt;mso-wrap-distance-left:0pt;mso-wrap-distance-right:0pt;mso-wrap-distance-top:0pt;mso-wrap-distance-bottom:0pt;margin-top:571.5pt;mso-position-vertical-relative:margin;margin-left:227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gjegjësia administr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913765</wp:posOffset>
                </wp:positionH>
                <wp:positionV relativeFrom="margin">
                  <wp:posOffset>7605395</wp:posOffset>
                </wp:positionV>
                <wp:extent cx="6188710" cy="1816100"/>
                <wp:effectExtent l="0" t="0" r="0" b="0"/>
                <wp:wrapSquare wrapText="bothSides"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Titullari i autoritetit publik mban përgjegjësi ligjore - administrative për shkelj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ministrative të parashikuara në shkronjat “b”, “c”, “ç” dhe “h”, të pikës 2, të nenit 18,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tij ligj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Në përputhje me parashikimet përkatëse të legjislacionit në fuqi që rregull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cedurën administrative, titullari i autoritetit publik e delegon kompetencën e tij pë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htrimin e funksioneve të parashikuara në pikën 1, të nenit 4, pikat 1 dhe 2, të nenit 5, pik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 dhe 2, të nenit 13, te nëpunësi më i lartë civil i autoritetit publik, sipas klasifikimit të ligj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r. 152/2013, “Për nëpunësin civil”. Në këtë rast, nëpunësi më i lartë civil mban përgjegjës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gjore për shkeljet administrative të parashikuara në shkronjat “b”, “c”, “ç” dhe “gj”, të pikë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, të nenit 18, të këtij ligji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pt;height:143pt;mso-wrap-distance-left:0pt;mso-wrap-distance-right:0pt;mso-wrap-distance-top:0pt;mso-wrap-distance-bottom:0pt;margin-top:598.8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Titullari i autoritetit publik mban përgjegjësi ligjore - administrative për shkelj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ministrative të parashikuara në shkronjat “b”, “c”, “ç” dhe “h”, të pikës 2, të nenit 18,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tij ligj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Në përputhje me parashikimet përkatëse të legjislacionit në fuqi që rregull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cedurën administrative, titullari i autoritetit publik e delegon kompetencën e tij pë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htrimin e funksioneve të parashikuara në pikën 1, të nenit 4, pikat 1 dhe 2, të nenit 5, pik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 dhe 2, të nenit 13, te nëpunësi më i lartë civil i autoritetit publik, sipas klasifikimit të ligj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r. 152/2013, “Për nëpunësin civil”. Në këtë rast, nëpunësi më i lartë civil mban përgjegjës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gjore për shkeljet administrative të parashikuara në shkronjat “b”, “c”, “ç” dhe “gj”, të pikë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, të nenit 18, të këtij ligj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3703955</wp:posOffset>
                </wp:positionH>
                <wp:positionV relativeFrom="margin">
                  <wp:posOffset>9921240</wp:posOffset>
                </wp:positionV>
                <wp:extent cx="608965" cy="181610"/>
                <wp:effectExtent l="0" t="0" r="0" b="0"/>
                <wp:wrapSquare wrapText="bothSides"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5pt;height:14.3pt;mso-wrap-distance-left:0pt;mso-wrap-distance-right:0pt;mso-wrap-distance-top:0pt;mso-wrap-distance-bottom:0pt;margin-top:781.2pt;mso-position-vertical-relative:margin;margin-left:291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913765</wp:posOffset>
                </wp:positionH>
                <wp:positionV relativeFrom="margin">
                  <wp:posOffset>946785</wp:posOffset>
                </wp:positionV>
                <wp:extent cx="6188710" cy="908050"/>
                <wp:effectExtent l="0" t="0" r="0" b="0"/>
                <wp:wrapSquare wrapText="bothSides"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Koordinatori për të drejtën e informimit ka përgjegjësi administrative, sip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ashikimeve të këtij ligji, për kundërvajtjet administrative të parashikuara në shkronjat “a”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”, “dh”, “e”, “ë”, “f”, “g”, “h”, “i”, “j” dhe “k”, të pikës 2, të nenit 18, të këtij ligj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Çdo nëpunës i autoritetit publik ka përgjegjësi administrativepër shkelj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ministrative të parashikuara në shkronjat “l” dhe “ll”, të pikës 2, të nenit 18, të këtij ligji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pt;height:71.5pt;mso-wrap-distance-left:0pt;mso-wrap-distance-right:0pt;mso-wrap-distance-top:0pt;mso-wrap-distance-bottom:0pt;margin-top:74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Koordinatori për të drejtën e informimit ka përgjegjësi administrative, sip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ashikimeve të këtij ligji, për kundërvajtjet administrative të parashikuara në shkronjat “a”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”, “dh”, “e”, “ë”, “f”, “g”, “h”, “i”, “j” dhe “k”, të pikës 2, të nenit 18, të këtij ligj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Çdo nëpunës i autoritetit publik ka përgjegjësi administrativepër shkelj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ministrative të parashikuara në shkronjat “l” dhe “ll”, të pikës 2, të nenit 18, të këtij ligj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3536315</wp:posOffset>
                </wp:positionH>
                <wp:positionV relativeFrom="margin">
                  <wp:posOffset>1998345</wp:posOffset>
                </wp:positionV>
                <wp:extent cx="942975" cy="181610"/>
                <wp:effectExtent l="0" t="0" r="0" b="0"/>
                <wp:wrapSquare wrapText="bothSides"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157.3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2868930</wp:posOffset>
                </wp:positionH>
                <wp:positionV relativeFrom="margin">
                  <wp:posOffset>2352040</wp:posOffset>
                </wp:positionV>
                <wp:extent cx="2278380" cy="181610"/>
                <wp:effectExtent l="0" t="0" r="0" b="0"/>
                <wp:wrapSquare wrapText="bothSides"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rëdhëniet me Kuvend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9.4pt;height:14.3pt;mso-wrap-distance-left:0pt;mso-wrap-distance-right:0pt;mso-wrap-distance-top:0pt;mso-wrap-distance-bottom:0pt;margin-top:185.2pt;mso-position-vertical-relative:margin;margin-left:225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rëdhëniet me Kuvend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913765</wp:posOffset>
                </wp:positionH>
                <wp:positionV relativeFrom="margin">
                  <wp:posOffset>2699385</wp:posOffset>
                </wp:positionV>
                <wp:extent cx="6188075" cy="1997710"/>
                <wp:effectExtent l="0" t="0" r="0" b="0"/>
                <wp:wrapSquare wrapText="bothSides"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99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Komisioneri për të Drejtën e Informimit dhe Mbrojtjen e të Dhënave Persona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porton në Kuvend ose në komisionet parlamentare të paktën një herë në vit ose sa herë q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ohet prej tyre. Gjithashtu, ai mund t'i kërkojë Kuvendit të dëgjohet për çështje që i çm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rëndësishme. Raporti përmban të dhëna dhe shpjegime për zbatimin e së drejtës pë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im në Republikën e Shqipërisë, si dhe programet e transparencë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Nuk lejohet njoftimi për çështje konkrete, me përjashtim të çështjeve të kërkuara 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dim të Kuvendi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Gjatë përpilimit të raportit, Komisioneri për të Drejtën e Informimit dhe Mbrojtjen 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ënave Personale mbledh të dhëna nga autoritetet publike dhe nga organizat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fitimprurëse që kanë për mision mbrojtjen e lirive dhe të drejtave themelore të njeriut, du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identuar komunikimet përkatë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157.3pt;mso-wrap-distance-left:0pt;mso-wrap-distance-right:0pt;mso-wrap-distance-top:0pt;mso-wrap-distance-bottom:0pt;margin-top:212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Komisioneri për të Drejtën e Informimit dhe Mbrojtjen e të Dhënave Persona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porton në Kuvend ose në komisionet parlamentare të paktën një herë në vit ose sa herë q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ohet prej tyre. Gjithashtu, ai mund t'i kërkojë Kuvendit të dëgjohet për çështje që i çm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rëndësishme. Raporti përmban të dhëna dhe shpjegime për zbatimin e së drejtës pë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im në Republikën e Shqipërisë, si dhe programet e transparencë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Nuk lejohet njoftimi për çështje konkrete, me përjashtim të çështjeve të kërkuara 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dim të Kuvendi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Gjatë përpilimit të raportit, Komisioneri për të Drejtën e Informimit dhe Mbrojtjen 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ënave Personale mbledh të dhëna nga autoritetet publike dhe nga organizat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fitimprurëse që kanë për mision mbrojtjen e lirive dhe të drejtave themelore të njeriut, du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identuar komunikimet përkatë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3536315</wp:posOffset>
                </wp:positionH>
                <wp:positionV relativeFrom="margin">
                  <wp:posOffset>4801870</wp:posOffset>
                </wp:positionV>
                <wp:extent cx="942975" cy="181610"/>
                <wp:effectExtent l="0" t="0" r="0" b="0"/>
                <wp:wrapSquare wrapText="bothSides"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378.1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2199640</wp:posOffset>
                </wp:positionH>
                <wp:positionV relativeFrom="margin">
                  <wp:posOffset>5154930</wp:posOffset>
                </wp:positionV>
                <wp:extent cx="3614420" cy="181610"/>
                <wp:effectExtent l="0" t="0" r="0" b="0"/>
                <wp:wrapSquare wrapText="bothSides"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ënyra e shlyerjes së masës së dënimit me gjobë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6pt;height:14.3pt;mso-wrap-distance-left:0pt;mso-wrap-distance-right:0pt;mso-wrap-distance-top:0pt;mso-wrap-distance-bottom:0pt;margin-top:405.9pt;mso-position-vertical-relative:margin;margin-left:173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ënyra e shlyerjes së masës së dënimit me gjob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913765</wp:posOffset>
                </wp:positionH>
                <wp:positionV relativeFrom="margin">
                  <wp:posOffset>5502910</wp:posOffset>
                </wp:positionV>
                <wp:extent cx="6188710" cy="1271270"/>
                <wp:effectExtent l="0" t="0" r="0" b="0"/>
                <wp:wrapSquare wrapText="bothSides"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Masa e dënimit, e përcaktuar me gjobë, shlyhet me këste mujor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Këstet mujore caktohen në një masë të tillë që nëpunësit dhe familjes së tij t’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arantohet jetesa, të paktën në nivelin e pagës minimale, të caktuar me vendimin e Këshill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Ministrav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Për shkelje të parashikuara në shkronjat “l” dhe “ll”, të pikës 2, të nenit 18, të këtij ligji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omisioneri për të Drejtën e Informimit dhe Mbrojtjen e të Dhënave Personale mund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pozojë marrjen e masave disiplinore ndaj personave përgjegjë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pt;height:100.1pt;mso-wrap-distance-left:0pt;mso-wrap-distance-right:0pt;mso-wrap-distance-top:0pt;mso-wrap-distance-bottom:0pt;margin-top:433.3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Masa e dënimit, e përcaktuar me gjobë, shlyhet me këste mujor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Këstet mujore caktohen në një masë të tillë që nëpunësit dhe familjes së tij t’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arantohet jetesa, të paktën në nivelin e pagës minimale, të caktuar me vendimin e Këshill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Ministrav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Për shkelje të parashikuara në shkronjat “l” dhe “ll”, të pikës 2, të nenit 18, të këtij ligji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omisioneri për të Drejtën e Informimit dhe Mbrojtjen e të Dhënave Personale mund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pozojë marrjen e masave disiplinore ndaj personave përgjegjë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3536315</wp:posOffset>
                </wp:positionH>
                <wp:positionV relativeFrom="margin">
                  <wp:posOffset>6904355</wp:posOffset>
                </wp:positionV>
                <wp:extent cx="942975" cy="181610"/>
                <wp:effectExtent l="0" t="0" r="0" b="0"/>
                <wp:wrapSquare wrapText="bothSides"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543.6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2591435</wp:posOffset>
                </wp:positionH>
                <wp:positionV relativeFrom="margin">
                  <wp:posOffset>7258050</wp:posOffset>
                </wp:positionV>
                <wp:extent cx="2829560" cy="181610"/>
                <wp:effectExtent l="0" t="0" r="0" b="0"/>
                <wp:wrapSquare wrapText="bothSides"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kimi i sanksioneve administrati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.8pt;height:14.3pt;mso-wrap-distance-left:0pt;mso-wrap-distance-right:0pt;mso-wrap-distance-top:0pt;mso-wrap-distance-bottom:0pt;margin-top:571.5pt;mso-position-vertical-relative:margin;margin-left:204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kimi i sanksioneve administr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913765</wp:posOffset>
                </wp:positionH>
                <wp:positionV relativeFrom="margin">
                  <wp:posOffset>7605395</wp:posOffset>
                </wp:positionV>
                <wp:extent cx="6188710" cy="544830"/>
                <wp:effectExtent l="0" t="0" r="0" b="0"/>
                <wp:wrapSquare wrapText="bothSides"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i ndaj të cilit është vendosur sanksioni administrativ, brenda 30 ditëve kalendari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ga data e marrjes së njoftimit, mund të bëjë ankim në gjykatë, në përputhje me ligjin nr. 10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79, datë 20.5.2010, “Për kundërvajtjet administrative”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pt;height:42.9pt;mso-wrap-distance-left:0pt;mso-wrap-distance-right:0pt;mso-wrap-distance-top:0pt;mso-wrap-distance-bottom:0pt;margin-top:598.8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i ndaj të cilit është vendosur sanksioni administrativ, brenda 30 ditëve kalendari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ga data e marrjes së njoftimit, mund të bëjë ankim në gjykatë, në përputhje me ligjin nr. 10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79, datë 20.5.2010, “Për kundërvajtjet administrative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3536315</wp:posOffset>
                </wp:positionH>
                <wp:positionV relativeFrom="margin">
                  <wp:posOffset>8306435</wp:posOffset>
                </wp:positionV>
                <wp:extent cx="942975" cy="181610"/>
                <wp:effectExtent l="0" t="0" r="0" b="0"/>
                <wp:wrapSquare wrapText="bothSides"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654.0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2673985</wp:posOffset>
                </wp:positionH>
                <wp:positionV relativeFrom="margin">
                  <wp:posOffset>8659495</wp:posOffset>
                </wp:positionV>
                <wp:extent cx="2665095" cy="181610"/>
                <wp:effectExtent l="0" t="0" r="0" b="0"/>
                <wp:wrapSquare wrapText="bothSides"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këtimi i shumave të detyrime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4.3pt;mso-wrap-distance-left:0pt;mso-wrap-distance-right:0pt;mso-wrap-distance-top:0pt;mso-wrap-distance-bottom:0pt;margin-top:681.85pt;mso-position-vertical-relative:margin;margin-left:210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këtimi i shumave të detyrim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913765</wp:posOffset>
                </wp:positionH>
                <wp:positionV relativeFrom="margin">
                  <wp:posOffset>9006840</wp:posOffset>
                </wp:positionV>
                <wp:extent cx="6188075" cy="544830"/>
                <wp:effectExtent l="0" t="0" r="0" b="0"/>
                <wp:wrapSquare wrapText="bothSides"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Vendimi i Komisionerit për të Drejtën e Informimit dhe Mbrojtjen e të Dhën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ale për vendosjen e gjobës i komunikohet titullarit të autoritetit publik dhe zyrës s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ancë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42.9pt;mso-wrap-distance-left:0pt;mso-wrap-distance-right:0pt;mso-wrap-distance-top:0pt;mso-wrap-distance-bottom:0pt;margin-top:709.2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Vendimi i Komisionerit për të Drejtën e Informimit dhe Mbrojtjen e të Dhën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ale për vendosjen e gjobës i komunikohet titullarit të autoritetit publik dhe zyrës s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ancë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3703955</wp:posOffset>
                </wp:positionH>
                <wp:positionV relativeFrom="margin">
                  <wp:posOffset>9921240</wp:posOffset>
                </wp:positionV>
                <wp:extent cx="608965" cy="181610"/>
                <wp:effectExtent l="0" t="0" r="0" b="0"/>
                <wp:wrapSquare wrapText="bothSides"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5pt;height:14.3pt;mso-wrap-distance-left:0pt;mso-wrap-distance-right:0pt;mso-wrap-distance-top:0pt;mso-wrap-distance-bottom:0pt;margin-top:781.2pt;mso-position-vertical-relative:margin;margin-left:291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913765</wp:posOffset>
                </wp:positionH>
                <wp:positionV relativeFrom="margin">
                  <wp:posOffset>946785</wp:posOffset>
                </wp:positionV>
                <wp:extent cx="6188075" cy="908050"/>
                <wp:effectExtent l="0" t="0" r="0" b="0"/>
                <wp:wrapSquare wrapText="bothSides"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Gjobat ekzekutohen nga zyra e financës së autoritetit publik, për të cilin pun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undërvajtësi, brenda 6 muajve nga data e njoftimit të tyre. Me kalimin e këtij afati, vendimi 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ënë shndërrohet në titull ekzekutiv dhe ekzekutohet në mënyrë të detyrueshme nga zyra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mbarimit me kërkesë të komisioneri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Gjobat arkëtohen në Buxhetin e Shtet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71.5pt;mso-wrap-distance-left:0pt;mso-wrap-distance-right:0pt;mso-wrap-distance-top:0pt;mso-wrap-distance-bottom:0pt;margin-top:74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Gjobat ekzekutohen nga zyra e financës së autoritetit publik, për të cilin pun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undërvajtësi, brenda 6 muajve nga data e njoftimit të tyre. Me kalimin e këtij afati, vendimi 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ënë shndërrohet në titull ekzekutiv dhe ekzekutohet në mënyrë të detyrueshme nga zyra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mbarimit me kërkesë të komisioneri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Gjobat arkëtohen në Buxhetin e Shtet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3472180</wp:posOffset>
                </wp:positionH>
                <wp:positionV relativeFrom="margin">
                  <wp:posOffset>1998345</wp:posOffset>
                </wp:positionV>
                <wp:extent cx="1071245" cy="181610"/>
                <wp:effectExtent l="0" t="0" r="0" b="0"/>
                <wp:wrapSquare wrapText="bothSides"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REU V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35pt;height:14.3pt;mso-wrap-distance-left:0pt;mso-wrap-distance-right:0pt;mso-wrap-distance-top:0pt;mso-wrap-distance-bottom:0pt;margin-top:157.35pt;mso-position-vertical-relative:margin;margin-left:273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REU 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508885</wp:posOffset>
                </wp:positionH>
                <wp:positionV relativeFrom="margin">
                  <wp:posOffset>2348865</wp:posOffset>
                </wp:positionV>
                <wp:extent cx="2996565" cy="363220"/>
                <wp:effectExtent l="0" t="0" r="0" b="0"/>
                <wp:wrapSquare wrapText="bothSides"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OMPETENCAT DHE PROCEDUR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ËR SHQYRTIMIN E ANKESA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.95pt;height:28.6pt;mso-wrap-distance-left:0pt;mso-wrap-distance-right:0pt;mso-wrap-distance-top:0pt;mso-wrap-distance-bottom:0pt;margin-top:184.95pt;mso-position-vertical-relative:margin;margin-left:197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OMPETENCAT DHE PROCEDUR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ËR SHQYRTIMIN E ANKES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3536315</wp:posOffset>
                </wp:positionH>
                <wp:positionV relativeFrom="margin">
                  <wp:posOffset>2874645</wp:posOffset>
                </wp:positionV>
                <wp:extent cx="942975" cy="181610"/>
                <wp:effectExtent l="0" t="0" r="0" b="0"/>
                <wp:wrapSquare wrapText="bothSides"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226.3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2534920</wp:posOffset>
                </wp:positionH>
                <wp:positionV relativeFrom="margin">
                  <wp:posOffset>3227705</wp:posOffset>
                </wp:positionV>
                <wp:extent cx="2943860" cy="181610"/>
                <wp:effectExtent l="0" t="0" r="0" b="0"/>
                <wp:wrapSquare wrapText="bothSides"/>
                <wp:docPr id="1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cedurat për shqyrtimin e ankesa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1.8pt;height:14.3pt;mso-wrap-distance-left:0pt;mso-wrap-distance-right:0pt;mso-wrap-distance-top:0pt;mso-wrap-distance-bottom:0pt;margin-top:254.15pt;mso-position-vertical-relative:margin;margin-left:19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cedurat për shqyrtimin e ankes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913765</wp:posOffset>
                </wp:positionH>
                <wp:positionV relativeFrom="margin">
                  <wp:posOffset>3575050</wp:posOffset>
                </wp:positionV>
                <wp:extent cx="6189345" cy="5811520"/>
                <wp:effectExtent l="0" t="0" r="0" b="0"/>
                <wp:wrapSquare wrapText="bothSides"/>
                <wp:docPr id="1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581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Çdo person, kur çmon se i janë shkelur të drejtat e parashikuara nga ky ligj, ka të drej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ankohet në rrugë administrative pranë Komisionerit për të Drejtën e Informimit d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brojtjen e të Dhënave Personale, në përputhje me këtë ligj dhe Kodin e Procedur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ministrativ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Ankimi administrativ pranë Komisionerit për të Drejtën e Informimit dhe Mbrojtjen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Dhënave Personale bëhet brenda 30 ditëve pune nga dita kur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ankuesi ka marrë njoftim për refuzimin e informacioni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ka kaluar afati i parashikuar në këtë ligj për dhënien e informacioni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Me marrjen e ankesës, Komisioneri për të Drejtën e Informimit dhe Mbrojtjen e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ënave Personale ia kalon atë strukturës që merret me të drejtën e informimit, e cil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rifikon faktet dhe bazën ligjore të ankesës. Për këtë qëllim, ai mund t’u kërkojë ankues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he autoritetit publik, kundër të cilit është bërë ankesa, të paraqesin parashtrime me shkrim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 dhe të informohet nga çdo person dhe burim tjetër. Kur e sheh të nevojshme, komisioner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zhvillon një seancë dëgjimore publike me pjesëmarrjen e palëv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Komisioneri për të Drejtën e Informimit dhe Mbrojtjen e të Dhënave Personale mer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dim për ankesën brenda 15 ditëve pune nga dita kur është dorëzuar ankimi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 Komisioneri për të Drejtën e Informimit dhe Mbrojtjen e të Dhënave Persona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dos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mospranimin e ankesës kur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) ka kaluar afati i parashikuar në pikën 2 të këtij neni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i) ankimi nuk paraqitet në formë shkresor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ii) nuk tregohet emri dhe adresa e ankuesi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pranimin e ankesës dhe urdhërimin e autoritetit publik për të dhënë informacionin 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uar, në mënyrë të plotë ose të pjesshme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rrëzimin e ankesës, pjesërisht ose tërësisht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ç) afatin, brenda të cilit autoriteti publik duhet të zbatojë urdhrin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6. Në qoftë se Komisioneri për të Drejtën e Informimit dhe Mbrojtjen e të Dhën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ale nuk merr vendim përpara mbarimit të afatit të parashikuar në pikën 4, të këtij neni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kuesit i lind e drejta për t’iu drejtuar gjykatë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7. Procedura administrative e parashikuar në këtë nen nuk cenon kompetencat e Avokat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ë Popullit, lidhur me mbikëqyrjen dhe zbatimin e të drejtave civile, sipas ligjit nr. 8454, da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2.1999, “Për Avokatin e Popullit”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457.6pt;mso-wrap-distance-left:0pt;mso-wrap-distance-right:0pt;mso-wrap-distance-top:0pt;mso-wrap-distance-bottom:0pt;margin-top:281.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Çdo person, kur çmon se i janë shkelur të drejtat e parashikuara nga ky ligj, ka të drej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ankohet në rrugë administrative pranë Komisionerit për të Drejtën e Informimit d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brojtjen e të Dhënave Personale, në përputhje me këtë ligj dhe Kodin e Procedur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ministrativ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Ankimi administrativ pranë Komisionerit për të Drejtën e Informimit dhe Mbrojtjen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Dhënave Personale bëhet brenda 30 ditëve pune nga dita kur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ankuesi ka marrë njoftim për refuzimin e informacioni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ka kaluar afati i parashikuar në këtë ligj për dhënien e informacioni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Me marrjen e ankesës, Komisioneri për të Drejtën e Informimit dhe Mbrojtjen e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ënave Personale ia kalon atë strukturës që merret me të drejtën e informimit, e cil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rifikon faktet dhe bazën ligjore të ankesës. Për këtë qëllim, ai mund t’u kërkojë ankues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he autoritetit publik, kundër të cilit është bërë ankesa, të paraqesin parashtrime me shkrim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 dhe të informohet nga çdo person dhe burim tjetër. Kur e sheh të nevojshme, komisioner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zhvillon një seancë dëgjimore publike me pjesëmarrjen e palëv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Komisioneri për të Drejtën e Informimit dhe Mbrojtjen e të Dhënave Personale mer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dim për ankesën brenda 15 ditëve pune nga dita kur është dorëzuar ankimi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 Komisioneri për të Drejtën e Informimit dhe Mbrojtjen e të Dhënave Persona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dos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mospranimin e ankesës kur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) ka kaluar afati i parashikuar në pikën 2 të këtij neni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i) ankimi nuk paraqitet në formë shkresor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ii) nuk tregohet emri dhe adresa e ankuesi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pranimin e ankesës dhe urdhërimin e autoritetit publik për të dhënë informacionin 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uar, në mënyrë të plotë ose të pjesshme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rrëzimin e ankesës, pjesërisht ose tërësisht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ç) afatin, brenda të cilit autoriteti publik duhet të zbatojë urdhrin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6. Në qoftë se Komisioneri për të Drejtën e Informimit dhe Mbrojtjen e të Dhën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ale nuk merr vendim përpara mbarimit të afatit të parashikuar në pikën 4, të këtij neni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kuesit i lind e drejta për t’iu drejtuar gjykatë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7. Procedura administrative e parashikuar në këtë nen nuk cenon kompetencat e Avokat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ë Popullit, lidhur me mbikëqyrjen dhe zbatimin e të drejtave civile, sipas ligjit nr. 8454, da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2.1999, “Për Avokatin e Popullit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3536315</wp:posOffset>
                </wp:positionH>
                <wp:positionV relativeFrom="margin">
                  <wp:posOffset>9357360</wp:posOffset>
                </wp:positionV>
                <wp:extent cx="942975" cy="181610"/>
                <wp:effectExtent l="0" t="0" r="0" b="0"/>
                <wp:wrapSquare wrapText="bothSides"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736.8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3703955</wp:posOffset>
                </wp:positionH>
                <wp:positionV relativeFrom="margin">
                  <wp:posOffset>9921240</wp:posOffset>
                </wp:positionV>
                <wp:extent cx="608965" cy="181610"/>
                <wp:effectExtent l="0" t="0" r="0" b="0"/>
                <wp:wrapSquare wrapText="bothSides"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5pt;height:14.3pt;mso-wrap-distance-left:0pt;mso-wrap-distance-right:0pt;mso-wrap-distance-top:0pt;mso-wrap-distance-bottom:0pt;margin-top:781.2pt;mso-position-vertical-relative:margin;margin-left:291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3178175</wp:posOffset>
                </wp:positionH>
                <wp:positionV relativeFrom="margin">
                  <wp:posOffset>949960</wp:posOffset>
                </wp:positionV>
                <wp:extent cx="1657985" cy="181610"/>
                <wp:effectExtent l="0" t="0" r="0" b="0"/>
                <wp:wrapSquare wrapText="bothSides"/>
                <wp:docPr id="1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kimi në gjykatë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55pt;height:14.3pt;mso-wrap-distance-left:0pt;mso-wrap-distance-right:0pt;mso-wrap-distance-top:0pt;mso-wrap-distance-bottom:0pt;margin-top:74.8pt;mso-position-vertical-relative:margin;margin-left:250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kimi në gjykat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913765</wp:posOffset>
                </wp:positionH>
                <wp:positionV relativeFrom="margin">
                  <wp:posOffset>1297305</wp:posOffset>
                </wp:positionV>
                <wp:extent cx="6188075" cy="363220"/>
                <wp:effectExtent l="0" t="0" r="0" b="0"/>
                <wp:wrapSquare wrapText="bothSides"/>
                <wp:docPr id="1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ërkuesi ose autoriteti publik ka të drejtë ta ankimojë vendimin e komisionerit n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jykatën administrative kompeten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28.6pt;mso-wrap-distance-left:0pt;mso-wrap-distance-right:0pt;mso-wrap-distance-top:0pt;mso-wrap-distance-bottom:0pt;margin-top:102.1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ërkuesi ose autoriteti publik ka të drejtë ta ankimojë vendimin e komisionerit n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jykatën administrative kompeten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3536315</wp:posOffset>
                </wp:positionH>
                <wp:positionV relativeFrom="margin">
                  <wp:posOffset>1998345</wp:posOffset>
                </wp:positionV>
                <wp:extent cx="942975" cy="181610"/>
                <wp:effectExtent l="0" t="0" r="0" b="0"/>
                <wp:wrapSquare wrapText="bothSides"/>
                <wp:docPr id="1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157.35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3168650</wp:posOffset>
                </wp:positionH>
                <wp:positionV relativeFrom="margin">
                  <wp:posOffset>2352040</wp:posOffset>
                </wp:positionV>
                <wp:extent cx="1674495" cy="181610"/>
                <wp:effectExtent l="0" t="0" r="0" b="0"/>
                <wp:wrapSquare wrapText="bothSides"/>
                <wp:docPr id="1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përblimi i dëm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.85pt;height:14.3pt;mso-wrap-distance-left:0pt;mso-wrap-distance-right:0pt;mso-wrap-distance-top:0pt;mso-wrap-distance-bottom:0pt;margin-top:185.2pt;mso-position-vertical-relative:margin;margin-left:249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përblimi i dë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913765</wp:posOffset>
                </wp:positionH>
                <wp:positionV relativeFrom="margin">
                  <wp:posOffset>2699385</wp:posOffset>
                </wp:positionV>
                <wp:extent cx="6188075" cy="544830"/>
                <wp:effectExtent l="0" t="0" r="0" b="0"/>
                <wp:wrapSquare wrapText="bothSides"/>
                <wp:docPr id="1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Çdo person, që ka pësuar një dëm, për shkak të shkeljes së dispozitave të këtij ligji, ka 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rejtë të kërkojë shpërblimin e dëmit të shkaktuar, në përputhje me ligjin nr. 7850, datë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9.7.1994, “Kodi Civil i Republikës së Shqipërisë”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42.9pt;mso-wrap-distance-left:0pt;mso-wrap-distance-right:0pt;mso-wrap-distance-top:0pt;mso-wrap-distance-bottom:0pt;margin-top:212.5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Çdo person, që ka pësuar një dëm, për shkak të shkeljes së dispozitave të këtij ligji, ka 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rejtë të kërkojë shpërblimin e dëmit të shkaktuar, në përputhje me ligjin nr. 7850, datë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9.7.1994, “Kodi Civil i Republikës së Shqipërisë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3536315</wp:posOffset>
                </wp:positionH>
                <wp:positionV relativeFrom="margin">
                  <wp:posOffset>3399790</wp:posOffset>
                </wp:positionV>
                <wp:extent cx="942975" cy="181610"/>
                <wp:effectExtent l="0" t="0" r="0" b="0"/>
                <wp:wrapSquare wrapText="bothSides"/>
                <wp:docPr id="1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267.7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3411220</wp:posOffset>
                </wp:positionH>
                <wp:positionV relativeFrom="margin">
                  <wp:posOffset>3753485</wp:posOffset>
                </wp:positionV>
                <wp:extent cx="1193165" cy="181610"/>
                <wp:effectExtent l="0" t="0" r="0" b="0"/>
                <wp:wrapSquare wrapText="bothSides"/>
                <wp:docPr id="1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fuqizi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4.3pt;mso-wrap-distance-left:0pt;mso-wrap-distance-right:0pt;mso-wrap-distance-top:0pt;mso-wrap-distance-bottom:0pt;margin-top:295.55pt;mso-position-vertical-relative:margin;margin-left:268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fuqiz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913765</wp:posOffset>
                </wp:positionH>
                <wp:positionV relativeFrom="margin">
                  <wp:posOffset>4100830</wp:posOffset>
                </wp:positionV>
                <wp:extent cx="6187440" cy="363220"/>
                <wp:effectExtent l="0" t="0" r="0" b="0"/>
                <wp:wrapSquare wrapText="bothSides"/>
                <wp:docPr id="1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gji nr. 8503, datë 30.6.1999, “Për të drejtën e informimit për dokumentet zyrtare”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fuqizoh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pt;height:28.6pt;mso-wrap-distance-left:0pt;mso-wrap-distance-right:0pt;mso-wrap-distance-top:0pt;mso-wrap-distance-bottom:0pt;margin-top:322.9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gji nr. 8503, datë 30.6.1999, “Për të drejtën e informimit për dokumentet zyrtare”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fuqizoh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3536315</wp:posOffset>
                </wp:positionH>
                <wp:positionV relativeFrom="margin">
                  <wp:posOffset>4626610</wp:posOffset>
                </wp:positionV>
                <wp:extent cx="942975" cy="181610"/>
                <wp:effectExtent l="0" t="0" r="0" b="0"/>
                <wp:wrapSquare wrapText="bothSides"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ni 2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4.3pt;mso-wrap-distance-left:0pt;mso-wrap-distance-right:0pt;mso-wrap-distance-top:0pt;mso-wrap-distance-bottom:0pt;margin-top:364.3pt;mso-position-vertical-relative:margin;margin-left:27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ni 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3338195</wp:posOffset>
                </wp:positionH>
                <wp:positionV relativeFrom="margin">
                  <wp:posOffset>4980305</wp:posOffset>
                </wp:positionV>
                <wp:extent cx="1338580" cy="181610"/>
                <wp:effectExtent l="0" t="0" r="0" b="0"/>
                <wp:wrapSquare wrapText="bothSides"/>
                <wp:docPr id="1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yrja në fuq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4pt;height:14.3pt;mso-wrap-distance-left:0pt;mso-wrap-distance-right:0pt;mso-wrap-distance-top:0pt;mso-wrap-distance-bottom:0pt;margin-top:392.15pt;mso-position-vertical-relative:margin;margin-left:262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yrja në fuq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130300</wp:posOffset>
                </wp:positionH>
                <wp:positionV relativeFrom="margin">
                  <wp:posOffset>5327650</wp:posOffset>
                </wp:positionV>
                <wp:extent cx="4043680" cy="181610"/>
                <wp:effectExtent l="0" t="0" r="0" b="0"/>
                <wp:wrapSquare wrapText="bothSides"/>
                <wp:docPr id="1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y ligj hyn në fuqi 15 ditë pas botimit në Fletoren Zyrta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4pt;height:14.3pt;mso-wrap-distance-left:0pt;mso-wrap-distance-right:0pt;mso-wrap-distance-top:0pt;mso-wrap-distance-bottom:0pt;margin-top:419.5pt;mso-position-vertical-relative:margin;margin-left:8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y ligj hyn në fuqi 15 ditë pas botimit në Fletoren Zyrt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4723130</wp:posOffset>
                </wp:positionH>
                <wp:positionV relativeFrom="margin">
                  <wp:posOffset>5852795</wp:posOffset>
                </wp:positionV>
                <wp:extent cx="1494790" cy="181610"/>
                <wp:effectExtent l="0" t="0" r="0" b="0"/>
                <wp:wrapSquare wrapText="bothSides"/>
                <wp:docPr id="1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RYETAR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.7pt;height:14.3pt;mso-wrap-distance-left:0pt;mso-wrap-distance-right:0pt;mso-wrap-distance-top:0pt;mso-wrap-distance-bottom:0pt;margin-top:460.85pt;mso-position-vertical-relative:margin;margin-left:371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RYET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4875530</wp:posOffset>
                </wp:positionH>
                <wp:positionV relativeFrom="margin">
                  <wp:posOffset>6206490</wp:posOffset>
                </wp:positionV>
                <wp:extent cx="1163955" cy="181610"/>
                <wp:effectExtent l="0" t="0" r="0" b="0"/>
                <wp:wrapSquare wrapText="bothSides"/>
                <wp:docPr id="1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lir MET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1.65pt;height:14.3pt;mso-wrap-distance-left:0pt;mso-wrap-distance-right:0pt;mso-wrap-distance-top:0pt;mso-wrap-distance-bottom:0pt;margin-top:488.7pt;mso-position-vertical-relative:margin;margin-left:383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lir M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913765</wp:posOffset>
                </wp:positionH>
                <wp:positionV relativeFrom="margin">
                  <wp:posOffset>6553835</wp:posOffset>
                </wp:positionV>
                <wp:extent cx="2187575" cy="181610"/>
                <wp:effectExtent l="0" t="0" r="0" b="0"/>
                <wp:wrapSquare wrapText="bothSides"/>
                <wp:docPr id="1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ratuar në datën 18.9.201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25pt;height:14.3pt;mso-wrap-distance-left:0pt;mso-wrap-distance-right:0pt;mso-wrap-distance-top:0pt;mso-wrap-distance-bottom:0pt;margin-top:516.05pt;mso-position-vertical-relative:margin;margin-left:7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ratuar në datën 18.9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3703955</wp:posOffset>
                </wp:positionH>
                <wp:positionV relativeFrom="margin">
                  <wp:posOffset>9921240</wp:posOffset>
                </wp:positionV>
                <wp:extent cx="608965" cy="181610"/>
                <wp:effectExtent l="0" t="0" r="0" b="0"/>
                <wp:wrapSquare wrapText="bothSides"/>
                <wp:docPr id="1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5pt;height:14.3pt;mso-wrap-distance-left:0pt;mso-wrap-distance-right:0pt;mso-wrap-distance-top:0pt;mso-wrap-distance-bottom:0pt;margin-top:781.2pt;mso-position-vertical-relative:margin;margin-left:291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PS BoldMT">
    <w:charset w:val="01"/>
    <w:family w:val="roman"/>
    <w:pitch w:val="variable"/>
  </w:font>
  <w:font w:name="Times New RomanPSMT">
    <w:charset w:val="01"/>
    <w:family w:val="roman"/>
    <w:pitch w:val="variable"/>
  </w:font>
  <w:font w:name="Times New RomanPS Italic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