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LIGJ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r.8528, date 23.9.1999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ËR NXITJEN DHE MBROJTJEN E TË USHQYERIT ME GJ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60" w:righ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 mbeshtetje te neneve 78 dhe 83 pika 1 te Kushtetutes, me propozimin e Keshillit te Ministrave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 U V E N D I I REPUBLIKËS SË SHQIPËRISË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ENDOSI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60" w:right="10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y ligji ka per qellim te nxite dhe te mbroje te ushqyerit me gji, si dhe te rregulloje tregtimin e zevendesuesve te qumeshtit te gjirit per te ushqyerit e shendetshem te femijeve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2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 zbatim te ketij ligji, termat vijues kane keto kuptim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7" w:leader="none"/>
        </w:tabs>
        <w:spacing w:lineRule="atLeast" w:line="0"/>
        <w:ind w:left="360" w:righ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Reklama" kuptohet reklamimi me çdo mjet per nxitjen, shitjen ose per konsumin e prodhimeve te zevendesuesve te qumeshtit te gjir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237"/>
        <w:ind w:left="360" w:righ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Ushqim plotesues" kuptohet çdo ushqim i pershtatshem, i paraqitur per ushqim shtese te qumeshtit te gjirit, formula per foshnja ose formula pasues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7" w:leader="none"/>
        </w:tabs>
        <w:spacing w:lineRule="atLeast" w:line="0"/>
        <w:ind w:left="360" w:righ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Mbajtese" kuptohet çdo forme paketimi i produktit te percaktuar per shitje si nje njesi per shitje me pakice, duke perfshire edhe ambalazhin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ç)"Produkt i percaktuar per shitje" kuptohet :</w:t>
      </w:r>
    </w:p>
    <w:p>
      <w:pPr>
        <w:pStyle w:val="Normal"/>
        <w:spacing w:lineRule="atLeast" w:line="0"/>
        <w:ind w:left="3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Formule per foshnjat, e cila nenkupton qumeshtin ose nje produkt te ngjashem me qumeshtin, me origjine shtazore ose bimore, i pergatitur industrialisht, qe tregtohet per ushqimin e foshnjave dhe te femijeve te vegjel, nga lindja deri ne gjashte muaj.</w:t>
      </w:r>
    </w:p>
    <w:p>
      <w:pPr>
        <w:pStyle w:val="Normal"/>
        <w:spacing w:lineRule="atLeast" w:line="0"/>
        <w:ind w:left="360" w:righ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Formule pasuese, e cila nenkupton qumeshtin ose nje produkt te ngjashem me qumeshtin, me origjine shtazore ose bimore, i pergatitur industrialisht, qe tregtohet si ushqim per foshnjat dhe femijet mbi gjashte muajsh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Çdo produkt tjeter, i shitur per ushqimin e foshnjave dhe te femijeve te vegj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tLeast" w:line="0"/>
        <w:ind w:left="62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Foshnje" kuptohet nje femije nga dita e lindjes deri ne 12 muaj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h) "Femije i vogel" kuptohet nje femije nga mosha ne 12 muaj deri 3 vjeç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ufizime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3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19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4"/>
        <w:ind w:left="360" w:right="104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nje person nuk duhet te prodhoje, te shperndaje, te shese, te magazinoje ose te ekspozoje per shitje produkte te percaktuara ne nenin 2 pika ç te ketij ligji, kur ato: - nuk jane te regjistruara ne perputhje me ligjet ne fuq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atLeast" w:line="0"/>
        <w:ind w:left="500" w:hanging="140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kane arritur daten e skadimi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atLeast" w:line="0"/>
        <w:ind w:left="50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uk jane ne mbajteset e tyre origjinale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4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60" w:righ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dhuesve dhe shitesve u ndalohet reklama dhe promovimi i produkteve te percaktuara ne nenin 2 pika ç, duke perfshire ketu paraqitjen speciale, vizuale ne ekrane, reklamat per ulje çmimi, çmimet stimuluese, shitjet speciale, ulje çmimi me kushte te veçanta apo dhurata, si dhe promovimi i tyre ne nje qender shendetesore apo institucion tjeter te sistemit shendetesor shteteror ose privat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5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dalohet nje prodhues ose nje person i ngarkuar nga ai, si dhe çdo shi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7" w:leader="none"/>
        </w:tabs>
        <w:spacing w:lineRule="atLeast" w:line="0"/>
        <w:ind w:left="360" w:right="4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'u shese institucioneve shendetesore shteterore dhe private produktet e percaktuara ne nenin 2 pika ç, me çmim me te ulet se çmimet e publikuara nga prodhuesi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360" w:right="5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 dhuroje ose te shperndaje, brenda nje qendre shendetesore, pajisje ose te ofroje sherbime, si dhe materiale promovuese, qe u referohen ose mund te nxisin perdorimin e nje produkti, te percaktuar sipas nenit 2 pika ç, me perjashtim te rasteve kur kategorizohen si ndihma humani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7" w:leader="none"/>
        </w:tabs>
        <w:spacing w:lineRule="atLeast" w:line="0"/>
        <w:ind w:left="360" w:right="4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'u ofroje shperblime, dhurata, kontribute punonjesve te shendetesise, te angazhuar me shendetin e nenes dhe te femijes;</w:t>
      </w:r>
    </w:p>
    <w:p>
      <w:pPr>
        <w:pStyle w:val="Normal"/>
        <w:spacing w:lineRule="auto" w:line="271"/>
        <w:ind w:left="360" w:right="84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ç) te sponsorizoje veprimtari, pavaresisht nga forma e tyre, qe lidhen me shendetin e nenes dhe te femijes, perjashtuar veprimtarite me karakter te mirefillte shkencor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6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Çdo punonjesi te shendetesise, qe punon ne institucionet shendetesore shteterore dhe/ose private, i ndaloh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7" w:leader="none"/>
        </w:tabs>
        <w:spacing w:lineRule="atLeast" w:line="0"/>
        <w:ind w:left="360" w:righ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 pranoje shperblime, dhurata, kontribute nga nje prodhues, shperndares ose çdo person tjeter i ngarkuar prej ty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 pranoje ose te shperndaje monstra te ketyre produktev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7" w:leader="none"/>
        </w:tabs>
        <w:spacing w:lineRule="auto" w:line="254"/>
        <w:ind w:left="360"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 promovoje perdorimin e produkteve te percaktuara ne nenin 2 pika ç, perjashtuar rastet e veçanta, kur ka tregues absolut per perdorimin e tyre, duke shpjeguar qarte edhe pasojat qe sjellin ato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80"/>
        <w:ind w:left="360" w:right="3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ufizimet e lidhura me etiketat e formulave foshnjore Neni 7</w:t>
      </w:r>
    </w:p>
    <w:p>
      <w:pPr>
        <w:pStyle w:val="Normal"/>
        <w:spacing w:lineRule="atLeast" w:line="0"/>
        <w:ind w:left="360" w:right="5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je prodhues, shperndares ose shites nuk duhet te ofroje per shitje ose te shese formula pasuese, ne qofte se ambalazhi ose etiketa nuk permban formulimin:</w:t>
      </w:r>
    </w:p>
    <w:p>
      <w:pPr>
        <w:sectPr>
          <w:type w:val="nextPage"/>
          <w:pgSz w:w="12240" w:h="15840"/>
          <w:pgMar w:left="1440" w:right="1440" w:gutter="0" w:header="0" w:top="1419" w:footer="0" w:bottom="11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ind w:left="360" w:right="5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Ushqimi i gjirit eshte ushqimi ideal per rritjen e shendetshme dhe per zhvillimin e femijeve. KUJDES! Ky produkt do te perdoret per foshnjat nen 6 muajshe. Perpara se te vendosesh te plotesosh ose te zevendesosh ushqimin e gjirit me kete produkt, keshillohu me mjekun!"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3"/>
      <w:bookmarkStart w:id="3" w:name="page3"/>
      <w:bookmarkEnd w:id="3"/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8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5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je prodhues, shperndares ose shites nuk duhet te ofroje per shitje ose te shese formula pasuese, ne qofte se :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ambalazhi ose etiketa nuk permban fjalet :</w:t>
      </w:r>
    </w:p>
    <w:p>
      <w:pPr>
        <w:pStyle w:val="Normal"/>
        <w:spacing w:lineRule="atLeast" w:line="0"/>
        <w:ind w:left="360" w:right="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Ushqimi i gjirit eshte ushqimi ideal per rritjen e shendetshme dhe per zhvillimin e femijeve. Kujdes! Ky produkt do te perdoret per foshnjat mbi 6 muajshe. Perpara se te vendosesh te plotesosh ose te zevendesosh ushqimin e gjirit me kete produkt, keshillohu me mjekun!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0" w:leader="none"/>
        </w:tabs>
        <w:spacing w:lineRule="auto" w:line="480"/>
        <w:ind w:left="360" w:right="5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tiketa nxit te ushqyerit artificial. Neni 9</w:t>
      </w:r>
    </w:p>
    <w:p>
      <w:pPr>
        <w:pStyle w:val="Normal"/>
        <w:spacing w:lineRule="atLeast" w:line="0"/>
        <w:ind w:left="360" w:right="7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je prodhues ose shperndares nuk duhet te ofroje per shitje ose te shese qumesht te skremuar apo te kondensuar ne forme pluhuri ose te lenget, apo qumesht standard e te skremuar si zevendesues te qumeshtit te gjirit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 ambalazhin e ketyre produkteve duhet detyrimisht te shkruhet: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Ky produkt nuk duhet te perdoret per ushqimin e foshnjave!"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tyrat e sistemit shendetesor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0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60" w:right="420" w:firstLine="6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rejtuesit e qendrave shendetesore dhe autoritetet shendetesore, vendore dhe kombetare, duhet te nxisin, te mbeshtesin dhe te mbrojne, ne kuptim te ketij ligji, te ushqyerit me gji dhe te bejne publike mangesite e medha qe krijojne te ushqyerit alternativ.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1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60" w:right="720" w:firstLine="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let informative apo me qellim edukimi dhe promocioni te jene, detyrimisht, te miratuara nga Ministria e Shendetesise apo nga strukturat perkatese te ngritura ose te autorizuara prej saj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2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nistria e Shendetesise eshte pergjegjese per zbatimin e ketij ligji.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garkohet Inspektorati Sanitar Shteteror per kontrollin dhe per zbatimin e ketij ligji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undervajtje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3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1"/>
        <w:ind w:left="360" w:right="3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keljet e dispozitave te ketij ligji, kur nuk formojne veper penale, perbejne kundervajtje administrative dhe denohen me gjobe si vijo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</w:tabs>
        <w:spacing w:lineRule="atLeast" w:line="0"/>
        <w:ind w:left="360" w:right="660" w:firstLine="60"/>
        <w:rPr>
          <w:rFonts w:ascii="Times New Roman" w:hAnsi="Times New Roman" w:eastAsia="Times New Roman" w:cs="Times New Roman"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Per shkelje te nenit 3, masa e gjobes eshte nga 50 mije deri ne 100 mije leke ose me heqje te lejes se prodhimit dhe/ose importimi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spacing w:lineRule="atLeast" w:line="0"/>
        <w:ind w:left="68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 shkelje te nenit 4, masa e gjobes eshte nga 25 mije deri ne 50 mije lek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tLeast" w:line="0"/>
        <w:ind w:left="66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 shkelje te nenit 5, masa e gjobes eshte nga 40 mije deri ne 75 mije leke.</w:t>
      </w:r>
    </w:p>
    <w:p>
      <w:pPr>
        <w:pStyle w:val="Normal"/>
        <w:spacing w:lineRule="atLeast" w:line="0"/>
        <w:ind w:left="360" w:right="5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ç) Per shkelje te nenit 6, masa e gjobes eshte nga 5 mije deri ne 10 mije leke dhe ne rast perseritjeje largim nga detyr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spacing w:lineRule="atLeast" w:line="0"/>
        <w:ind w:left="360" w:right="80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 shkelje te neneve 7, 8 dhe 9, masa e gjobes eshte nga 50 mije deri ne 100 mije leke.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 shkelje te nenin 9, ne rast perseritjeje propozohet heqja e licences.</w:t>
      </w:r>
    </w:p>
    <w:p>
      <w:pPr>
        <w:pStyle w:val="Normal"/>
        <w:spacing w:lineRule="atLeast" w:line="0"/>
        <w:ind w:left="360" w:right="8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 gjobat e vena nga inspektoret e rretheve mund te behet ankim tek kryeinspektori sanitar i rrethit, ndersa ndaj inspektoreve sanitare te Republikes, behet ankim te Kryeinspektori sanitar i Republikes.</w:t>
      </w:r>
    </w:p>
    <w:p>
      <w:pPr>
        <w:pStyle w:val="Normal"/>
        <w:spacing w:lineRule="auto" w:line="254"/>
        <w:ind w:left="360" w:right="10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nkimi kunder vendimit te denimit me gjobe behet ne perputhje me procedurat e parashikuara ne ligjin nr.7697, date 7.4.1993 "Per kundervajtjet administrative" me ndryshimet e plotesimet e mevonshme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4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60" w:right="7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garkohet Ministria e Shendetesise te nxjerre aktet nenligjore ne lidhje me kufizimet dhe pergjegjesite e perdorimit te produkteve te percaktuara ne kete ligj, si dhe per problemet lidhur me edukimin dhe promocionin e strukturave shendetesore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5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y ligj hyn ne fuqi 15 dite pas botimit ne Fletoren Zyrtare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60"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pallur me dekretin nr.2452, date 5.10.1999 te Presidentit te Republikes se Shqiperise, Rexhep Meidani</w:t>
      </w:r>
    </w:p>
    <w:sectPr>
      <w:type w:val="nextPage"/>
      <w:pgSz w:w="12240" w:h="15840"/>
      <w:pgMar w:left="1440" w:right="1440" w:gutter="0" w:header="0" w:top="14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